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6"/>
        </w:rPr>
        <w:t>П  О  С  Т  А  Н  О  В  Л  Е  Н  И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  НЮКС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ГОДСКОЙ  ОБЛАСТИ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709" w:hanging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709" w:hanging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1.04.2019 № 96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Cs w:val="28"/>
        </w:rPr>
        <w:t>с. Нюксеница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291719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15" w:leader="none"/>
                                    </w:tabs>
                                    <w:spacing w:lineRule="exact" w:line="32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Нюксенского муниципального района от 09.10.2015 № 134 «Об утверждении муниципальной программы «Развитие транспортной системы на территории                          Нюксенского муниципального района на 2016-2020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144.9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459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5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 внесении изменений в постановление администрации Нюксенского муниципального района от 09.10.2015 № 134 «Об утверждении муниципальной программы «Развитие транспортной системы на территории                          Нюксенского муниципального района на 2016-2020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    в      постановление      администрации     Нюксенского муниципального района от 09.10.2015  № 134 «Об утверждении муниципальной программы  «Развитие транспортной системы на территории  Нюксенского муниципального района на 2016-2020 годы»  следующие изменени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риложение 2 и приложение 3 к муниципальной программе изложить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Контроль за исполнением настоящего постановления возложить на                   первого заместителя Руководителя администрации района, начальника                         управления народнохозяйственного комплекса администрации Нюксенского муниципального  района Е.С. Антюфееву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  администрации района                                              А.В. Кочкин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235"/>
        <w:gridCol w:w="236"/>
        <w:gridCol w:w="235"/>
        <w:gridCol w:w="12142"/>
        <w:gridCol w:w="1487"/>
      </w:tblGrid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42" w:type="dxa"/>
            <w:tcBorders/>
            <w:vAlign w:val="bottom"/>
          </w:tcPr>
          <w:p>
            <w:pPr>
              <w:pStyle w:val="Normal"/>
              <w:snapToGrid w:val="false"/>
              <w:ind w:left="960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960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629" w:type="dxa"/>
            <w:gridSpan w:val="2"/>
            <w:tcBorders/>
            <w:vAlign w:val="bottom"/>
          </w:tcPr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муниципальной программе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42" w:type="dxa"/>
            <w:tcBorders/>
          </w:tcPr>
          <w:p>
            <w:pPr>
              <w:pStyle w:val="Normal"/>
              <w:ind w:left="960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«Развитие транспортной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истем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юксенского муниципального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left="9602" w:hanging="0"/>
              <w:rPr>
                <w:rFonts w:ascii="Times New Roman" w:hAnsi="Times New Roman" w:cs="Times New Roman"/>
                <w:bCs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629" w:type="dxa"/>
            <w:gridSpan w:val="2"/>
            <w:tcBorders/>
          </w:tcPr>
          <w:p>
            <w:pPr>
              <w:pStyle w:val="Normal"/>
              <w:ind w:left="9602" w:hanging="0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айона на  20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-2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год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sz w:val="20"/>
                <w:szCs w:val="18"/>
                <w:lang w:val="en-US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45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основных мероприятий муниципальной программ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416"/>
        <w:gridCol w:w="4102"/>
        <w:gridCol w:w="2255"/>
        <w:gridCol w:w="1254"/>
        <w:gridCol w:w="3499"/>
        <w:gridCol w:w="1568"/>
      </w:tblGrid>
      <w:tr>
        <w:trPr>
          <w:tblHeader w:val="true"/>
          <w:trHeight w:val="23" w:hRule="atLeast"/>
        </w:trPr>
        <w:tc>
          <w:tcPr>
            <w:tcW w:w="196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41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2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12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 выполнения</w:t>
            </w:r>
          </w:p>
        </w:tc>
        <w:tc>
          <w:tcPr>
            <w:tcW w:w="34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</w:t>
            </w:r>
          </w:p>
        </w:tc>
        <w:tc>
          <w:tcPr>
            <w:tcW w:w="1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46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53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</w:t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41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0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Развитие сети автомобильных дорог общего пользования</w:t>
            </w:r>
          </w:p>
        </w:tc>
        <w:tc>
          <w:tcPr>
            <w:tcW w:w="22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34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автомобильных дорог и искусственных сооружений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народнохозяйственного комплекс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6-2020 гг.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муниципального зад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7.1.1 -07.5.6.  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 и капитальный ремонт автомобильных дорог и искусственных сооружения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народнохозяйственного комплекс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6-2020 гг.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муниципального задани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.7 -07.1.12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ранспортное обслуживание населения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народнохозяйственного комплекса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-2020гг</w:t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 поддержка  транспортных организаций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управлению имуществом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-2020гг.</w:t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муниципального задания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2.1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0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5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ого мероприятия 2  «Ремонт  и капитальный ремонт автомобильных дорог и искусственных сооружения» подпрограммы 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сети автомобильных дорог общего пользова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08"/>
        <w:gridCol w:w="992"/>
        <w:gridCol w:w="1560"/>
        <w:gridCol w:w="1417"/>
        <w:gridCol w:w="2126"/>
        <w:gridCol w:w="1134"/>
        <w:gridCol w:w="1134"/>
        <w:gridCol w:w="1134"/>
        <w:gridCol w:w="1418"/>
        <w:gridCol w:w="14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а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ощность по проектно-сметной документац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ланируемые показатели результативности деятель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ем финансирова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участка автомобильной дороги от д. № 2 до д. № 16 по ул. Дальняя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05,0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05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1011,6227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593,4722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монт участков автомобильных дорог по улицам Семейная, Ильи Уланова в с. Нюксениц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60,8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60,8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625,40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35,49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участка автомобильной дороги ул. Культуры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072,6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072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031,93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0,7266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съезда с ул. Культуры на ул. Пролетарскую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250,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250,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197,89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2,5039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участка автомобильной дороги ул. Мира-аэропорт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11,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11,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86,84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,1196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автомобильной дороги ул. Пролетарская-Первомайская и участка автомобильной дороги ул. Первомайская в с. Нюксе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314,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3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314,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281,8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3,149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Абзац списка Знак"/>
    <w:qFormat/>
    <w:rPr>
      <w:rFonts w:eastAsia="Calibri"/>
      <w:sz w:val="24"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character" w:styleId="Style19">
    <w:name w:val="Цветовое выделение"/>
    <w:qFormat/>
    <w:rPr>
      <w:b/>
      <w:color w:val="000080"/>
      <w:sz w:val="16"/>
    </w:rPr>
  </w:style>
  <w:style w:type="character" w:styleId="Style20">
    <w:name w:val="Замещающий текст"/>
    <w:qFormat/>
    <w:rPr>
      <w:color w:val="80808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Style21">
    <w:name w:val="Текст концевой сноски Знак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rFonts w:eastAsia="Calibri"/>
      <w:bCs/>
      <w:sz w:val="24"/>
      <w:szCs w:val="24"/>
    </w:rPr>
  </w:style>
  <w:style w:type="character" w:styleId="Style2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240" w:after="0"/>
      <w:ind w:left="720" w:hanging="0"/>
      <w:contextualSpacing/>
    </w:pPr>
    <w:rPr>
      <w:rFonts w:ascii="Times New Roman" w:hAnsi="Times New Roman" w:eastAsia="Calibri" w:cs="Times New Roman"/>
      <w:lang w:val="en-US"/>
    </w:rPr>
  </w:style>
  <w:style w:type="paragraph" w:styleId="Style2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бычный по центру"/>
    <w:basedOn w:val="Normal"/>
    <w:qFormat/>
    <w:pPr>
      <w:spacing w:before="120" w:after="0"/>
      <w:jc w:val="center"/>
    </w:pPr>
    <w:rPr>
      <w:rFonts w:ascii="Times New Roman" w:hAnsi="Times New Roman" w:cs="Times New Roman"/>
      <w:szCs w:val="24"/>
    </w:rPr>
  </w:style>
  <w:style w:type="paragraph" w:styleId="Style27">
    <w:name w:val="Обычный в таблице"/>
    <w:basedOn w:val="Normal"/>
    <w:qFormat/>
    <w:pPr>
      <w:spacing w:before="120" w:after="0"/>
      <w:jc w:val="both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ascii="Times New Roman" w:hAnsi="Times New Roman" w:eastAsia="Calibri" w:cs="Times New Roman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>
      <w:rFonts w:ascii="Times New Roman" w:hAnsi="Times New Roman" w:cs="Times New Roman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bCs/>
      <w:sz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17">
    <w:name w:val="Знак Знак1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0"/>
    </w:rPr>
  </w:style>
  <w:style w:type="paragraph" w:styleId="Xl66">
    <w:name w:val="xl66"/>
    <w:basedOn w:val="Normal"/>
    <w:qFormat/>
    <w:pP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73">
    <w:name w:val="xl7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Symbol" w:hAnsi="Symbol" w:cs="Symbol"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5">
    <w:name w:val="xl8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</w:pPr>
    <w:rPr>
      <w:rFonts w:ascii="Times New Roman" w:hAnsi="Times New Roman" w:cs="Times New Roman"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87">
    <w:name w:val="xl87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88">
    <w:name w:val="xl8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</w:pPr>
    <w:rPr>
      <w:rFonts w:ascii="Times New Roman" w:hAnsi="Times New Roman" w:cs="Times New Roman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808080"/>
        <w:bottom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17"/>
      <w:szCs w:val="17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17"/>
      <w:szCs w:val="17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i/>
      <w:iCs/>
      <w:color w:val="993300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1">
    <w:name w:val="List Paragraph1"/>
    <w:basedOn w:val="Normal"/>
    <w:qFormat/>
    <w:pPr>
      <w:spacing w:before="240" w:after="0"/>
      <w:ind w:left="720" w:hanging="0"/>
    </w:pPr>
    <w:rPr>
      <w:rFonts w:ascii="Times New Roman" w:hAnsi="Times New Roman" w:eastAsia="Calibri" w:cs="Times New Roman"/>
      <w:bCs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i/>
      <w:iCs/>
      <w:color w:val="000000"/>
      <w:sz w:val="17"/>
      <w:szCs w:val="17"/>
    </w:rPr>
  </w:style>
  <w:style w:type="paragraph" w:styleId="Style33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Style3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bCs/>
      <w:sz w:val="20"/>
      <w:lang w:val="en-US"/>
    </w:rPr>
  </w:style>
  <w:style w:type="paragraph" w:styleId="24">
    <w:name w:val="Абзац списка2"/>
    <w:basedOn w:val="Normal"/>
    <w:qFormat/>
    <w:pPr>
      <w:spacing w:before="240" w:after="0"/>
      <w:ind w:left="720" w:hanging="0"/>
    </w:pPr>
    <w:rPr>
      <w:rFonts w:ascii="Times New Roman" w:hAnsi="Times New Roman" w:eastAsia="Calibri" w:cs="Times New Roman"/>
      <w:bCs/>
      <w:szCs w:val="24"/>
      <w:lang w:val="en-US"/>
    </w:rPr>
  </w:style>
  <w:style w:type="paragraph" w:styleId="Style35">
    <w:name w:val="Знак 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14">
    <w:name w:val="Знак Знак1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color w:val="C0C0C0"/>
      <w:sz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94">
    <w:name w:val="xl9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2">
    <w:name w:val="xl10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i/>
      <w:iCs/>
      <w:color w:val="FF0000"/>
      <w:sz w:val="17"/>
      <w:szCs w:val="17"/>
    </w:rPr>
  </w:style>
  <w:style w:type="paragraph" w:styleId="Xl104">
    <w:name w:val="xl10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5">
    <w:name w:val="xl10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1F497D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1F497D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1F497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49:00Z</dcterms:created>
  <dc:creator>ГАС "Выборы"</dc:creator>
  <dc:description/>
  <dc:language>en-US</dc:language>
  <cp:lastModifiedBy>User</cp:lastModifiedBy>
  <cp:lastPrinted>2019-04-01T10:48:00Z</cp:lastPrinted>
  <dcterms:modified xsi:type="dcterms:W3CDTF">2019-04-01T07:49:00Z</dcterms:modified>
  <cp:revision>2</cp:revision>
  <dc:subject/>
  <dc:title/>
</cp:coreProperties>
</file>