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ind w:right="145" w:hanging="0"/>
        <w:jc w:val="center"/>
        <w:rPr>
          <w:sz w:val="28"/>
          <w:szCs w:val="36"/>
        </w:rPr>
      </w:pPr>
      <w:r>
        <w:rPr>
          <w:sz w:val="28"/>
          <w:szCs w:val="36"/>
        </w:rPr>
        <w:t>АДМИНИСТРАЦИЯ НЮКСЕНСКОГО МУНИЦИПАЛЬНОГО ОКРУГА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120"/>
        <w:ind w:right="145" w:hanging="0"/>
        <w:jc w:val="center"/>
        <w:rPr>
          <w:sz w:val="28"/>
          <w:szCs w:val="36"/>
        </w:rPr>
      </w:pPr>
      <w:r>
        <w:rPr>
          <w:sz w:val="28"/>
          <w:szCs w:val="36"/>
        </w:rPr>
        <w:t>ВОЛОГОДСКОЙ ОБЛАСТИ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120"/>
        <w:ind w:right="1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5.2024 № 151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right="6803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. Нюксениц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постановление администрации района от 05.12.2019  № 362 </w:t>
      </w:r>
      <w:r>
        <w:rPr>
          <w:sz w:val="28"/>
        </w:rPr>
        <w:t xml:space="preserve">«Об утверждении муниципальной  </w:t>
      </w:r>
      <w:r>
        <w:rPr>
          <w:sz w:val="28"/>
          <w:szCs w:val="28"/>
        </w:rPr>
        <w:t xml:space="preserve"> </w:t>
      </w:r>
      <w:r>
        <w:rPr>
          <w:sz w:val="28"/>
        </w:rPr>
        <w:t>программы «Совершенствование   системы  управления и  распоряжения земельно-имущественным  комплексом района на 2021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о исполнение постановлений администрации Нюксенского муниципального округа </w:t>
      </w:r>
      <w:r>
        <w:rPr>
          <w:color w:val="000000"/>
          <w:sz w:val="28"/>
          <w:szCs w:val="28"/>
        </w:rPr>
        <w:t>от 16.01.2023 № 50 «Об утверждении Порядка разработки, реализации и оценки эффективности муниципальных программ Нюксенского муниципального округа»</w:t>
      </w:r>
      <w:r>
        <w:rPr>
          <w:color w:val="000000"/>
          <w:sz w:val="28"/>
          <w:szCs w:val="28"/>
          <w:lang w:eastAsia="ar-SA"/>
        </w:rPr>
        <w:t>, от 16.01.2023 № 51 «Об утверждении Перечня муниципальных программ Нюксенского муниципального округа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Решения Представительного Собрания Нюксенского муниципального округа от 18.04.2024 № 35 «О внесении изменений и дополнений в решение Представительного Собрания Нюксенского муниципального округа Вологодской области  от 15.12.2023 № 108 «О бюджете Нюксенского муниципального округа Вологодской области  на 2024 год и плановый период 2025 и 2026 годов»,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Внести в постановление администрации района от 05.12.2019 года  № 362   «Об утверждении муниципальной  программы «Совершенствование системы  управления и распоряжения земельно-имущественным комплексом района» (далее - муниципальная программа) 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 муниципальной программы  в строке  «Объем финансового обеспечения программы»  столбец 2  изложить в новой редакции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«Общий объем финансового обеспечения за счет средств бюджета округа  составляет  8478</w:t>
      </w:r>
      <w:r>
        <w:rPr>
          <w:sz w:val="28"/>
          <w:szCs w:val="28"/>
        </w:rPr>
        <w:t>8,1 тыс. руб,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21 год - 11171,9  тыс.руб;, в т.ч.обл.бюджет 3534,6 тыс. руб.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22 год - 7597,0  тыс.руб, в т.ч.обл.бюджет 1315,1 тыс. руб.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- 37017,7 тыс.руб; в т.ч.обл.бюджет 5000,7  тыс.руб.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1496,5  тыс.руб; в т.ч.обл.бюджет 1675,3 тыс.руб. 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8752,5  тыс.руб. в т.ч.обл.бюджет 1653,9 тыс.руб. 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8752,5 тыс.руб, в т.чобл.бюджет  1653,9 тыс.руб.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муниципальной программы абзац 2 раздела 3 изложить в новой редакции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Общий объем финансового обеспечения за счет средств бюджета округа  составляет  84788,1 тыс. руб,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21 год – 11171,9  тыс.руб;, в т.ч. обл.бюджет 3534,6 тыс. руб.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22 год – 7597,0  тыс.руб, в т.ч. обл.бюджет 1315,1 тыс. руб.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год – 37017,7 тыс.руб; в т.ч. обл.бюджет 5000,7  тыс.руб.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1496,5  тыс.руб; в т.ч. обл.бюджет 1675.3 тыс.руб.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8752,5  тыс.руб. в т.ч. обл.бюджет 1653,9 тыс.руб.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26 год – 8752,5 тыс.руб, в т.ч обл.бюджет  1653,9 тыс.руб.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к муниципальной программе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 администрации Нюксенского муниципального округа в информационно-телекоммуникационной сети «Интернет»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юксенского муниципального округа                                          С.А. Суровцева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21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en-US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Верхний колонтитул Знак"/>
    <w:qFormat/>
    <w:rPr>
      <w:rFonts w:ascii="Arial" w:hAnsi="Arial" w:cs="Arial"/>
      <w:sz w:val="24"/>
      <w:lang w:val="en-US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4"/>
      <w:lang w:val="en-US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Arial" w:hAnsi="Arial" w:cs="Arial"/>
      <w:sz w:val="24"/>
      <w:lang w:val="en-US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  <w:lang w:val="en-US"/>
    </w:rPr>
  </w:style>
  <w:style w:type="character" w:styleId="Style20">
    <w:name w:val="Тема примечания Знак"/>
    <w:qFormat/>
    <w:rPr>
      <w:rFonts w:ascii="Arial" w:hAnsi="Arial" w:cs="Arial"/>
      <w:b/>
      <w:bCs/>
      <w:lang w:val="en-US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Название Знак"/>
    <w:qFormat/>
    <w:rPr>
      <w:b/>
      <w:sz w:val="22"/>
      <w:u w:val="single"/>
    </w:rPr>
  </w:style>
  <w:style w:type="character" w:styleId="Style2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harecountercommon">
    <w:name w:val="share-counter-common"/>
    <w:qFormat/>
    <w:rPr/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  <w:szCs w:val="20"/>
    </w:rPr>
  </w:style>
  <w:style w:type="paragraph" w:styleId="Style29">
    <w:name w:val="Текст примечания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outlineLvl w:val="9"/>
    </w:pPr>
    <w:rPr>
      <w:b w:val="false"/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6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ind w:firstLine="567"/>
      <w:jc w:val="both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53"/>
      <w:jc w:val="both"/>
    </w:pPr>
    <w:rPr>
      <w:i/>
      <w:i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5:14:00Z</dcterms:created>
  <dc:creator>+</dc:creator>
  <dc:description/>
  <dc:language>en-US</dc:language>
  <cp:lastModifiedBy>Пользователь Windows</cp:lastModifiedBy>
  <cp:lastPrinted>2024-05-06T08:29:00Z</cp:lastPrinted>
  <dcterms:modified xsi:type="dcterms:W3CDTF">2024-05-06T05:29:00Z</dcterms:modified>
  <cp:revision>4</cp:revision>
  <dc:subject/>
  <dc:title>ПОСТАНОВЛЕНИЕ</dc:title>
</cp:coreProperties>
</file>