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 О  С  Т  А  Н  О  В  Л  Е  Н  И  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И НЮКС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ЛОГ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7.2022 № 147</w:t>
      </w:r>
    </w:p>
    <w:p>
      <w:pPr>
        <w:pStyle w:val="Normal"/>
        <w:rPr/>
      </w:pPr>
      <w:r>
        <w:rPr/>
        <w:t xml:space="preserve">          </w:t>
      </w:r>
      <w:r>
        <w:rPr/>
        <w:t>с. Нюксениц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района от 05.12.2019  № 362 </w:t>
      </w:r>
      <w:r>
        <w:rPr>
          <w:sz w:val="28"/>
        </w:rPr>
        <w:t xml:space="preserve">«Об утверждении муниципальной  программы «Совершенствование  </w:t>
      </w:r>
      <w:r>
        <w:rPr>
          <w:sz w:val="28"/>
          <w:szCs w:val="28"/>
        </w:rPr>
        <w:t xml:space="preserve"> </w:t>
      </w:r>
      <w:r>
        <w:rPr>
          <w:sz w:val="28"/>
        </w:rPr>
        <w:t>системы  управления и распоряжения земельно-имущественным комплексом района на 2021-202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 с Решением Представительного  Собрания от 29.06.2022 № 27  «О внесении  изменений  и дополнений в Решение  Представительного Собрания Нюксенского муниципального района от 13.12.2021 № 93 «О бюджете Нюксенского муниципального района на 2022 год и плановый период 2023  и 2024 годов»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</w:rPr>
        <w:t>ПОСТАНОВЛЯЮ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</w:rPr>
        <w:t>1. Внести в постановление администрации района от 05.12.2019 года  № 362   «Об утверждении муниципальной  программы «Совершенствование  системы  управления и распоряжения земельно-имущественным комплексом района на 2021-2025 годы»  следующие изменени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</w:rPr>
        <w:t>1.1. В паспорте   муниципальной программы  в строке «Объем  финансового обеспечения программы», столбец 2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</w:rPr>
        <w:t>- «общий объем  финансового обеспечения за счет  всех  источников финансирования составляет   33485,2   тыс. руб., в том числе  по годам: 2021 – 11171,9 тыс. руб., в том числе средства  областного бюджета – 3534,6 тыс.руб.,  2022 – 8015,5 тыс. руб., в том числе  средства областного бюджета -  1303,3 тыс.руб., 2023- 7110,3 тыс. руб., в том числе средства областного бюджета – 1217,5 тыс.руб., 2024 –  7187,5 тыс. руб., в том числе средства областного бюджета 1294,7 тыс.руб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</w:rPr>
        <w:t>1.2.  В паспорте муниципальной программы  абзац 2  раздела 3 изложить в новой редакции: «Общий объем  финансового обеспечения за счет  средств всех источников финансирования  составляет»  33485,2   тыс. руб., в том числе  по годам: 2021 – 11171,9 тыс. руб., в том числе средства  областного бюджета- 3534,6 тыс.руб.,  2022 – 8015,5 тыс. руб., в том числе  средства областного бюджета -  1303,3 тыс.руб., 2023 - 7110,3 тыс. руб., в том числе средства областного бюджета – 1217,5 тыс.руб., 2024 –  7187,5 тыс. руб., в том числе средства областного бюджета 1294,7 тыс.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.3. Приложение 3  к  муниципальной программе  изложить в новой редакции (прилагае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вступает  в силу  с момента принятия  и подлежит  размещению на официальном сайте администрации  Нюксенского муниципального района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администрации района                                             С.А. Тереб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6:00Z</dcterms:created>
  <dc:creator>+</dc:creator>
  <dc:description/>
  <cp:keywords/>
  <dc:language>en-US</dc:language>
  <cp:lastModifiedBy>Nazarova NN</cp:lastModifiedBy>
  <cp:lastPrinted>2022-07-11T15:44:00Z</cp:lastPrinted>
  <dcterms:modified xsi:type="dcterms:W3CDTF">2022-07-11T12:44:00Z</dcterms:modified>
  <cp:revision>12</cp:revision>
  <dc:subject/>
  <dc:title>ПОСТАНОВЛЕНИЕ</dc:title>
</cp:coreProperties>
</file>