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06" w:leader="none"/>
        </w:tabs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47065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lineRule="auto" w:line="276"/>
        <w:jc w:val="center"/>
        <w:rPr>
          <w:sz w:val="32"/>
        </w:rPr>
      </w:pPr>
      <w:r>
        <w:rPr>
          <w:sz w:val="32"/>
        </w:rPr>
        <w:t>ПРЕДСТАВИТЕЛЬНОЕ СОБРАНИЕ</w:t>
      </w:r>
    </w:p>
    <w:p>
      <w:pPr>
        <w:pStyle w:val="Normal"/>
        <w:spacing w:lineRule="auto" w:line="276"/>
        <w:jc w:val="center"/>
        <w:rPr>
          <w:sz w:val="32"/>
        </w:rPr>
      </w:pPr>
      <w:r>
        <w:rPr>
          <w:sz w:val="32"/>
        </w:rPr>
        <w:t>НЮКСЕНСКОГО МУНИЦИПАЛЬНОГО ОКРУГА</w:t>
      </w:r>
    </w:p>
    <w:p>
      <w:pPr>
        <w:pStyle w:val="Normal"/>
        <w:spacing w:lineRule="auto" w:line="276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szCs w:val="28"/>
        </w:rPr>
        <w:t xml:space="preserve">от 18.04.2024 № 32 </w:t>
      </w:r>
    </w:p>
    <w:p>
      <w:pPr>
        <w:pStyle w:val="Normal"/>
        <w:ind w:right="7228" w:hanging="0"/>
        <w:jc w:val="center"/>
        <w:rPr>
          <w:sz w:val="22"/>
          <w:szCs w:val="22"/>
        </w:rPr>
      </w:pPr>
      <w:r>
        <w:rPr/>
        <w:t>с. Нюксениц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3402" w:leader="none"/>
        </w:tabs>
        <w:ind w:righ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Представительного Собрания Нюксенского муниципального округа Вологодской области от 26.10.2022 № 26 «Об утверждении Положения о денежном содержании муниципальных служащих органов местного самоуправления Нюксенского муниципального округа Вологодской области»</w:t>
      </w:r>
    </w:p>
    <w:p>
      <w:pPr>
        <w:pStyle w:val="ConsPlusNormal"/>
        <w:tabs>
          <w:tab w:val="clear" w:pos="708"/>
          <w:tab w:val="left" w:pos="1025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53 Федерального закона от 6 октября 2003 года № 131-ФЗ "Об общих принципах организации местного самоуправления в Российской Федерации", ст.22 Федерального закона от 2 марта 2007 года № 25-ФЗ "О муниципальной службе в Российской Федерации", ст.136 Бюджетного кодекса РФ, Законом Вологодской области от 26.12.2007 № 1727-ОЗ «О регулировании некоторых вопросов оплаты труда муниципальных служащих в Вологодской области», в соответствии с решением Представительного Собрания Нюксенского муниципального округа Вологодской области от 15.12.2023 № 108 «О бюджете Нюксенского муниципального округа Вологодской области на 2024 год и плановый период 2025 и 2026 годов», Уставом Нюксенского муниципального округа Вологодской области Представительное Собрание Нюксенского муниципального округа Вологодской области</w:t>
      </w:r>
    </w:p>
    <w:p>
      <w:pPr>
        <w:pStyle w:val="ConsPlus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spacing w:lineRule="auto" w:line="276"/>
        <w:ind w:left="0" w:firstLine="720"/>
        <w:jc w:val="both"/>
        <w:rPr>
          <w:szCs w:val="28"/>
        </w:rPr>
      </w:pPr>
      <w:r>
        <w:rPr>
          <w:szCs w:val="28"/>
        </w:rPr>
        <w:t>Внести в решение Представительного Собрания Нюксенского муниципального округа Вологодской области от 26.10.2022 № 26 «Об утверждении Положения о денежном содержании муниципальных служащих органов местного самоуправления Нюксенского муниципального округа Вологодской области» следующие изменения:</w:t>
      </w:r>
    </w:p>
    <w:p>
      <w:pPr>
        <w:pStyle w:val="Header"/>
        <w:tabs>
          <w:tab w:val="clear" w:pos="4677"/>
          <w:tab w:val="clear" w:pos="9355"/>
        </w:tabs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1.1. приложение 1 к Положению изложить в новой редакции согласно приложению, к настоящему решению;</w:t>
      </w:r>
    </w:p>
    <w:p>
      <w:pPr>
        <w:pStyle w:val="Header"/>
        <w:tabs>
          <w:tab w:val="clear" w:pos="4677"/>
          <w:tab w:val="clear" w:pos="9355"/>
        </w:tabs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1.2. приложение 2 к Положению изложить в новой редакции согласно приложению, к настоящему решению;</w:t>
      </w:r>
    </w:p>
    <w:p>
      <w:pPr>
        <w:pStyle w:val="Header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3.</w:t>
        <w:tab/>
        <w:t xml:space="preserve"> Настоящее решение вступает в силу с момента подписания.</w:t>
      </w:r>
    </w:p>
    <w:p>
      <w:pPr>
        <w:pStyle w:val="Header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spacing w:lineRule="auto" w:line="276"/>
        <w:jc w:val="both"/>
        <w:rPr>
          <w:szCs w:val="28"/>
        </w:rPr>
      </w:pPr>
      <w:r>
        <w:rPr>
          <w:szCs w:val="28"/>
        </w:rPr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0"/>
      </w:tblGrid>
      <w:tr>
        <w:trPr>
          <w:trHeight w:val="36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дседател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редставительного Собрани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юксенского муниципального округа Вологодской област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лава Нюксенског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униципального округ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Вологодской области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________________Е.П. Суровцев</w:t>
            </w:r>
            <w:r>
              <w:rPr>
                <w:i/>
                <w:sz w:val="20"/>
              </w:rPr>
              <w:t xml:space="preserve"> 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__________________С.К. Мазаев</w:t>
            </w:r>
          </w:p>
        </w:tc>
      </w:tr>
    </w:tbl>
    <w:p>
      <w:pPr>
        <w:pStyle w:val="Header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27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276" w:before="0" w:after="0"/>
        <w:ind w:left="5670" w:hanging="0"/>
        <w:contextualSpacing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276" w:before="0" w:after="0"/>
        <w:ind w:left="5670" w:hanging="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uto" w:line="276" w:before="0" w:after="0"/>
        <w:ind w:left="5670" w:hanging="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uto" w:line="276" w:before="0" w:after="0"/>
        <w:ind w:left="5670" w:hanging="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uto" w:line="276" w:before="0" w:after="0"/>
        <w:ind w:left="5670" w:hanging="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uto" w:line="276" w:before="0" w:after="0"/>
        <w:ind w:left="5670" w:hanging="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uto" w:line="276" w:before="0" w:after="0"/>
        <w:ind w:left="5670" w:hanging="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uto" w:line="276" w:before="0" w:after="0"/>
        <w:ind w:left="5670" w:hanging="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uto" w:line="276" w:before="0" w:after="0"/>
        <w:ind w:left="5670" w:hanging="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uto" w:line="276" w:before="0" w:after="0"/>
        <w:ind w:left="5670" w:hanging="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uto" w:line="276" w:before="0" w:after="0"/>
        <w:ind w:left="5670" w:hanging="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uto" w:line="276" w:before="0" w:after="0"/>
        <w:ind w:left="5670" w:hanging="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uto" w:line="276" w:before="0" w:after="0"/>
        <w:ind w:left="5670" w:hanging="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uto" w:line="276" w:before="0" w:after="0"/>
        <w:ind w:left="5670" w:hanging="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uto" w:line="276" w:before="0" w:after="0"/>
        <w:ind w:left="5670" w:hanging="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uto" w:line="276" w:before="0" w:after="0"/>
        <w:ind w:left="5670" w:hanging="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uto" w:line="276" w:before="0" w:after="0"/>
        <w:ind w:left="5670" w:hanging="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uto" w:line="276" w:before="0" w:after="0"/>
        <w:ind w:left="5670" w:hanging="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uto" w:line="276" w:before="0" w:after="0"/>
        <w:ind w:left="5670" w:hanging="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uto" w:line="276" w:before="0" w:after="0"/>
        <w:ind w:left="5670" w:hanging="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uto" w:line="276" w:before="0" w:after="0"/>
        <w:ind w:left="5670" w:hanging="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uto" w:line="276" w:before="0" w:after="0"/>
        <w:ind w:left="5670" w:hanging="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uto" w:line="276" w:before="0" w:after="0"/>
        <w:ind w:left="5670" w:hanging="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uto" w:line="276" w:before="0" w:after="0"/>
        <w:ind w:left="5670" w:hanging="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uto" w:line="276" w:before="0" w:after="0"/>
        <w:ind w:left="5670" w:hanging="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uto" w:line="276" w:before="0" w:after="0"/>
        <w:ind w:left="5670" w:hanging="0"/>
        <w:contextualSpacing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MS Gothic" w:cs="Arial"/>
      <w:color w:val="auto"/>
      <w:sz w:val="20"/>
      <w:szCs w:val="20"/>
      <w:lang w:val="ru-RU" w:eastAsia="ja-JP" w:bidi="ar-SA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3:53:00Z</dcterms:created>
  <dc:creator>user</dc:creator>
  <dc:description/>
  <cp:keywords/>
  <dc:language>en-US</dc:language>
  <cp:lastModifiedBy>User</cp:lastModifiedBy>
  <cp:lastPrinted>2022-12-26T11:14:00Z</cp:lastPrinted>
  <dcterms:modified xsi:type="dcterms:W3CDTF">2024-04-22T15:15:00Z</dcterms:modified>
  <cp:revision>4</cp:revision>
  <dc:subject/>
  <dc:title> </dc:title>
</cp:coreProperties>
</file>