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  <w:r>
        <w:rPr/>
        <w:t xml:space="preserve"> </w:t>
      </w:r>
      <w:r>
        <w:rPr>
          <w:sz w:val="28"/>
          <w:szCs w:val="28"/>
        </w:rPr>
        <w:t>Представительного Собрания Нюксенского муниципального округа</w:t>
      </w:r>
    </w:p>
    <w:p>
      <w:pPr>
        <w:pStyle w:val="Normal"/>
        <w:spacing w:lineRule="auto" w:line="276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18.04.2024 № 22</w:t>
      </w:r>
    </w:p>
    <w:p>
      <w:pPr>
        <w:pStyle w:val="Normal"/>
        <w:spacing w:lineRule="auto" w:line="276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812" w:hanging="0"/>
        <w:rPr/>
      </w:pPr>
      <w:r>
        <w:rPr>
          <w:sz w:val="28"/>
          <w:szCs w:val="28"/>
        </w:rPr>
        <w:t>«УТВЕРЖДЕНО</w:t>
      </w:r>
    </w:p>
    <w:p>
      <w:pPr>
        <w:pStyle w:val="Normal"/>
        <w:spacing w:lineRule="auto" w:line="276"/>
        <w:ind w:left="5812" w:hanging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Нюксенского муниципального округа</w:t>
      </w:r>
    </w:p>
    <w:p>
      <w:pPr>
        <w:pStyle w:val="Normal"/>
        <w:spacing w:lineRule="auto" w:line="276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2.08.2023 № 87</w:t>
      </w:r>
    </w:p>
    <w:p>
      <w:pPr>
        <w:pStyle w:val="Normal"/>
        <w:spacing w:lineRule="auto" w:line="276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сроках приема и порядке рассмотрения предложений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ерсональному составу административной комиссии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юксенского муниципального округ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ия по персональному составу административной комиссии Нюксенского муниципального округа (далее - административная комиссия) представляются в письменном виде на имя главы округа органами государственной власти области, органами местного самоуправления округа, общественными объединениями в течение 10 календарных дней со дня опубликования в газете «Новый день» информации о приеме предложений по персональному составу административной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едложением кандидатуры члена административной комиссии представляются копии документов, удостоверяющих личность, образование и место работы кандидата, характеристика с места рабо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Членом административной комиссии может быть дееспособный гражданин Российской Федерации, достигший 18 лет, не имеющий судимости и выразивший в письменной форме свое согласие на включение его в состав административной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 административной комиссии утверждается в количестве 5 челов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упившие предложения по персональному составу административной комиссии рассматриваются главой округа в течение 10 календарных дней со дня окончания срока приема предложений, установленного в пункте 1 настоящего Поло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результатам рассмотрения предложений и представленных документов управляющий делами администрации округа готовит проект решения Представительного Собрания об утверждении персонального состава административной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ставительного Собрания вместе с письмом-представлением вносится главой округа на ближайшее заседание Представительного Собр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отклонении Представительным Собранием кандидатуры, предложенной в состав административной комиссии, глава округа вправе внести другую кандидатур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, заместитель председателя, ответственный секретарь административной комиссии назначаются из состава членов административной комиссии Представительным Собранием по представлению главы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председателя, заместителя председателя и ответственного секретаря административной комиссии из представленного состава членов административной комиссии могут вносить депутаты Представительного Собр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досрочного прекращения полномочий члена административной комиссии предложения по кандидатуре нового члена административной комиссии принимаются, рассматриваются и представляются на утверждение Представительному Собранию в соответствии с настоящим Положением не позднее чем в месячный срок со дня принятия решения о прекращении полномочий члена административной комиссии.</w:t>
      </w:r>
    </w:p>
    <w:p>
      <w:pPr>
        <w:pStyle w:val="Normal"/>
        <w:spacing w:lineRule="auto" w:line="276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52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pt">
    <w:name w:val="Основной текст + Интервал 2 pt"/>
    <w:qFormat/>
    <w:rPr>
      <w:rFonts w:ascii="Sylfaen" w:hAnsi="Sylfaen" w:cs="Sylfaen"/>
      <w:spacing w:val="50"/>
      <w:sz w:val="26"/>
      <w:szCs w:val="26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00" w:after="2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hanging="0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44:00Z</dcterms:created>
  <dc:creator>Специалист</dc:creator>
  <dc:description/>
  <cp:keywords/>
  <dc:language>en-US</dc:language>
  <cp:lastModifiedBy>User</cp:lastModifiedBy>
  <cp:lastPrinted>2024-04-02T12:06:00Z</cp:lastPrinted>
  <dcterms:modified xsi:type="dcterms:W3CDTF">2024-04-22T14:03:00Z</dcterms:modified>
  <cp:revision>8</cp:revision>
  <dc:subject/>
  <dc:title/>
</cp:coreProperties>
</file>