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НЮКСЕНСКОГО МУНИЦИПАЛЬНОГО ОКРУГА</w:t>
      </w:r>
    </w:p>
    <w:p>
      <w:pPr>
        <w:pStyle w:val="Normal"/>
        <w:spacing w:lineRule="auto" w:line="276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07.2024 № 45  </w:t>
      </w:r>
    </w:p>
    <w:p>
      <w:pPr>
        <w:pStyle w:val="Normal"/>
        <w:ind w:right="7228" w:hanging="0"/>
        <w:jc w:val="center"/>
        <w:rPr>
          <w:sz w:val="22"/>
          <w:szCs w:val="22"/>
        </w:rPr>
      </w:pPr>
      <w:r>
        <w:rPr/>
        <w:t>с. 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Представительного Собрания Нюксенского муниципального округа Вологодской области от 15.12.2023 года № 108 «О бюджете Нюксенского муниципального округа Вологодской области на 2024 год и плановый период 2025 и 2026 годов»</w:t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.5. Положения о бюджетном процессе в Нюксенском муниципальном округе, утвержденного решением Представительного Собрания округа от 26.10.2022 года № 21, Представительное Собрание Нюксенского муниципального округа Вологодской област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Представительного Собрания Нюксенского муниципального округа Вологодской области от 15 декабря 2023 года № 108 «О бюджете Нюксенского муниципального округа Вологодской области на 2024 год и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1 пункта 1 цифры «</w:t>
      </w:r>
      <w:r>
        <w:rPr>
          <w:sz w:val="28"/>
        </w:rPr>
        <w:t>1608337,5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1660929,3</w:t>
      </w:r>
      <w:r>
        <w:rPr>
          <w:sz w:val="28"/>
          <w:szCs w:val="28"/>
        </w:rPr>
        <w:t>», цифры «1396933,5» заменить цифрами «1447673,5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2 пункта 1 цифры «1636726,3» заменить цифрами «1684218,1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3 пункта 1 цифры «18988,8» заменить цифрами «23288,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1 пункта 2 цифры «</w:t>
      </w:r>
      <w:r>
        <w:rPr>
          <w:sz w:val="28"/>
        </w:rPr>
        <w:t>663251,0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773429,0</w:t>
      </w:r>
      <w:r>
        <w:rPr>
          <w:sz w:val="28"/>
          <w:szCs w:val="28"/>
        </w:rPr>
        <w:t>», цифры «453658,0» заменить цифрами «563836,0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цифры «663251,0» заменить цифрами «773429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3 цифры «</w:t>
      </w:r>
      <w:r>
        <w:rPr>
          <w:sz w:val="28"/>
        </w:rPr>
        <w:t>648164,2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654947,1</w:t>
      </w:r>
      <w:r>
        <w:rPr>
          <w:sz w:val="28"/>
          <w:szCs w:val="28"/>
        </w:rPr>
        <w:t>», цифры «430718,2» заменить цифрами «437501,1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2 пункта 3 цифры «648164,2» заменить цифрами «654947,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0 цифры «</w:t>
      </w:r>
      <w:r>
        <w:rPr>
          <w:sz w:val="28"/>
        </w:rPr>
        <w:t>77514,9» заменить цифрами «89755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изложить в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«Установить верхний предел муниципального внутреннего долга Нюксенского муниципального округа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о состоянию на 1 января 2025 года 4300,0 тыс. рублей, в том числе по муниципальным гарантиям 0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по состоянию на 1 января 2026 года 2000,0 тыс. рублей, в том числе по муниципальным гарантиям 0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по состоянию на 1 января 2027 года 300,0 тыс. рублей, в том числе по муниципальным гарантиям 0 рублей.»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Приложения 1, 2, 3, 4, 5, 6, 7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19"/>
        <w:gridCol w:w="4819"/>
      </w:tblGrid>
      <w:tr>
        <w:trPr>
          <w:trHeight w:val="3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Нюксе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о исполняю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номочия глав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юксен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год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________________Е.П. Суровцев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________________Ю.П. Шевц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2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4:00Z</dcterms:created>
  <dc:creator>Администратор</dc:creator>
  <dc:description/>
  <cp:keywords/>
  <dc:language>en-US</dc:language>
  <cp:lastModifiedBy>kazna4</cp:lastModifiedBy>
  <cp:lastPrinted>2024-07-04T10:58:00Z</cp:lastPrinted>
  <dcterms:modified xsi:type="dcterms:W3CDTF">2024-07-12T06:42:00Z</dcterms:modified>
  <cp:revision>104</cp:revision>
  <dc:subject/>
  <dc:title>ПОСТАНОВЛЕНИЕ</dc:title>
</cp:coreProperties>
</file>