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Normal"/>
        <w:shd w:fill="FFFFFF" w:val="clear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shd w:fill="FFFFFF" w:val="clear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юксенского </w:t>
      </w:r>
    </w:p>
    <w:p>
      <w:pPr>
        <w:pStyle w:val="Normal"/>
        <w:shd w:fill="FFFFFF" w:val="clear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</w:r>
    </w:p>
    <w:p>
      <w:pPr>
        <w:pStyle w:val="Normal"/>
        <w:shd w:fill="FFFFFF" w:val="clear"/>
        <w:ind w:left="6237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от 22.02.2024 № 74</w:t>
      </w:r>
    </w:p>
    <w:p>
      <w:pPr>
        <w:pStyle w:val="Normal"/>
        <w:ind w:left="623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униципальных соревнований Нюксенского муниципального округа по футболу   посвященных 100- ле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дня образования Нюксенского района и Году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ЕЛИ И ЗАДАЧИ</w:t>
      </w:r>
    </w:p>
    <w:p>
      <w:pPr>
        <w:pStyle w:val="TextBody"/>
        <w:tabs>
          <w:tab w:val="clear" w:pos="708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водятся с </w:t>
      </w:r>
      <w:r>
        <w:rPr>
          <w:i/>
          <w:sz w:val="28"/>
          <w:szCs w:val="28"/>
        </w:rPr>
        <w:t xml:space="preserve">целью </w:t>
      </w:r>
      <w:r>
        <w:rPr>
          <w:sz w:val="28"/>
          <w:szCs w:val="28"/>
        </w:rPr>
        <w:t>популяризации игры в футбол сред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о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раст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ривле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стематическим заняти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изкультур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ртом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Выяв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льнейш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ман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утболу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Воспит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елеустремлен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тиж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ожитель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зульта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>Популяризация проекта «Народный трене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РЕМЯ И МЕСТО ПРОВЕДЕНИЯ СОРЕВНОВАН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в с. Нюксеница 24 февраля 2024г. на базе АУ Нмо ФОК «Газовик». Начало соревнований в 10 ча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РУКОВОДСТВО СОРЕВНОВА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по подготовке и проведению соревнований осуществляется судейской коллегией. Непосредственное проведение соревнований возлагается на тренера Пушкаш В.В. Организация мероприятия осуществляется отделом культуры, спорта и молодежной политики администрации окру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ЧАСТНИКИ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соревнованиях допускаются учащиеся, имеющие допуск врача. Форма - шорты, футбол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ИСТЕМА ПРОВЕДЕНИЯ СОРЕВ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ходят по официальным правилам игры в футбол с некоторыми допусками и ограничениями в возрастных групп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лощадок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</w:t>
        <w:tab/>
        <w:t>младшей</w:t>
        <w:tab/>
        <w:t>возрастной</w:t>
        <w:tab/>
        <w:t>группы</w:t>
        <w:tab/>
        <w:t>–</w:t>
        <w:tab/>
        <w:t>штрафная</w:t>
        <w:tab/>
        <w:t>площадка</w:t>
        <w:tab/>
        <w:t>стандартного футбольного поля, либо площадка для мини-футбо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средней возрастной группы – половина стандартного пол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старшей возрастной группы – стандартное футбольное пол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одолжительность игры определяется без учёта остановок и времени на замену игрок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ладшая возрастная группа – 2 тайма по 15 минут с перерывом 5 мину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редняя возрастная группа – 2 тайма по 20 минут с перерывом 10 мину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ая возрастная группа – 2 тайма по 30 минут с перерывом 10 минут. Судейство осуществляе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для младшей и средней возрастной группы - по правилам мини-футбо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старшей возрастной группы – по стандартным правилам футбо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ребьевка участников проводится 24 февраля 2024 г. перед началом соревнов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ПРЕДЕЛЕНИЕ ПОБЕДИТЕЛЕЙ СОРЕВНОВАНИЙ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гры проводятся в подгруппах (в зависимости от количества заявившихся команд) по круговой системе. Финальные игры по футболу проходят по олимпийской системе зач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е присуждается техническое поражение в случаях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поздание на игру более чем на 15 минут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явка на игру без предупреждения и уважительной причин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личие в команде участника, не соответствующего определенной возрастной групп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 нахождении на поле игроков, не заявленных в команд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лучае нахождении на поле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нее трех игроков для младшей возрастной групп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нее четырех игроков для средней возрастной группы; в) менее восьми игроков для старшей возрастной группы. Окончательное решение определяется судейской коллеги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НАГРАЖ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соревнований награждаются медалями, дипломами, выдаются сертификаты участн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РАС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, связанные с подготовкой и проведением соревнований, относятся за счет средств Администрации Нюксенского муниципального округа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ЗАЯ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соревнованиях подаются в судейскую коллегию на эл. адрес: </w:t>
      </w:r>
      <w:hyperlink r:id="rId2">
        <w:r>
          <w:rPr>
            <w:rStyle w:val="InternetLink"/>
            <w:sz w:val="28"/>
            <w:szCs w:val="28"/>
          </w:rPr>
          <w:t>up-kulturs@yandex.ru</w:t>
        </w:r>
      </w:hyperlink>
      <w:r>
        <w:rPr>
          <w:sz w:val="28"/>
          <w:szCs w:val="28"/>
        </w:rPr>
        <w:t xml:space="preserve"> все по телефону 881747 287 6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е положение является официальным вызовом на соревнования.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364" w:right="2372" w:hanging="0"/>
        <w:rPr>
          <w:sz w:val="28"/>
          <w:szCs w:val="28"/>
        </w:rPr>
      </w:pPr>
      <w:r>
        <w:rPr>
          <w:sz w:val="28"/>
          <w:szCs w:val="28"/>
        </w:rPr>
        <w:t>Правила игры 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утбол</w:t>
      </w:r>
    </w:p>
    <w:p>
      <w:pPr>
        <w:pStyle w:val="TextBody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соревнований.</w:t>
      </w:r>
    </w:p>
    <w:p>
      <w:pPr>
        <w:pStyle w:val="TextBody"/>
        <w:tabs>
          <w:tab w:val="clear" w:pos="708"/>
          <w:tab w:val="left" w:pos="709" w:leader="none"/>
        </w:tabs>
        <w:ind w:left="0" w:right="120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ревнова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турнир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ву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я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ладш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рш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ых групп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глас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ю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 соревнований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артакиады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ЦДЮТ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«Зеркальный».</w:t>
      </w:r>
    </w:p>
    <w:p>
      <w:pPr>
        <w:pStyle w:val="TextBody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став</w:t>
      </w:r>
      <w:r>
        <w:rPr>
          <w:spacing w:val="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манды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09" w:leader="none"/>
          <w:tab w:val="left" w:pos="84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Младша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озрастна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группа</w:t>
      </w:r>
      <w:r>
        <w:rPr>
          <w:i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бе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ратаря)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+ 2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пас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частн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09" w:leader="none"/>
          <w:tab w:val="left" w:pos="84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Средняя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озрастна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группа</w:t>
      </w:r>
      <w:r>
        <w:rPr>
          <w:i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6 челове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2 запасных участн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09" w:leader="none"/>
          <w:tab w:val="left" w:pos="84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Старша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озрастная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z w:val="28"/>
          <w:szCs w:val="28"/>
        </w:rPr>
        <w:t>группа</w:t>
      </w:r>
      <w:r>
        <w:rPr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1 челове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2 запас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.</w:t>
      </w:r>
    </w:p>
    <w:p>
      <w:pPr>
        <w:pStyle w:val="TextBody"/>
        <w:tabs>
          <w:tab w:val="clear" w:pos="708"/>
          <w:tab w:val="left" w:pos="709" w:leader="none"/>
        </w:tabs>
        <w:ind w:left="0" w:right="116" w:firstLine="709"/>
        <w:jc w:val="both"/>
        <w:rPr/>
      </w:pPr>
      <w:r>
        <w:rPr>
          <w:sz w:val="28"/>
          <w:szCs w:val="28"/>
        </w:rPr>
        <w:t>На участниках команды должна быть надета спортивная форма или присутств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образ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личи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тбол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реплё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мер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на команды должен иметь отличительный знак на рукаве или на футболке. На иг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и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в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в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н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таллическим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шипами.</w: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утбол.</w:t>
      </w:r>
    </w:p>
    <w:p>
      <w:pPr>
        <w:pStyle w:val="TextBody"/>
        <w:ind w:left="0" w:right="123" w:firstLine="709"/>
        <w:rPr>
          <w:sz w:val="28"/>
          <w:szCs w:val="28"/>
        </w:rPr>
      </w:pPr>
      <w:r>
        <w:rPr>
          <w:sz w:val="28"/>
          <w:szCs w:val="28"/>
        </w:rPr>
        <w:t>Иг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 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фициальны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авил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тбол 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котор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м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граничениями.</w:t>
      </w:r>
    </w:p>
    <w:p>
      <w:pPr>
        <w:pStyle w:val="TextBody"/>
        <w:ind w:left="0" w:firstLine="709"/>
        <w:rPr/>
      </w:pPr>
      <w:r>
        <w:rPr>
          <w:sz w:val="28"/>
          <w:szCs w:val="28"/>
        </w:rPr>
        <w:t>Продолжи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ы опреде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ё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танов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мену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гроков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25" w:leader="none"/>
        </w:tabs>
        <w:spacing w:lineRule="auto" w:line="240"/>
        <w:ind w:left="0" w:firstLine="709"/>
        <w:rPr/>
      </w:pPr>
      <w:r>
        <w:rPr>
          <w:i/>
          <w:sz w:val="28"/>
          <w:szCs w:val="28"/>
        </w:rPr>
        <w:t>Младшая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озрастна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групп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айм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ин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рыв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инут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25" w:leader="none"/>
        </w:tabs>
        <w:spacing w:lineRule="auto" w:line="240"/>
        <w:ind w:left="0" w:firstLine="709"/>
        <w:rPr/>
      </w:pPr>
      <w:r>
        <w:rPr>
          <w:i/>
          <w:sz w:val="28"/>
          <w:szCs w:val="28"/>
        </w:rPr>
        <w:t>Средня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озрастна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групп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 тайм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 20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ин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рыв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инут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25" w:leader="none"/>
        </w:tabs>
        <w:spacing w:lineRule="auto" w:line="240"/>
        <w:ind w:left="0" w:firstLine="709"/>
        <w:rPr/>
      </w:pPr>
      <w:r>
        <w:rPr>
          <w:i/>
          <w:sz w:val="28"/>
          <w:szCs w:val="28"/>
        </w:rPr>
        <w:t>Старшая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озрастная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руппа </w:t>
      </w:r>
      <w:r>
        <w:rPr>
          <w:sz w:val="28"/>
          <w:szCs w:val="28"/>
        </w:rPr>
        <w:t>– 2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йм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 3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рыво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инут.</w:t>
      </w:r>
    </w:p>
    <w:p>
      <w:pPr>
        <w:pStyle w:val="TextBody"/>
        <w:ind w:left="0" w:firstLine="709"/>
        <w:jc w:val="both"/>
        <w:rPr/>
      </w:pPr>
      <w:r>
        <w:rPr>
          <w:sz w:val="28"/>
          <w:szCs w:val="28"/>
        </w:rPr>
        <w:t>Вво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яч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з-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ко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уками из-з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головы.</w:t>
      </w:r>
    </w:p>
    <w:p>
      <w:pPr>
        <w:pStyle w:val="TextBody"/>
        <w:ind w:left="0" w:right="116" w:firstLine="709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а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штраф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а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ар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глов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дар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ыбив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рот)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яч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атическ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подвижн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ложении.</w:t>
      </w:r>
    </w:p>
    <w:p>
      <w:pPr>
        <w:pStyle w:val="TextBody"/>
        <w:ind w:left="0" w:right="122" w:firstLine="709"/>
        <w:jc w:val="both"/>
        <w:rPr/>
      </w:pPr>
      <w:r>
        <w:rPr>
          <w:sz w:val="28"/>
          <w:szCs w:val="28"/>
        </w:rPr>
        <w:t>Вратар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я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ид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нды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лучае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ередач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руд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оловой</w:t>
      </w:r>
      <w:r>
        <w:rPr>
          <w:i/>
          <w:sz w:val="28"/>
          <w:szCs w:val="28"/>
        </w:rPr>
        <w:t>.</w:t>
      </w:r>
    </w:p>
    <w:p>
      <w:pPr>
        <w:pStyle w:val="TextBody"/>
        <w:ind w:left="0" w:right="118" w:firstLine="709"/>
        <w:jc w:val="both"/>
        <w:rPr/>
      </w:pPr>
      <w:r>
        <w:rPr>
          <w:sz w:val="28"/>
          <w:szCs w:val="28"/>
        </w:rPr>
        <w:t>Считается нарушением правил нахождение игрока в офсайде. При этом назнач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дар.</w:t>
      </w:r>
    </w:p>
    <w:p>
      <w:pPr>
        <w:pStyle w:val="TextBody"/>
        <w:ind w:left="0" w:right="119" w:firstLine="709"/>
        <w:jc w:val="both"/>
        <w:rPr/>
      </w:pPr>
      <w:r>
        <w:rPr>
          <w:sz w:val="28"/>
          <w:szCs w:val="28"/>
        </w:rPr>
        <w:t>Иг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ев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етс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ксируется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ком было произведено движение рукой в сторону мяча либо умышленное кас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яча. При этом назначается штрафной (свободный) удар. В 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ышленной иг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азы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ёлт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очк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й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пад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яч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епреднамер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едотвратить попадание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гра не останавливается. При игре рукой в своей штрафной площадке, назначается 11</w:t>
      </w:r>
      <w:r>
        <w:rPr>
          <w:spacing w:val="1"/>
          <w:sz w:val="28"/>
          <w:szCs w:val="28"/>
        </w:rPr>
        <w:t xml:space="preserve"> метров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траф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дар.</w:t>
      </w:r>
    </w:p>
    <w:p>
      <w:pPr>
        <w:pStyle w:val="TextBody"/>
        <w:ind w:left="0" w:right="114" w:firstLine="709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итии любого стандар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а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ивополож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ан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дходи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яч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лиже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дей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56"/>
          <w:sz w:val="28"/>
          <w:szCs w:val="28"/>
        </w:rPr>
        <w:t xml:space="preserve"> </w:t>
      </w:r>
      <w:r>
        <w:rPr>
          <w:i/>
          <w:sz w:val="28"/>
          <w:szCs w:val="28"/>
        </w:rPr>
        <w:t>по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стандартным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равилам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футбола.</w:t>
      </w:r>
    </w:p>
    <w:p>
      <w:pPr>
        <w:pStyle w:val="TextBody"/>
        <w:ind w:left="0" w:right="115" w:firstLine="709"/>
        <w:jc w:val="both"/>
        <w:rPr/>
      </w:pPr>
      <w:r>
        <w:rPr>
          <w:sz w:val="28"/>
          <w:szCs w:val="28"/>
        </w:rPr>
        <w:t>Судейская бригада состоит из трёх человек: главного арбитра и двух помощ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ого арбитра (судьи на линии). У судей на линии должны быть в руках флажки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кса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авил.</w:t>
      </w:r>
    </w:p>
    <w:p>
      <w:pPr>
        <w:pStyle w:val="TextBody"/>
        <w:ind w:left="0" w:right="114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ч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бит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каз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ёлт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с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очкам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ёлт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оч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ъ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б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с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очка предъявляется в 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ного груб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 правил игроком, у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ёлт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оч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ч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ышле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б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ую нане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вму другому игрок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 фол «послед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ежды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 спо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битром, нецензурные выражения и другие нарушения, указанные в правилах игры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тбо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ивш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ёлт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очк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ч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ном наказании игрока жёлтой карточкой в ходе одного матча, или показе крас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очки, игрок удаляется с поля без права замены. Игрок, получивший красную карточ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абравши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четыр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жёлты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карточк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тогам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гр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грат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оманду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ледующем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атч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нира.</w:t>
      </w:r>
    </w:p>
    <w:p>
      <w:pPr>
        <w:pStyle w:val="TextBody"/>
        <w:ind w:left="0" w:right="121" w:firstLine="709"/>
        <w:jc w:val="both"/>
        <w:rPr/>
      </w:pPr>
      <w:r>
        <w:rPr>
          <w:sz w:val="28"/>
          <w:szCs w:val="28"/>
        </w:rPr>
        <w:t>Количество замен в команде не ограничено. Допускается обратные замены игрок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нер команды может провести замену игрока только с разрешения арбитра в мо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танов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гры.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6" w:hanging="245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99" w:hanging="720"/>
      </w:pPr>
      <w:rPr>
        <w:sz w:val="24"/>
        <w:spacing w:val="-2"/>
        <w:i/>
        <w:b/>
        <w:szCs w:val="24"/>
        <w:iCs/>
        <w:bCs/>
        <w:w w:val="99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4" w:hanging="164"/>
      </w:pPr>
      <w:rPr>
        <w:rFonts w:ascii="Symbol" w:hAnsi="Symbol" w:cs="Symbol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0" w:hanging="16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52" w:hanging="1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05" w:hanging="1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7" w:hanging="1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0" w:hanging="1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2" w:hanging="1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5" w:hanging="16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906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spacing w:val="-2"/>
      <w:w w:val="99"/>
      <w:sz w:val="24"/>
      <w:szCs w:val="24"/>
      <w:lang w:val="ru-RU" w:bidi="ar-SA"/>
    </w:rPr>
  </w:style>
  <w:style w:type="character" w:styleId="WW8Num2z1">
    <w:name w:val="WW8Num2z1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9" w:firstLine="542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exact" w:line="275"/>
      <w:ind w:left="1021" w:hanging="543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-kulturs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22:00Z</dcterms:created>
  <dc:creator>Таня</dc:creator>
  <dc:description/>
  <cp:keywords/>
  <dc:language>en-US</dc:language>
  <cp:lastModifiedBy>ypradmnuks@outlook.com</cp:lastModifiedBy>
  <cp:lastPrinted>2024-02-22T11:14:00Z</cp:lastPrinted>
  <dcterms:modified xsi:type="dcterms:W3CDTF">2024-02-22T08:22:00Z</dcterms:modified>
  <cp:revision>2</cp:revision>
  <dc:subject/>
  <dc:title>УТВЕРЖДАЮ</dc:title>
</cp:coreProperties>
</file>