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</w:p>
    <w:p>
      <w:pPr>
        <w:pStyle w:val="Normal"/>
        <w:shd w:fill="FFFFFF" w:val="clear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shd w:fill="FFFFFF" w:val="clear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юксенского </w:t>
      </w:r>
    </w:p>
    <w:p>
      <w:pPr>
        <w:pStyle w:val="Normal"/>
        <w:shd w:fill="FFFFFF" w:val="clear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</w:t>
      </w:r>
    </w:p>
    <w:p>
      <w:pPr>
        <w:pStyle w:val="Normal"/>
        <w:shd w:fill="FFFFFF" w:val="clear"/>
        <w:ind w:left="6237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от 22.02.2024 № 69</w:t>
      </w:r>
    </w:p>
    <w:p>
      <w:pPr>
        <w:pStyle w:val="Normal"/>
        <w:ind w:left="6237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ежмуниципальных соревнований Нюксенского муниципального округа по настольному теннису посвящ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- летию со дня образования Нюксенского районаи Году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ЦЕЛИ И ЗАДАЧ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rPr/>
      </w:pPr>
      <w:r>
        <w:rPr>
          <w:sz w:val="28"/>
          <w:szCs w:val="28"/>
        </w:rPr>
        <w:t>популяризация настольного тенниса среди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ышение спортивного мастерства учас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явление сильнейших спортсме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пуляризация проекта «Народный тренер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РЕМЯ И МЕСТО ПРОВЕДЕНИЯ СОРЕВНОВА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ревнования проводятся в с. Нюксеница 23 февраля 2024г. на базе АУ Нмо ФОК «Газовик». Начало соревнований в 10 ча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РУКОВОДСТВО СОРЕВНОВАНИЯ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по подготовке и проведению соревнований осуществляется судейской коллегией. Организация мероприятия осуществляется отделом культуры, спорта и молодежной политики администрации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ЧАСТНИКИ СОРЕВН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соревнованиях допускаются учащиеся, имеющие допуск врача. Взрослые согласно заявке. Форма - шорты, футбол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ИСТЕМА ПРОВЕДЕНИЯ СОРЕВН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в личном разряде по круговой системе. Жеребьевка участников проводится 23 февраля 2024 г. перед началом соревнов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ПРЕДЕЛЕНИЕ ПОБЕДИТЕЛЕЙ СОРЕВН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соревнований определяются в каждой возрастной группе участников по наибольшему количеству набранных очков. В случае равенства очков у двух участников победитель определяется по личной встрече. Окончательное решение определяется судейской коллег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НАГРАЖ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соревнований награждаются медалями, дипломами, выдаются сертификаты участ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РАС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, связанные с подготовкой и проведением соревнований, проводятся за счет средств администрации Нюксен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ЗАЯ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соревнованиях подаются в судейскую коллегию на эл. адрес: </w:t>
      </w:r>
      <w:hyperlink r:id="rId2">
        <w:r>
          <w:rPr>
            <w:rStyle w:val="InternetLink"/>
            <w:sz w:val="28"/>
            <w:szCs w:val="28"/>
          </w:rPr>
          <w:t>up-kulturs@yandex.ru</w:t>
        </w:r>
      </w:hyperlink>
      <w:r>
        <w:rPr>
          <w:sz w:val="28"/>
          <w:szCs w:val="28"/>
        </w:rPr>
        <w:t xml:space="preserve"> все по телефону 881747 287 61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стоящее положение является официальным вызовом на соревнования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Правила игры в настольный теннис.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рава и обязанности участника сорев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Участник соревнований имеет право: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ыбрать один мяч из нескольких предложенных ведущим судьей для проведения встречи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оводить перед началом встречи непосредственно на игровом столе разминку продолжительностью до 2 минут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лучать советы в перерывах между партиями или во время других разрешенных остановок игры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братиться к ведущему судье до начала следующего розыгрыша за разъяснениями или просьбой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делать несколько тренировочных ударов после замены поврежденных в ходе встречи мяча или раке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Участник соревнований обязан: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облюдать нормы спортивной этики, быть вежливым по отношению к соперникам, судьям и зрителям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нать и соблюдать Правила, Положение о соревнованиях, а также расписание встреч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ыть готовым к встрече заранее до начала игр по расписанию (в случае неявки участника к началу встречи, по истечении 5 минут, ему засчитывается поражение)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благодарить по окончании встречи рукопожатием соперника и судей, проводивших встре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Участнику запрещено: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ступать в пререкания с судьями и соперниками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еднамеренно затягивать игру (умышленное повреждения мяча, выбивание мяча за пределы игровой площадки, постукивания мячом перед подачей по столу, полу, ракетке)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казывать (любым способом) влияние на принятие судьей решения по результату розыгрыша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меренно мешать проведению других встре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ила иг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Разминка: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грокам предоставляется право на двухминутную разминку на столе, где будет проводиться встреча, непосредственно перед началом встречи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грокам должна быть предоставлена (в разумных пределах) возможность проверить и ознакомиться с любым оборудованием, которое будет использоваться, однако это не дает им автоматически права на более чем несколько тренировочных розыгрышей перед продолжением игры после замены поврежденных мяча или ракет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Переигровка: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и подаче мяч, пролетая над или вокруг комплекта сетки, коснется его (при условии, что во всех других отношениях подача выполнена правильно) или принимающий помешает мячу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дача выполнена, когда принимающий не готов к приему мяч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Подача: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начале подачи мяч должен свободно лежать на открытой, плоской ладони неподвижной свободной кисти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дающий должен подбросить мяч только рукой, не придавая ему вращения, так чтобы мяч взлетел не менее чем на 8 см после того, как он покинул ладонь свободной кисти и опустился, не коснувшись чего-либо до удара по нему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гда мяч падает с высшей точки своей траектории, подающий должен ударить его так, чтобы мяч коснулся сначала его половины стола, а затем, пролетев прямо над или вокруг комплекта сетки, коснулся половины стола принимающего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гда подающий явно нарушил требования к правильной подаче, предупреждение не объявляется и очко присуждается принимающему иг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Игра может быть остановлена: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ля исправления ошибки в очередности подачи, приема или смены сторон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ля предупреждения или наказания игрока или советчика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если игровые условия изменились настолько, что это могло повлиять на исход розыгрыш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Очко: Когда розыгрыш не переигрывается, игроку присуждается очко, если: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его соперник не выполнил правильную подачу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его соперник не выполнил правильный возврат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сле его подачи или возврата, мяч до удара его соперника коснется чего-либо, кроме комплекта сетки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яч пролетит над игровой поверхностью стороны стола данного игрока или за концевую линию игровой поверхности стороны стола данного игрока, не коснувшись её, после того как соперник ударил по мячу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его соперник мешает мячу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его соперник ударяет мяч дважды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его соперник или то, что на нем надето, сдвинет игровую поверхность, пока мяч в игре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его соперник коснется свободной кистью игровой поверх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Партия: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артию выигрывает игрок (пара), первым набравший 11 очков, если только оба игрока не набрали по 10 очков; в этом случае партия будет выиграна игроком, который первым наберет на 2 очка больше сопер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 Встреча: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стречу следует проводить на большинство из любого числа партий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ыбор подачи, приема и сторон; </w:t>
      </w:r>
      <w:r>
        <w:rPr>
          <w:rFonts w:eastAsia="Symbol" w:cs="Symbol" w:ascii="Symbol" w:hAnsi="Symbol"/>
          <w:sz w:val="28"/>
          <w:szCs w:val="28"/>
        </w:rPr>
        <w:t></w:t>
      </w:r>
      <w:r>
        <w:rPr>
          <w:sz w:val="28"/>
          <w:szCs w:val="28"/>
        </w:rPr>
        <w:t xml:space="preserve"> Право выбрать стартовый порядок подачи, приема и сторону определяют жребием; выигравший это право, может выбрать: подачу или прием первым, начать встречу на определенной им стороне стола; </w:t>
      </w:r>
      <w:r>
        <w:rPr>
          <w:rFonts w:eastAsia="Symbol" w:cs="Symbol" w:ascii="Symbol" w:hAnsi="Symbol"/>
          <w:sz w:val="28"/>
          <w:szCs w:val="28"/>
        </w:rPr>
        <w:t></w:t>
      </w:r>
      <w:r>
        <w:rPr>
          <w:sz w:val="28"/>
          <w:szCs w:val="28"/>
        </w:rPr>
        <w:t xml:space="preserve"> Когда один игрок выбрал право первым подавать или принимать или начать игру на определенной стороне, его соперник получает право на свой выбор (отличный от выбора первого игрока)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сле каждых 2 засчитанных очков принимающий игрок должен стать подающим и так до конца партии или до тех пор, пока каждый из соперников не наберет по 10 очков или не будет введено правило активизации игры, когда чередование смены подающего и принимающего остается таким же, но только после каждого очка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Если игрок подает или принимает вне своей очереди, игра должна быть остановлена, как только ошибка обнаружена, а затем возобновлена с подачи и приема тех игроков, которым следовало подавать и принимать в соответствии с очередностью, установленной в начале встречи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Если игроки не поменялись сторонами, когда им следовало это сделать, игра должна быть прервана судьей, как только ошибка обнаружена, а затем возобновлена при расположении игроков, какому следовало быть в соответствии с последовательностью, установленной в начале встречи, со счета, который был достигнут на момент обнаружения ошибки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и любых обстоятельствах очки, набранные до обнаружения ошибки, должны быть засчита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 Объявление счета: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удья должен объявлять счет немедленно после выхода мяча из игры после завершение розыгрыша или как только это практически станет возможным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и объявлении счета в течение партии судья должен сначала объявить число очков, набранных игроком (парой), которому надлежит подавать в следующем розыгрыше, а затем количество очков, набранное соперником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начале партии и перед каждой сменой подающего судья должен объявить счет, указать жестом следующего подающего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 конце партии судья должен назвать победителя (пару) и количество очков, набранное им, а затем количество очков, набранное проигравши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-kulturs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21:00Z</dcterms:created>
  <dc:creator>Таня</dc:creator>
  <dc:description/>
  <cp:keywords/>
  <dc:language>en-US</dc:language>
  <cp:lastModifiedBy>ypradmnuks@outlook.com</cp:lastModifiedBy>
  <cp:lastPrinted>2024-02-22T10:20:00Z</cp:lastPrinted>
  <dcterms:modified xsi:type="dcterms:W3CDTF">2024-02-22T07:21:00Z</dcterms:modified>
  <cp:revision>2</cp:revision>
  <dc:subject/>
  <dc:title>УТВЕРЖДАЮ</dc:title>
</cp:coreProperties>
</file>