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4690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5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120"/>
        <w:ind w:right="145" w:hanging="0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АДМИНИСТРАЦИЯ НЮКСЕНСКОГО МУНИЦИПАЛЬНОГО ОКРУГА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145" w:hanging="0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ВОЛОГОДСКОЙ ОБЛАСТИ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145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4.2024 № 119</w:t>
      </w:r>
    </w:p>
    <w:p>
      <w:pPr>
        <w:pStyle w:val="Normal"/>
        <w:tabs>
          <w:tab w:val="clear" w:pos="720"/>
          <w:tab w:val="left" w:pos="2410" w:leader="none"/>
        </w:tabs>
        <w:ind w:right="6945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. Нюксеница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 создании оргкомитета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оложение о проведении муниципального фестиваля «Семейный лад» в 2024 году (приложение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оздать оргкомитет о проведении муниципального фестиваля  «Семейный лад-2024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твердить состав оргкомитета о проведении муниципального фестиваля «Семейный лад-2024»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 Теребова С.А. – И.о. заместителя главы Нюксенского муниципального округа, председатель оргкомитета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 Щукина В.В. - директор БУ СО ВО «Комплексный центр социального обслуживания населения Нюксенского муниципального округа», заместитель председателя оргкомитета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Винник Е.С. - главный специалист отдела культуры, спорта и молодежной политики администрации Нюксенского муниципального округа, секретарь оргкомитета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 Члены оргкомитета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Согрина Т.И. – начальник управления образования администрации Нюксенского муниципального округа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Панова Л.В. - начальник отдела культуры, спорта и молодежной политики Нюксенского муниципального округа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Демиденко Л.А. – инспектор управления по обеспечению деятельности администрации Нюксенского муниципального округа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Акинтьева Т.М. – заведующая отделением по работе с семьей и детьми БУ СО ВО «Комплексный центр социального обслуживания населения Нюксенского муниципального округа» (по согласованию)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Лихачева Е.М. – начальник Нюксенского территориального отдела администрации Нюксенского муниципального округа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Храпова О.И.- начальник Городищенского территориального отдела администрации Нюксенского муниципального округа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Попова Н.Н. – главный специалист по опеке и попечительству администрации Нюксенского муниципального округа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Николайчук Т.Н. – руководител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юксенского территориального сектора ЗАГС (по согласованию)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юксенского муниципального округа                                     С.К. Маз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6:13:00Z</dcterms:created>
  <dc:creator>ГАС "Выборы"</dc:creator>
  <dc:description/>
  <dc:language>en-US</dc:language>
  <cp:lastModifiedBy>Пользователь Windows</cp:lastModifiedBy>
  <cp:lastPrinted>2024-04-03T11:01:00Z</cp:lastPrinted>
  <dcterms:modified xsi:type="dcterms:W3CDTF">2024-04-03T08:02:00Z</dcterms:modified>
  <cp:revision>2</cp:revision>
  <dc:subject/>
  <dc:title/>
</cp:coreProperties>
</file>