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5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ind w:right="1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ЮКСЕНСКОГО МУНИЦИПАЛЬНОГО ОКРУГА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1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145" w:hanging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24 № 114</w:t>
      </w:r>
    </w:p>
    <w:p>
      <w:pPr>
        <w:pStyle w:val="Normal"/>
        <w:ind w:right="6944" w:hanging="0"/>
        <w:jc w:val="center"/>
        <w:rPr/>
      </w:pPr>
      <w:r>
        <w:rPr>
          <w:rFonts w:cs="Times New Roman" w:ascii="Times New Roman" w:hAnsi="Times New Roman"/>
          <w:szCs w:val="24"/>
        </w:rPr>
        <w:t>с. Нюксен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мероприятий по росту доходного потенциала и оптимизации расходов Нюксенского муниципального округа Вологодской области на 2024-2026 годы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крепления доходной базы бюджета Нюксенского муниципального округа Вологодской области и повышения эффективности бюджетных расходов, исполнения соглашения с Департаментом финансов Вологодской области о мерах по социально-экономическому развитию и оздоровлению муниципальных финансов муниципальных районов (муниципальных округов, городских округов) области от 23.01.2024 № 15  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по росту доходного потенциала и оптимизации расходов Нюксенского муниципального округа Вологодской области на 2024-2026 гг. (далее - План мероприят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рганам местного самоуправления округа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нять меры по обеспечению реализации Плана мероприяти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е устанавливать новые расходные обязательства, не связанные с решением вопросов, отнесенных Конституцией Российской Федерации и федеральными законами, законами Вологодской области к полномочиям органов местного самоуправления по решению вопросов местного знач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еспечить участие в федеральных целевых программах, областных целевых программах с учетом возможности соблюдения утверждаемых уровней софинансирования расходов бюджета округ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обеспечить предоставление в финансовое управление в срок до 10 числа месяца, следующего за отчетным кварталом, информации о ходе выполнения Плана мероприят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тету земельно-имущественных отношений администрации Нюксенского муниципального округа (Л.А. Пушниковой) обеспечить реализацию прогнозного плана (программы) приватизации имущества муниципального округа на 2024-2026 год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 УФНС России по Вологодской области, отделению МВД РФ по Нюксенскому району, отделу судебных приставов по Тарногскому и Нюксенскому районам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ению занятости населения по Нюксенскому округу КУ ВО "ЦЗН Вологодской области"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принять участие в реализации Плана мероприят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обеспечить представление информации о ходе выполнения Плана мероприятий в финансовое управление администрации Нюксенского муниципального округа ежеквартально в срок до 10 числа месяца, следующего за отчетным кварталом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Финансовому управлению администрации Нюксенского муниципального округа (О.А. Серышевой)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мониторинг реализации настоящего постановления на основании информации, предоставляемой согласно пункту 4 настоящего постано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 представление результатов мониторинга реализации настоящего постановления в Департамент финансов Вологодской области в установленные сро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администрации Нюксенского муниципального округа от 24.03.2023 № 177 «Об утверждении Плана мероприятий по росту доходного потенциала и оптимизации расходов Нюксенского муниципального округа Вологодской области на 2023-2025 годы» признать утратившим сил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и.о. начальника финансового управления, заместителя главы муниципального округа О.А. Серышеву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Настоящее постановление вступает в законную силу с момента подписания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юксенского муниципального округа                                     С.К. Мазаев </w:t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ru-RU"/>
      </w:rPr>
    </w:pPr>
    <w:r>
      <w:rPr>
        <w:rFonts w:eastAsia="Arial"/>
        <w:lang w:val="ru-RU"/>
      </w:rPr>
      <w:t xml:space="preserve">                                                                                                                         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qFormat/>
    <w:rPr>
      <w:spacing w:val="7"/>
      <w:sz w:val="16"/>
      <w:szCs w:val="16"/>
      <w:shd w:fill="FFFFFF" w:val="clear"/>
    </w:rPr>
  </w:style>
  <w:style w:type="character" w:styleId="2">
    <w:name w:val="Основной текст с отступом 2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</w:rPr>
  </w:style>
  <w:style w:type="character" w:styleId="Style14">
    <w:name w:val="Абзац списка Знак"/>
    <w:qFormat/>
    <w:rPr>
      <w:rFonts w:ascii="Arial" w:hAnsi="Arial" w:cs="Arial"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Верхний колонтитул Знак"/>
    <w:qFormat/>
    <w:rPr>
      <w:rFonts w:ascii="Arial" w:hAnsi="Arial" w:cs="Arial"/>
      <w:sz w:val="24"/>
    </w:rPr>
  </w:style>
  <w:style w:type="character" w:styleId="Style20">
    <w:name w:val="Нижний колонтитул Знак"/>
    <w:qFormat/>
    <w:rPr>
      <w:rFonts w:ascii="Arial" w:hAnsi="Arial" w:cs="Arial"/>
      <w:sz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22">
    <w:name w:val="Название Знак"/>
    <w:qFormat/>
    <w:rPr>
      <w:b/>
      <w:sz w:val="22"/>
      <w:u w:val="single"/>
    </w:rPr>
  </w:style>
  <w:style w:type="character" w:styleId="Style2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harecountercommon">
    <w:name w:val="share-counter-common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cs="Times New Roman"/>
      <w:b/>
      <w:sz w:val="2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spacing w:val="7"/>
      <w:sz w:val="16"/>
      <w:szCs w:val="16"/>
      <w:lang w:val="en-US"/>
    </w:rPr>
  </w:style>
  <w:style w:type="paragraph" w:styleId="14">
    <w:name w:val="Основной шрифт абзаца1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6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Style27">
    <w:name w:val="Текст примечания"/>
    <w:basedOn w:val="Normal"/>
    <w:qFormat/>
    <w:pPr/>
    <w:rPr>
      <w:sz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111">
    <w:name w:val="Оглавление 11"/>
    <w:basedOn w:val="Normal"/>
    <w:next w:val="Normal"/>
    <w:qFormat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211">
    <w:name w:val="Оглавление 21"/>
    <w:basedOn w:val="Normal"/>
    <w:next w:val="Normal"/>
    <w:qFormat/>
    <w:pPr>
      <w:tabs>
        <w:tab w:val="clear" w:pos="720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outlineLvl w:val="9"/>
    </w:pPr>
    <w:rPr>
      <w:b w:val="false"/>
      <w:spacing w:val="20"/>
      <w:kern w:val="2"/>
      <w:sz w:val="32"/>
      <w:szCs w:val="32"/>
    </w:rPr>
  </w:style>
  <w:style w:type="paragraph" w:styleId="Style30">
    <w:name w:val="Обычный (веб)"/>
    <w:basedOn w:val="Normal"/>
    <w:qFormat/>
    <w:pPr>
      <w:suppressAutoHyphens w:val="true"/>
    </w:pPr>
    <w:rPr>
      <w:rFonts w:ascii="Times New Roman" w:hAnsi="Times New Roman" w:cs="Calibri"/>
      <w:szCs w:val="24"/>
    </w:rPr>
  </w:style>
  <w:style w:type="paragraph" w:styleId="16">
    <w:name w:val="Подзаголовок1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24">
    <w:name w:val="Основной текст 2"/>
    <w:basedOn w:val="Normal"/>
    <w:qFormat/>
    <w:pPr>
      <w:ind w:firstLine="567"/>
      <w:jc w:val="both"/>
    </w:pPr>
    <w:rPr>
      <w:rFonts w:ascii="Times New Roman" w:hAnsi="Times New Roman" w:cs="Times New Roman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17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8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Msonormalbullet1gif">
    <w:name w:val="msonormalbullet1.gif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6:06:00Z</dcterms:created>
  <dc:creator>ГАС "Выборы"</dc:creator>
  <dc:description/>
  <dc:language>en-US</dc:language>
  <cp:lastModifiedBy>Пользователь Windows</cp:lastModifiedBy>
  <cp:lastPrinted>2024-03-29T09:05:00Z</cp:lastPrinted>
  <dcterms:modified xsi:type="dcterms:W3CDTF">2024-03-29T06:06:00Z</dcterms:modified>
  <cp:revision>2</cp:revision>
  <dc:subject/>
  <dc:title/>
</cp:coreProperties>
</file>