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постановлением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Нюксенского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от 27.02.2023 № 13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ИНАНСИР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ганизации и обеспечения отдыха, оздоровления </w:t>
      </w:r>
    </w:p>
    <w:p>
      <w:pPr>
        <w:pStyle w:val="Normal"/>
        <w:jc w:val="center"/>
        <w:rPr/>
      </w:pPr>
      <w:r>
        <w:rPr>
          <w:sz w:val="28"/>
        </w:rPr>
        <w:t>и занятости детей в 2023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66"/>
        <w:gridCol w:w="1276"/>
        <w:gridCol w:w="4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округа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2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содержательного досуга детей в каникулярное время</w:t>
            </w:r>
          </w:p>
        </w:tc>
      </w:tr>
      <w:tr>
        <w:trPr>
          <w:trHeight w:val="35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  <w:t>БУ СО ВО «Комплексный центр социального обслуживания населения Нюксен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0,3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лата частичной стоимости путевок в ЗОЛ, а также в лагерях с дневным пребыванием детей (в размере частичной оплаты питания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плата  стоимости путевок в загородные оздоровительные лагеря, частичная оплата стоимости питания (в размере полной оплаты питания) в лагерях с дневным пребыванием для детей, находящихся в трудной жизненной ситуации, в т.ч. для детей – сирот и детей, оставшихся без попечения роди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  <w:t>Бюджет округа Отделение занятости по Нюксенскому окру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6</w:t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временного трудоустройства несовершеннолетних граждан в возрасте от 14 до 18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6,6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5:49:00Z</dcterms:created>
  <dc:creator>Admin</dc:creator>
  <dc:description/>
  <cp:keywords/>
  <dc:language>en-US</dc:language>
  <cp:lastModifiedBy>Пользователь Windows</cp:lastModifiedBy>
  <cp:lastPrinted>2023-02-27T08:49:00Z</cp:lastPrinted>
  <dcterms:modified xsi:type="dcterms:W3CDTF">2023-02-27T05:49:00Z</dcterms:modified>
  <cp:revision>2</cp:revision>
  <dc:subject/>
  <dc:title>Приложение 3</dc:title>
</cp:coreProperties>
</file>