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kern w:val="0"/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П  О  С  Т  А  Н  О  В  Л  Е  Н  И  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НЮКСЕНСКОГО МУНИЦИПАЛЬНОГО ОКРУГ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ГОДСКОЙ ОБЛАСТИ</w:t>
      </w:r>
    </w:p>
    <w:p>
      <w:pPr>
        <w:pStyle w:val="Normal"/>
        <w:spacing w:lineRule="atLeast" w:line="200"/>
        <w:ind w:firstLine="5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от 27.02.2023 № 131</w:t>
      </w:r>
    </w:p>
    <w:p>
      <w:pPr>
        <w:pStyle w:val="Normal"/>
        <w:spacing w:lineRule="atLeast" w:line="200"/>
        <w:ind w:right="6944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Нюксеница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ind w:right="4818" w:hanging="0"/>
        <w:jc w:val="both"/>
        <w:rPr/>
      </w:pPr>
      <w:r>
        <w:rPr>
          <w:sz w:val="28"/>
          <w:szCs w:val="28"/>
        </w:rPr>
        <w:t>Об организации и обеспечении</w:t>
      </w:r>
      <w:r>
        <w:rPr/>
        <w:t xml:space="preserve"> </w:t>
      </w:r>
      <w:r>
        <w:rPr>
          <w:sz w:val="28"/>
          <w:szCs w:val="28"/>
        </w:rPr>
        <w:t>отдыха, оздоровления и занятости детей в Нюксенском муниципальном округе в 2023 году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становления Правительства Вологодской области от     24 декабря 2012 года № 1514 «Об организации и обеспечении отдыха, оздоровления и занятости детей в Вологодской области»,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tLeast" w:line="200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1. Межведомственной комиссии по организации отдыха, оздоровления и занятости детей с участием заинтересованных органов местного самоуправления округа и общественных организаций обеспечивать координацию работы по организации отдыха, оздоровления и занятости детей: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.1. Принять меры по сохранению сложившейся системы отдыха и оздоровления, максимально используя имеющуюся базу учреждений образования, культуры, социальной защиты населения с целью удовлетворения потребности в организованном отдыхе детей и их оздоровлении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.2. Обеспечить выезды рабочей группы с целью обследования деятельности организаций отдыха детей и их оздоровления в соответствии с графиком выездов.</w:t>
      </w:r>
    </w:p>
    <w:p>
      <w:pPr>
        <w:pStyle w:val="14"/>
        <w:spacing w:lineRule="atLeast" w:line="200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2. Рекомендовать и.о. начальника финансового управления, администрации Нюксенского муниципального округа (Бибиной И.А.):</w:t>
      </w:r>
    </w:p>
    <w:p>
      <w:pPr>
        <w:pStyle w:val="14"/>
        <w:spacing w:lineRule="atLeast" w:line="200"/>
        <w:ind w:left="0" w:right="0" w:firstLine="567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>2.1. Обеспечить своевременное выделение и контроль целевого использования средств областного и местного бюджетов, направленных на отдых, оздоровление и занятость детей в 2023 году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2.2. Предусмотреть первоочередное финансирование ремонтных работ, спортивного инвентаря в учреждениях, на базе которых организованы оздоровительные лагеря в период подготовки к летней оздоровительной кампании 2023 года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3. Рекомендовать директору БУ СО ВО «Комплексный центр социального обслуживания населения Нюксенского района» (Щукиной В.В.) рекомендовать: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еспечить проведение оздоровительной кампании детей в пределах и в рамках предоставленных полномочий в соответствии с действующим законодательством.</w:t>
      </w:r>
    </w:p>
    <w:p>
      <w:pPr>
        <w:pStyle w:val="Normal"/>
        <w:tabs>
          <w:tab w:val="clear" w:pos="709"/>
          <w:tab w:val="left" w:pos="-17" w:leader="none"/>
          <w:tab w:val="left" w:pos="610" w:leader="none"/>
        </w:tabs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3.2. Обеспечить информирование граждан о порядке и условиях организации отдыха и оздоровления детей.</w:t>
      </w:r>
    </w:p>
    <w:p>
      <w:pPr>
        <w:pStyle w:val="14"/>
        <w:spacing w:lineRule="atLeast" w:line="200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3.3. Обеспечить отдых, оздоровление и занятость детей, граждан, находящихся в зоне СВО, детей находящихся в трудной жизненной ситуации, а также детей-сирот, детей оставшихся без попечения родителей, находящихся под опекой или попечительством в семьях (в том числе в приемных семьях), в пределах и в рамках предоставленных полномочий в соответствии с действующим законодательством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3.4. Обеспечить проведение мониторинга организованного отдыха и оздоровления детей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3.5. Использовать в полном объеме средства областного бюджета, выделенные на оздоровление детей в 2023 году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4. Рекомендовать начальнику управления образования администрации Нюксенского муниципального округа Вологодской области (Согриной Т.И.):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4.1. Организовать подготовку педагогических работников, направляемых для работы в организации отдыха детей и их оздоровления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4.2. Организовать при образовательных организациях следующие виды отдыха: ЛДП, многодневные походы, профориентационные сборы в период весенних каникул 2023 года, и иные формы отдыха, обеспечив выполнение плана - задания, выданного ТО УФС по надзору в сфере защиты прав потребителей и благополучия человека по Вологодской области в Тотемском, Бабушкинском, Нюксенском, Тарногском районах.</w:t>
      </w:r>
    </w:p>
    <w:p>
      <w:pPr>
        <w:pStyle w:val="14"/>
        <w:spacing w:lineRule="atLeast" w:line="200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4.3. Обеспечить контроль за подготовкой и работой лагерей с дневным пребыванием, обратив особое внимание на соблюдение требований санитарных и противопожарных норм и правил. Способствовать организации лагерей с дневным пребыванием детей в образовательных учреждениях   округа (приложение 1)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4.4. Принять меры по распространению инновационных и перспективных программ детского отдыха по туристическому, краеведческому, экологическому, спортивному направлениям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4.5. Способствовать распространению опыта работы лагерей с дневным пребыванием детей, трехразовым питанием и дневным сном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5. Рекомендовать начальнику отдела культуры, спорта и молодежной политики администрации Нюксенского муниципального округа:</w:t>
      </w:r>
    </w:p>
    <w:p>
      <w:pPr>
        <w:pStyle w:val="14"/>
        <w:spacing w:lineRule="atLeast" w:line="200"/>
        <w:ind w:left="0" w:right="-2" w:firstLine="567"/>
        <w:rPr/>
      </w:pPr>
      <w:r>
        <w:rPr>
          <w:color w:val="000000"/>
          <w:szCs w:val="28"/>
        </w:rPr>
        <w:t>5.1. принимать меры по распространению инновационных и перспективных программ детского отдыха по туристическому, краеведческому, экологическому, этнографическому, спортивному направлениям среди организаций отдыха и оздоровления детей, расположенных на территории Нюксенского муниципального округ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5.2. Обеспечить взаимодействие учреждений культуры с организациями отдыха детей и их оздоровления по вопросам культурно-досуговой, оздоровительной и экскурсионной работы с детьми в каникулярный период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5.3. Предусмотреть льготное культурно-экскурсионное обслуживание организованных групп детей.</w:t>
      </w:r>
    </w:p>
    <w:p>
      <w:pPr>
        <w:pStyle w:val="14"/>
        <w:spacing w:lineRule="atLeast" w:line="200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6. Рекомендовать начальнику ОСЗН по Нюксенскому округу «КУ ВО «ЦЗН по Вологодской области» (Лукияновой Н.Г.)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6.1. Организовать работу по временному трудоустройству несовершеннолетних граждан в возрасте от 14 до 18 лет в пределах бюджетных ассигнований, выделенных на эти цели.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рганизовывать информационно-методическую работу по вопросам временного трудоустройства несовершеннолетних граждан в возрасте от 14 до 18 лет в период каникул и в свободное от учебы время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7.  Рекомендовать главному врачу БУЗ ВО «Нюксенская ЦРБ» (Соколовой Е.В.)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7.1. Организовать информационно-методическую работу в организациях отдыха детей и их оздоровления по вопросам медицинского обеспечения оздоровительной кампании 2023 год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7.2. Провести подбор квалифицированных медицинских кадров для работы в организациях отдыха и оздоровления детей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7.3. Организовать и провести обучающие семинары для медицинских работников, привлекаемых для работы в организациях отдыха детей и их оздоровления, с учетом современных методик оздоровления детей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7.4. Обеспечить неснижаемый запас противоклещевого иммуноглобулина и (или) йодантипирина для проведения экстренной профилактики клещевого энцефалита, а также необходимое количество дезинфицирующих препаратов для организации текущей дезинфекции. Соблюдать условия «холодовой цепи» при транспортировке и хранении противоклещевого иммуноглобулина в соответствии с требованиями санитарного законодательств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5. Предусмотреть резервные места в лечебных учреждениях на случай экстренной госпитализации больных детей.</w:t>
      </w:r>
    </w:p>
    <w:p>
      <w:pPr>
        <w:pStyle w:val="Normal"/>
        <w:spacing w:lineRule="atLeast" w:line="20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6. Предусмотреть без взимания платы с граждан: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хождение предварительных медицинских осмотров персонала, направляемого в организации отдыха детей и их оздоровления, включая исследования на брюшной тиф и гельминты, а также медицинских осмотров детей, обследуемых на гельминтозы и протозоозы, норовирусы и ротовирусы;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хождение предварительных медицинских осмотров несовершеннолетними гражданами в возрасте от 14 до 18 лет, участвующими во временных работах в период каникул и свободное от учебы время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- взаимодействие и направление медицинского персонала для работы в организациях отдыха детей и их оздоровления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 xml:space="preserve">8. Рекомендовать главному редактору АНО «Редакция газеты «Новый день» (Чебыкиной И.М.):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8.1. Обеспечить в течение года освещение вопросов организации отдыха, оздоровления и занятости детей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9. Рекомендовать начальнику ОМВД России по Нюксенскому муниципальному району (Стахееву В.А.) в соответствии с функциями, возложенными законодательством: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9.1. Предусмотреть необходимые меры по созданию условий для безопасного нахождения детей на улицах, провести работу в организациях отдыха детей и их оздоровления по профилактике детского дорожно-транспортного травматизма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 xml:space="preserve">9.2. Обеспечить охрану общественного порядка, личной безопасности детей и сохранность имущества в организациях отдыха детей и их оздоровления.  В рамках реализации профилактических мероприятий провести инструктажи, тренировки персонала по предупреждению угроз террористического характера и обучению действиям при их возникновении.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9.3. Организовать проведение комплексных проверок досуговых учреждений, мест массовой концентрации молодежи в целях выявления групп несовершеннолетних антиобщественной направленности, а также подростков, употребляющих спиртные напитки и наркотические вещества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9.4. Обеспечить сопровождение и охрану общественного порядка в пути следования и местах пребывания организованных групп детей, выезжающих к местам отдыха и обратно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10. Рекомендовать дознавателю ОНД и ПР по Нюксенскому и Тарногскому районам УНД и ПР ГУ МЧС России по ВО (Попову А.С.)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10.1. Организовать проведение «Дня пожарной безопасности» в организациях отдыха детей и их оздоровления.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Обеспечить контроль за соблюдением противопожарных норм и правил в организациях отдыха детей и их оздоровления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11. Рекомендовать руководителям организаций отдыха детей и их оздоровления:</w:t>
      </w:r>
    </w:p>
    <w:p>
      <w:pPr>
        <w:pStyle w:val="14"/>
        <w:spacing w:lineRule="atLeast" w:line="200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11.1. Обеспечить своевременную подготовку организаций отдыха детей и их оздоровления к приему детей на отдых и оздоровление и соблюдение требований санитарного законодательства, а также соблюдение противопожарных норм и правил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2. Обеспечить выполнение планов-заданий и предписаний, выданных территориальным отделом Управления Роспотребнадзора по Вологодской области в Тотемском, Бабушкинском, Нюксенском, Тарногском районах по созданию безопасных условий пребывания детей в организациях отдыха и оздоровления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3. Разработать и утвердить планы подготовки организаций отдыха детей и их оздоровления к приему детей на отдых и оздоровление, включая вопросы укрепления и совершенствования материально-технической базы, подготовки пищеблоков, оборудования системы водоснабжения (в том числе установок фильтров по очистке воды), канализации и отопления, организации питьевого режима с использованием бутилированной воды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4 Обеспечить своевременное получение санитарно-эпидемиологического заключения о соответствии деятельности в сфере отдыха и оздоровления санитарно-эпидемиологическим требованиям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5. Создать безопасные условия пребывания детей в организациях отдыха детей и их оздоровления, присмотра и ухода за ними, организации их питания, содержания детей в соответствии с установленными санитарно-эпидемиологическими и иными требованиями и нормами, обеспечивающими жизнь и здоровье детей, работников организации отдыха детей и их оздоровления, включая соблюдение требований обеспечения антитеррористической защищенности, наличия охраны или службы безопасности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6. Организовать подбор квалифицированных педагогических, медицинских кадров, а также работников пищеблоков, имеющих специальное образование и опыт работы в организациях отдыха детей и их оздоровления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7. Обеспечить соответствие квалификации работников соответствующим профессиональным стандартам или квалификационным требованиям в соответствии с трудовым законодательством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8. Принять меры по повышению персональной ответственности педагогов, воспитателей, медицинских работников и работников пищеблоков оздоровительных организаций за соблюдение режимных мероприятий, направленных на обеспечение безопасного отдыха детей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9. Обеспечить своевременное заключение договоров с БУЗ ВО «Нюксенская ЦРБ» в целях организации медицинского обслуживания в организациях отдыха детей и их оздоровления согласно территориальной принадлежности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10. Обеспечить оснащение медицинских кабинетов оздоровительных организаций необходимым оборудованием.</w:t>
      </w:r>
    </w:p>
    <w:p>
      <w:pPr>
        <w:pStyle w:val="14"/>
        <w:spacing w:lineRule="atLeast" w:line="200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11.11. Обеспечить соблюдение условий и сроков хранения лекарственных средств, в том числе противоклещевого иммуноглобулина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12. Провести противоклещевые обработки и мероприятия по борьбе с грызунами на территориях размещения учреждений, на базе которых организованы оздоровительные лагеря, включая прилегающую территорию в радиусе 50м (в объёмах, определенных планами заданиями маршрутных путей, используемых для туристических походов, предусмотрев в договорах с организациями, осуществляющими указанные услуги, контроль качества выполненных работ), а также обеспечить  не позднее, чем за 2 недели до открытия учреждений, на базе которых организованы оздоровительные лагеря, проведение зоолого-энтомологических обследований обработанных территорий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13. Организовать взаимодействие с органами внутренних дел области по созданию безопасных условий пребывания детей в организации отдыха детей и их оздоровления, в том числе при перевозке детей к местам отдыха и обратно, охране общественного порядка, личной безопасности детей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14. Проводить тренировки по эвакуации детей и обслуживающего персонала, находящегося в организациях отдыха детей и их оздоровления детей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15. Проводить работу по гигиеническому воспитанию детей, популяризации навыков здорового образа жизни, профилактике алкоголизма, наркомании и табакокурения, обеспечить проведение санитарно-просветительской работы с отдыхающими детьми по профилактике клещевого энцефалита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>11.16. Обязательно привлекать детей и подростков, состоящих на различных видах профилактического учета в органах и учреждениях системы профилактики на территории Нюксенского муниципального округа в трудовые бригады, в лагеря с дневным пребыванием, загородные оздоровительные лагеря.</w:t>
      </w:r>
    </w:p>
    <w:p>
      <w:pPr>
        <w:pStyle w:val="14"/>
        <w:spacing w:lineRule="atLeast" w:line="200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11.17. Организовать работу по оценке эффективности оздоровления детей в организациях отдыха и оздоровления в соответствии методическими рекомендациями МР № 2.4.4.0127-18 "Методики оценки эффективности оздоровления в стационарных организациях отдыха и оздоровления детей", утвержденными Главным государственным санитарным врачом Российской Федерации 11 мая 2018 года. По окончании смены представить информацию для анализа в районную межведомственную комиссию по организации отдыха, оздоровления и занятости детей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11.18. При обеспечении перевозок групп детей автомобильным транспортом обеспечить исполнение Правил организованной перевозки группы детей автобусами, утвержденные постановлением Правительства Российской Федерации от 23 сентября 2020года № 1527.</w:t>
      </w:r>
    </w:p>
    <w:p>
      <w:pPr>
        <w:pStyle w:val="14"/>
        <w:spacing w:lineRule="atLeast" w:line="200"/>
        <w:ind w:left="0" w:right="0" w:firstLine="567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2. Утвердить финансирование организации обеспечения отдыха и занятости детей в 2023 году (Приложение 2).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3. Постановление вступает в силу с момента подписания и подлежит размещению </w:t>
      </w:r>
      <w:r>
        <w:rPr>
          <w:rFonts w:eastAsia="Calibri"/>
          <w:bCs/>
          <w:sz w:val="28"/>
          <w:szCs w:val="28"/>
          <w:lang w:eastAsia="en-US"/>
        </w:rPr>
        <w:t>на официальном сайте администрации Нюксенского муниципального округа в информационной - 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. Контроль за исполнением настоящего постановления оставляю за собой.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975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9"/>
          <w:tab w:val="left" w:pos="3975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главы муниципального округа                                                           И.Н. Чугреев                                                                                     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0" w:hanging="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0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908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08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08" w:hanging="0"/>
      <w:outlineLvl w:val="7"/>
    </w:pPr>
    <w:rPr>
      <w:sz w:val="3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next w:val="Subtitle"/>
    <w:qFormat/>
    <w:pPr>
      <w:jc w:val="center"/>
    </w:pPr>
    <w:rPr>
      <w:b/>
      <w:sz w:val="32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ind w:left="-851" w:right="-908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left" w:pos="1843" w:leader="none"/>
      </w:tabs>
      <w:ind w:left="2552" w:right="0" w:hanging="2552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5040" w:right="0" w:hanging="0"/>
    </w:pPr>
    <w:rPr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14"/>
      <w:szCs w:val="1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14"/>
      <w:szCs w:val="1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4"/>
      <w:szCs w:val="1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ind w:left="360" w:right="0" w:hanging="0"/>
      <w:jc w:val="both"/>
    </w:pPr>
    <w:rPr>
      <w:sz w:val="24"/>
    </w:rPr>
  </w:style>
  <w:style w:type="paragraph" w:styleId="Text">
    <w:name w:val="text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39:00Z</dcterms:created>
  <dc:creator>e54</dc:creator>
  <dc:description/>
  <cp:keywords/>
  <dc:language>en-US</dc:language>
  <cp:lastModifiedBy>Пользователь Windows</cp:lastModifiedBy>
  <cp:lastPrinted>2023-02-27T08:39:00Z</cp:lastPrinted>
  <dcterms:modified xsi:type="dcterms:W3CDTF">2023-02-27T05:39:00Z</dcterms:modified>
  <cp:revision>2</cp:revision>
  <dc:subject/>
  <dc:title>ПОСТАНОВЛЕНИЕ</dc:title>
</cp:coreProperties>
</file>