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>Нюксенского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>от 27.02.2023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и отдыха детей и их оздоровления, </w:t>
      </w:r>
    </w:p>
    <w:p>
      <w:pPr>
        <w:pStyle w:val="Normal"/>
        <w:jc w:val="center"/>
        <w:rPr/>
      </w:pPr>
      <w:r>
        <w:rPr>
          <w:sz w:val="28"/>
        </w:rPr>
        <w:t xml:space="preserve">планирующих работу в период летних каникул </w:t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на территории Нюксе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559"/>
        <w:gridCol w:w="1985"/>
        <w:gridCol w:w="2378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н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ебывания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У «Леваш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гурова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У «Лесюти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дова М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У «Игмас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пстанова М.В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У «Нюксенская СОШ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усова Е.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У «Нюксенская НОШ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овская Е.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У «Городищенская СОШ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рина Е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ДО «Нюксенский  рД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 О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ДОУ «Городищенский д/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торгуева Т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ДОУ «Центр развития ребенка - Нюксенский Д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А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ДО «Нюксенская 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-1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манова Л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У «Городищенская СОШ» (</w:t>
            </w:r>
            <w:r>
              <w:rPr>
                <w:i/>
              </w:rPr>
              <w:t>Проф сборы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разовое питание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трова О.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диция «Сух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дова А.В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дневный п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дова А.В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дневный сплав, п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еева О.М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с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х разовое пит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цева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41:00Z</dcterms:created>
  <dc:creator>Admin</dc:creator>
  <dc:description/>
  <cp:keywords/>
  <dc:language>en-US</dc:language>
  <cp:lastModifiedBy>Пользователь Windows</cp:lastModifiedBy>
  <cp:lastPrinted>2023-02-27T08:41:00Z</cp:lastPrinted>
  <dcterms:modified xsi:type="dcterms:W3CDTF">2023-02-27T05:47:00Z</dcterms:modified>
  <cp:revision>3</cp:revision>
  <dc:subject/>
  <dc:title>Приложение 3</dc:title>
</cp:coreProperties>
</file>