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АЮ</w:t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комитета</w:t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 Л.А. Пушникова</w:t>
      </w:r>
    </w:p>
    <w:p>
      <w:pPr>
        <w:pStyle w:val="ConsPlusTitle1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ция об аукционе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проведение электронного аукциона </w:t>
      </w:r>
    </w:p>
    <w:p>
      <w:pPr>
        <w:pStyle w:val="ConsPlusTitle1"/>
        <w:widowControl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предоставлению в аренду муниципального имущества, находящегося в собственности Нюксенского муниципального округа 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w:br w:type="page"/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е сведения об аукционе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стоящая документация об аукционе по предоставлению в аренду недвижимого имущества, находящегося в собственности Нюксенского муниципального округа (далее – документация об аукционе) определяет порядок проведения  аукциона по предоставлению в аренду недвижимого имущества, находящегося в собственности Нюксенского муниципального округа, в соответствии со ст.171 Федерального закона от 26.07.2006 № 135-ФЗ «О защите конкуренции», приказом Федеральной антимонопольной службы России от 10.02.2010 № 67 «О порядке проведения аукционов и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 (далее – Правила)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рганизатор аукциона – Комитет земельно-имущественных отношений администрации Нюксенского муниципального округа Вологодской области (далее – Комитет)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 и почтовый адрес: 161380 Вологодская  область, с.Нюксеница, ул.Набережная, д.23. Контактная информация: телефон (81747) 2-84-65; официальный сайт администрации Нюксенского муниципального округа https://nyuksenskij-r19.gosweb.gosuslugi.ru/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 Аукцион по предоставлению в аренду недвижимого имущества проводится на основании Распоряжения комитета земельно-имущественных отношений администрации Нюксенского муниципального округа Вологодской области от 28.02.2023 г. №63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организации и проведении аукциона в электронной форме».</w:t>
      </w:r>
    </w:p>
    <w:p>
      <w:pPr>
        <w:pStyle w:val="21"/>
        <w:ind w:firstLine="709"/>
        <w:rPr/>
      </w:pPr>
      <w:r>
        <w:rPr>
          <w:sz w:val="22"/>
          <w:szCs w:val="22"/>
        </w:rPr>
        <w:t>1.4. Извещение о проведении аукциона в электронной форме по предоставлению в аренду недвижимого имущества, находящегося в собственности Нюксенского муниципального округа, документация об аукционе размещается на официальном сайте Российской Федерации в сети Интернет www.torgi.gov.ru/new и на сайте организатора торгов www.roseltorg.ru АО «Единая электронная торговая площадка»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21"/>
        <w:ind w:firstLine="709"/>
        <w:rPr>
          <w:sz w:val="22"/>
          <w:szCs w:val="22"/>
        </w:rPr>
      </w:pPr>
      <w:r>
        <w:rPr>
          <w:sz w:val="22"/>
          <w:szCs w:val="22"/>
        </w:rPr>
        <w:t>1.5. Комитет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 и в течение пяти рабочих дней возвращает заявителям задат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2. Состав и описание, в том числе техническое состояние имуществ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  <w:lang w:bidi="ru-RU"/>
        </w:rPr>
        <w:t xml:space="preserve">2.1.  Объектом, сдаваемым в аренду, является </w:t>
      </w:r>
      <w:r>
        <w:rPr>
          <w:color w:val="000000"/>
          <w:spacing w:val="-2"/>
          <w:sz w:val="22"/>
          <w:szCs w:val="22"/>
        </w:rPr>
        <w:t>нежилое помещение № 16 на 2 этаже, общей площадью 15,7 кв. м, расположенное в административном здании по адресу: Вологодская область, Нюксенский муниципальный район, с.Нюксеница, ул.Набережная, д.23, целевое назначение: для размещения офис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2"/>
          <w:szCs w:val="22"/>
          <w:lang w:bidi="ru-RU"/>
        </w:rPr>
        <w:t>Административное здание, деревянное, 1980 года постройки, этажность – 2 этажа, в здании имеются – электроосвещение, центральное отопление, водоснабжени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 xml:space="preserve">2.2.  Осмотр объекта производится по требованию заинтересованного лица </w:t>
      </w:r>
      <w:r>
        <w:rPr>
          <w:sz w:val="22"/>
          <w:szCs w:val="22"/>
        </w:rPr>
        <w:t xml:space="preserve">по вторникам, четвергам и дополнительно в иные рабочие дни с 9 час. 00 мин. до 13 час. и с 14 час. до 16 час. 00 мин. Лицо, желающее произвести осмотр должно обратиться к организатору аукциона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ru-RU"/>
        </w:rPr>
        <w:t xml:space="preserve">     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center"/>
        <w:rPr/>
      </w:pPr>
      <w:r>
        <w:rPr>
          <w:rFonts w:eastAsia="Arial"/>
          <w:b/>
          <w:sz w:val="22"/>
          <w:szCs w:val="22"/>
          <w:lang w:bidi="ru-RU"/>
        </w:rPr>
        <w:t>3. Требования, предъявляемые к участникам аукциона</w:t>
      </w:r>
    </w:p>
    <w:p>
      <w:pPr>
        <w:pStyle w:val="Normal"/>
        <w:ind w:firstLine="709"/>
        <w:jc w:val="both"/>
        <w:rPr>
          <w:rFonts w:eastAsia="Arial"/>
          <w:b/>
          <w:b/>
          <w:sz w:val="22"/>
          <w:szCs w:val="22"/>
          <w:lang w:bidi="ru-RU"/>
        </w:rPr>
      </w:pPr>
      <w:r>
        <w:rPr>
          <w:rFonts w:eastAsia="Arial"/>
          <w:b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3.1. В аукционе могут принимать участие юридические лица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соответствующие следующим требования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1.1. Не проведение ликвидации участника - юридического лица и отсутствие решения арбитражного суда о признании участник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1.2. Не приостановление деятельности участника в порядке, предусмотренном Кодексом Российской Федерации об административных правонарушениях на день рассмотрения заявки на участие в аукцион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2. Для участия в процедуре аукциона и заключения договора аренды участник аукциона должен быть правомочен на подачу аукционной заявки в соответствии с законодательством Российской Федерации и соответствовать требованиям, установленным настоящей документаци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Участник аукциона должен представить в составе своей аукционной заявки документы, предусмотренные настоящей документацией.</w:t>
      </w:r>
    </w:p>
    <w:p>
      <w:pPr>
        <w:pStyle w:val="Normal"/>
        <w:jc w:val="center"/>
        <w:rPr>
          <w:b/>
          <w:b/>
          <w:bCs/>
          <w:color w:val="242424"/>
          <w:spacing w:val="3"/>
          <w:sz w:val="22"/>
          <w:szCs w:val="22"/>
        </w:rPr>
      </w:pPr>
      <w:r>
        <w:rPr>
          <w:b/>
          <w:bCs/>
          <w:color w:val="242424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2"/>
          <w:szCs w:val="22"/>
        </w:rPr>
        <w:t>4.  График проведения аукциона</w:t>
      </w:r>
    </w:p>
    <w:p>
      <w:pPr>
        <w:pStyle w:val="Normal"/>
        <w:jc w:val="both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94"/>
        <w:gridCol w:w="454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а заявок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с 03.03.2023 до 12 часов 23.03.2023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на участие в аукционе и принятие решения о допуске заявителей к участию в аукцион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3.2023 в 14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кциона и определение его победител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3.2023 в 11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аренды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казанные сроки (при необходимости) могут изменяться в соответствии с настоящей документа</w:t>
      </w:r>
      <w:r>
        <w:rPr>
          <w:color w:val="000000"/>
          <w:sz w:val="22"/>
          <w:szCs w:val="22"/>
        </w:rPr>
        <w:t>цие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kern w:val="2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Начальная цена аукцио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10" w:hanging="0"/>
        <w:jc w:val="both"/>
        <w:rPr/>
      </w:pPr>
      <w:r>
        <w:rPr>
          <w:bCs/>
          <w:sz w:val="22"/>
          <w:szCs w:val="22"/>
        </w:rPr>
        <w:t>5.1. Начальная цена аукциона - рыночная стоимость арендной платы за 1 месяц – 1350,80</w:t>
      </w:r>
      <w:r>
        <w:rPr>
          <w:sz w:val="22"/>
          <w:szCs w:val="22"/>
        </w:rPr>
        <w:t xml:space="preserve"> рублей</w:t>
      </w:r>
      <w:r>
        <w:rPr>
          <w:bCs/>
          <w:sz w:val="22"/>
          <w:szCs w:val="22"/>
        </w:rPr>
        <w:t xml:space="preserve"> без учета НДС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Шаг аукциона – 67,54 руб. 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2. В последствии арендатор уплачивает в денежной форме арендную плату ежемесячно в равных долях в срок не позднее последнего числа текущего месяца.</w:t>
        <w:tab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2"/>
          <w:szCs w:val="22"/>
        </w:rPr>
        <w:t>5.3.  Размер арендной платы не может быть пересмотрен в сторону уменьш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2"/>
          <w:szCs w:val="22"/>
        </w:rPr>
        <w:t>5.4.  НДС уплачивается арендатором в федеральный бюджет самостоятельно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</w:t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6. Срок действия договора аренды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1. Срок действия договора устанавливается – 11 месяцев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7. Срок, место и порядок предоставления документации об аукционе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7.1. </w:t>
      </w:r>
      <w:r>
        <w:rPr>
          <w:sz w:val="22"/>
          <w:szCs w:val="22"/>
        </w:rPr>
        <w:t>При проведении аукциона организатор размещает настоящую документацию на официальном сайте в сети "Интернет"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sz w:val="22"/>
          <w:szCs w:val="22"/>
        </w:rPr>
        <w:t>, не менее чем за двадцать дней до дня истечения срока представления заявок на участие в аукционе, одновременно с размещением сообщения о проведение аукци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, размещенная на официальном сайте в сети "Интернет", должна быть доступна для ознакомления без взимания плат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7.2. Со дня размещения на официальном сайте сообщения о проведение аукциона, организатор аукциона обязан на основании поданного в письменной форме заявления любого заинтересованного лица предоставлять такому лицу настоящую документацию в течение 2 (двух) рабочих дней.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8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Размер, порядок и срок внесения задатка за участие в аукционе, 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квизиты счетов, на которые вносится задаток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1. Предоставление задат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ждый заявитель должен внести задаток за участие в аукционе в </w:t>
      </w:r>
      <w:r>
        <w:rPr>
          <w:sz w:val="22"/>
          <w:szCs w:val="22"/>
        </w:rPr>
        <w:t>размере 270 руб. 04 коп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sz w:val="22"/>
          <w:szCs w:val="22"/>
        </w:rPr>
        <w:t>Срок внесения задатка до 12 часов 23.03.2023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8.3.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Условия возврата задатк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>несенная сумма Задатка возвращается в течение 5 (пяти) рабочих дней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отказа организатора аукциона от проведения аукциона - с даты принятия решения об отказе от проведения аукцион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отзыва Участником аукциона Заявки на участие в аукционе - после получения уведомления об отзыв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получения Заявки на участие в аукционе после истечения срока представления заявок на участие в аукционе - после получения таковой Заявки на участие в аукционе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, если комиссией по проведению торгов принято решение об отказе в допуске Заявителя к участию в аукционе - со дня подписания протокола по приему заявок на участие на аукцион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, если Участник аукциона участвовал в аукционе, но не стал Победителем аукциона - со дня под писания протокола о результатах проведения аукциона, на основании заявления Участника аукцион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- Участнику аукциона, </w:t>
      </w:r>
      <w:r>
        <w:rPr>
          <w:sz w:val="22"/>
          <w:szCs w:val="22"/>
        </w:rPr>
        <w:t>заявке на участие, в аукционе которого присвоен второй номер – со дня подписания Победителем договора аренды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Условия не возврата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датка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Задаток не возвращаетс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 случае отказа или уклонения Победителя аукциона и Участника аукциона, </w:t>
      </w:r>
      <w:r>
        <w:rPr>
          <w:sz w:val="22"/>
          <w:szCs w:val="22"/>
        </w:rPr>
        <w:t>заявке на участие, в аукционе которого присвоен второй номер,</w:t>
      </w:r>
      <w:r>
        <w:rPr>
          <w:color w:val="000000"/>
          <w:sz w:val="22"/>
          <w:szCs w:val="22"/>
        </w:rPr>
        <w:t xml:space="preserve"> от подписания договора аренды в течение срока, установленного настоящей документаци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заключения договора аренды с Победителем аукциона, при этом сумма внесенного им задатка засчитывается в счет исполнения обязательств по заключенному договору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8.5. </w:t>
      </w:r>
      <w:r>
        <w:rPr>
          <w:sz w:val="22"/>
          <w:szCs w:val="22"/>
        </w:rPr>
        <w:t>Платежи по перечислению задатка для участия в торгах и порядок возврата задатка осуществляется в соответствии с регламентом оператора электронной площадки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 xml:space="preserve">9. О внесении изменений в документацию об аукционе, ее разъяснение. 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 от проведения аукци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9.1. Организатор аукциона вправе принять решение о внесении изменений в извещение о проведение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</w:t>
      </w:r>
      <w:r>
        <w:rPr>
          <w:sz w:val="22"/>
          <w:szCs w:val="22"/>
        </w:rPr>
        <w:t xml:space="preserve"> 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>.</w:t>
      </w:r>
      <w:r>
        <w:rPr>
          <w:bCs/>
          <w:sz w:val="22"/>
          <w:szCs w:val="22"/>
        </w:rPr>
        <w:t xml:space="preserve"> При этом срок подачи заявок на участие в аукционе должен быть продлен таким образом, чтобы с даты размещения </w:t>
      </w:r>
      <w:r>
        <w:rPr>
          <w:sz w:val="22"/>
          <w:szCs w:val="22"/>
        </w:rPr>
        <w:t xml:space="preserve">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>,</w:t>
      </w:r>
      <w:r>
        <w:rPr>
          <w:bCs/>
          <w:sz w:val="22"/>
          <w:szCs w:val="22"/>
        </w:rPr>
        <w:t xml:space="preserve"> внесенных изменений в извещение о проведение аукциона до даты окончания подачи заявок на участие в аукционе он составлял не менее пятнадцати дн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9.2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</w:t>
      </w:r>
      <w:r>
        <w:rPr>
          <w:sz w:val="22"/>
          <w:szCs w:val="22"/>
        </w:rPr>
        <w:t xml:space="preserve">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bCs/>
          <w:sz w:val="22"/>
          <w:szCs w:val="22"/>
        </w:rPr>
        <w:t xml:space="preserve"> в течение одного дня с даты принятия решения об отказе от проведения аукциона. В течение двух рабочих дней, с даты принятия указанного решения, организатор аукциона направляет соответствующие уведомления всем заявителям. В случае,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9.3. </w:t>
      </w:r>
      <w:r>
        <w:rPr>
          <w:sz w:val="22"/>
          <w:szCs w:val="22"/>
        </w:rPr>
        <w:t>Любое заинтересованное лицо вправе направить в письменной форме, в т.ч. в форме электронного документа, организатору аукциона запрос о разъяснении положений документации об аукционе (Приложение № 2). В течение двух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9.4.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указанием предмета запроса, 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Подготовка аукционной заяв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0.1. Заявка на участие в аукционе (приложение № 1) оформляется на русском языке в письменной форме в одном экземпляре, которая удостоверяется подписью заявителя и представляется организатору аукциона в порядке, установленном настоящей документацией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0.2. Заявитель указывает в аукционной заявке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а) свое фирменное наименование с указанием организационно-правовой форм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б) свой юридический адрес, должность, ФИО руководителя юридического лиц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в) ФИО, домашний адрес, телефон, паспортные данные (для физического лиц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0.3. К аукционной заявке прикладыв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) Копии учредительных документов (устав или устав и учредительный договор)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2)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на официальном сайте извещения о проведение аукциона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3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полученную не ранее чем за шесть месяцев до даты размещения на официальном сайте извещения о проведение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4) Копия решения о назначении руководителя предприятия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5) Сведения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6) Решение об одобрении или о совершении крупной сделки (при необходимост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7) Копия документа, удостоверяющего личность – для физических лиц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8) Надлежаще заверенная доверенность на представителя заявителя (приложение № 3 к заявке)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9) Платежное поручение Заявителя с оригинальной печатью банка, подтверждающее факт перечисления суммы Задатка, либо его коп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Копия документа считается надлежаще заверенной, в случае если она заверена на каждой странице: подписью участника – физического лица, индивидуального предпринимателя либо подписью руководителя участника - юридического лица и скреплена печатью участника (в случае ее наличия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Использование факсимиле недопустимо, в противном случае такие документы считаются не имеющими юридическ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  <w:lang w:bidi="ru-RU"/>
        </w:rPr>
        <w:t>Заявка, предоставленная с нарушением данных требований, не будет иметь юридической силы.</w:t>
      </w:r>
      <w:r>
        <w:rPr>
          <w:color w:val="202020"/>
          <w:spacing w:val="-1"/>
          <w:sz w:val="22"/>
          <w:szCs w:val="22"/>
        </w:rPr>
        <w:t xml:space="preserve">        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11. Сообщение о проведение аукциона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lang w:bidi="ru-RU"/>
        </w:rPr>
      </w:pPr>
      <w:r>
        <w:rPr>
          <w:b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11.1. Сообщение о проведение аукциона размещается </w:t>
      </w:r>
      <w:r>
        <w:rPr>
          <w:sz w:val="22"/>
          <w:szCs w:val="22"/>
        </w:rPr>
        <w:t>в информационно-телекоммуникационной сети «Интернет» на официальном сайт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не менее чем за двадцать дней до дня истечения срока представления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sz w:val="22"/>
          <w:szCs w:val="22"/>
          <w:lang w:bidi="ru-RU"/>
        </w:rPr>
        <w:t>11.2. Организатор аукциона вправе опубликовать сообщение о проведении аукциона в любых средствах массовой информации, в том числе в электронных, при условии, что такое опубликование не может осуществляться вместо предусмотренных пунктом 11.1. настоящего раздела и размещения на официальном сайте в сети "Интернет"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sz w:val="22"/>
          <w:szCs w:val="22"/>
          <w:lang w:bidi="ru-RU"/>
        </w:rPr>
        <w:t>11.3. В сообщении о проведение аукциона должны быть указан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1) наименование, место нахождения, почтовый адрес, реквизиты счетов, номера телефонов организатора аукциона, адрес его официального сайт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2) объект договора аренды (место его расположения, описание, технические характеристики)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3) срок действия договора аренды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4) требования к участникам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5) порядок, место и срок предоставления документации об аукцион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6) порядок, место и срок представления заявок на участие в аукционе (даты и время начала и истечения этого срока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7) размер задатка, порядок и сроки его внесения, реквизиты счетов, на которые вносится задаток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8) начальная цена арендной платы в г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 w:val="22"/>
          <w:szCs w:val="22"/>
        </w:rPr>
        <w:t>9) срок, в течение которого организатор аукциона вправе</w:t>
      </w:r>
      <w:r>
        <w:rPr>
          <w:sz w:val="22"/>
          <w:szCs w:val="22"/>
        </w:rPr>
        <w:t xml:space="preserve"> отказаться от проведения аукцион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2"/>
          <w:szCs w:val="22"/>
        </w:rPr>
        <w:t>12. Предоставление заявок на участие в аукцион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2"/>
          <w:szCs w:val="22"/>
        </w:rPr>
        <w:t xml:space="preserve">(порядок, требования, </w:t>
      </w:r>
      <w:r>
        <w:rPr>
          <w:b/>
          <w:spacing w:val="-1"/>
          <w:sz w:val="22"/>
          <w:szCs w:val="22"/>
        </w:rPr>
        <w:t>место и срок предоставления заявок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2.1. Заявки на участие в аукционе должны отвечать требованиям, установленным к таким заявкам настоящей документацией, и содержать документы и материалы, предусмотренные настоящей документацией и подтверждающие соответствие заявителей требованиям, предъявляемым к участникам аукци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2.2. Каждый из заявителей имеет право подать лишь одну заявку на участие в аукционе.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2.3. Срок представления заявок на участие в аукционе должен составлять не менее чем двадцать дней со дня размещения информационного сообщения о проведение аукциона на официальном сайте</w:t>
      </w:r>
      <w:r>
        <w:rPr>
          <w:rFonts w:eastAsia="Arial"/>
          <w:color w:val="000000"/>
          <w:sz w:val="22"/>
          <w:szCs w:val="22"/>
          <w:lang w:bidi="ru-RU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rFonts w:eastAsia="Arial"/>
          <w:sz w:val="22"/>
          <w:szCs w:val="22"/>
          <w:lang w:bidi="ru-RU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2.4. Заявки подаются 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rFonts w:eastAsia="Arial"/>
            <w:color w:val="0000FF"/>
            <w:sz w:val="22"/>
            <w:szCs w:val="22"/>
            <w:u w:val="single"/>
            <w:lang w:bidi="ru-RU"/>
          </w:rPr>
          <w:t>www.roseltorg.ru</w:t>
        </w:r>
      </w:hyperlink>
      <w:r>
        <w:rPr>
          <w:rFonts w:eastAsia="Arial"/>
          <w:sz w:val="22"/>
          <w:szCs w:val="22"/>
          <w:lang w:bidi="ru-RU"/>
        </w:rPr>
        <w:t xml:space="preserve"> путем заполнения форм, представленных в приложении № 1 к настоящей документации, и размещения их электронного образа, с приложением электронных образов документов, предусмотренных документацией об аукционе.</w:t>
      </w:r>
    </w:p>
    <w:p>
      <w:pPr>
        <w:pStyle w:val="Normal"/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Для обеспечения доступа к подаче заявки и дальнейшей процедуре продажи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5. Прием заявок на участие в аукционе прекращается в указанный в извещении о проведение аукциона день рассмотрения заявок на участие в аукционе непосредственно перед началом рассмотрения заявок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2.6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2.7. Заявитель вправе изменить или отозвать свою заявку на участие в аукционе в любое время до 12 часов 23.03.2023. 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та и время начала приёма заявок на участие в аукционе</w:t>
      </w:r>
      <w:r>
        <w:rPr>
          <w:sz w:val="22"/>
          <w:szCs w:val="22"/>
        </w:rPr>
        <w:t xml:space="preserve"> – 03 марта 2023 год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та и время окончания приёма заявок на участие в аукционе</w:t>
      </w:r>
      <w:r>
        <w:rPr>
          <w:sz w:val="22"/>
          <w:szCs w:val="22"/>
        </w:rPr>
        <w:t xml:space="preserve"> – 23 марта 2023 года 12 часов 00 минут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Время приема заявок</w:t>
      </w:r>
      <w:r>
        <w:rPr>
          <w:sz w:val="22"/>
          <w:szCs w:val="22"/>
        </w:rPr>
        <w:t xml:space="preserve"> - круглосуточно по адресу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13. Порядок рассмотрения заявок на участие в аукционе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3.1. Комиссия по проведению торгов рассматривает заявки на участие в аукционе на предмет соответствия требованиям, установленным настояще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3.2. На основании результатов рассмотрения заявок на участие в аукционе комиссией по проведению торг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, в порядке и по основаниям, предусмотренным настоящей документацией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3.3. Заявитель не допускается комиссией по проведению торгов к участию в аукционе в случаях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я документов, определенных настоящей документацией, либо наличия в таких документах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) невнесения задатка на участие в аукционе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3) несоответствия заявки на участие в аукционе требованиям настоящей документ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ата рассмотрения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заявок на участие в аукционе состоится </w:t>
      </w:r>
      <w:r>
        <w:rPr>
          <w:sz w:val="22"/>
          <w:szCs w:val="22"/>
        </w:rPr>
        <w:t>в 14 часов 23.03.2023 в</w:t>
      </w:r>
      <w:r>
        <w:rPr>
          <w:color w:val="000000"/>
          <w:sz w:val="22"/>
          <w:szCs w:val="22"/>
        </w:rPr>
        <w:t xml:space="preserve"> комитете земельно-имущественных отношений администрации Нюксенского муниципального округа Вологодской области расположенном по адресу: Вологодская область, с.Нюксеница, ул. Набережная, д.2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2"/>
          <w:szCs w:val="22"/>
        </w:rPr>
        <w:t>14. Порядок проведения аукциона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4.1. Для участия в аукционе претендент (лично или через представителя) обязан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установленном порядке подать заявку на участие в аукционе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ести задаток в указанном в настоящем информационном сообщении порядк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доступа к подаче заявки и дальнейшей процедуре продажи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4.2. Процедура аукциона проводится на электронной площадке АО «Единая электронная торговая площадка» в день и время, указанные в настоящем информационном сообщении о проведение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14.3. Победителем аукциона признается лицо, предложившее наибольший размер годовой арендной плат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4.4. Участник, сделавший предпоследнее предложение о цене права заключения договора аренды признается Участником аукциона, заявка на участие в аукционе которого присвоен второй номер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4.5. По результатам аукциона составляется протокол аукциона. Протокол подписывается всеми присутствующими членами комиссии по проведению торгов в день проведения аукцион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4.6. В случае если в аукционе участвовал один участник или в случае если в связи с отсутствием предложений о цене договора аукцион признается несостоявшимся.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дата проведения аукци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4 марта 2023 года в 11 часов 00 минут по местному времени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2"/>
          <w:szCs w:val="22"/>
        </w:rPr>
        <w:t>15. Срок подписания договора аренд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5.1. Договор аренды подписывается Победителем аукциона </w:t>
      </w:r>
      <w:r>
        <w:rPr>
          <w:color w:val="000000"/>
          <w:sz w:val="22"/>
          <w:szCs w:val="22"/>
        </w:rPr>
        <w:t xml:space="preserve">не ранее чем через 10 дней со дня размещения информации о результатах аукциона на официальном сайте и </w:t>
      </w:r>
      <w:r>
        <w:rPr>
          <w:sz w:val="22"/>
          <w:szCs w:val="22"/>
        </w:rPr>
        <w:t>не позднее чем через 20 дней с даты проведения аукциона, и представляется организатору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2. В случае если Победитель аукциона не подписал договор аренды в срок указанный в пункте 15.1. настоящей документации, он признается уклонившимся от заключения договора аренды. Комиссией по проведению торгов в срок не позднее дня, следующего после дня установления фактов уклонения победителя аукциона от заключения договора аренды составляется протокол об отказе заключения договора аренд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3. При уклонении Победителя аукциона от заключения договора аренды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, которого присвоен второй но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4. В случае принятия комиссией по проведению торгов решения о заключении договора аренды с Участником аукциона заявке на участие в аукционе, которого присвоен второй номер организатор аукциона в течение трех рабочих дней с даты подписания протокола об отказе заключения договора аренды передает Участнику аукциона заявк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, прилагаемый к настоящей документ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5. Указанный проект договора подписывается Участником аукциона, заявке на участие в аукционе которого присвоен второй номер, в десятидневный срок с даты подписания протокола об отказе заключения договора аренды и предоставляется организатору аукцио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6. В случае если Участник аукциона, заявке на участие в аукционе которого присвоен второй номер, в срок, предусмотренный настоящей документацией, не представил организатору аукциона подписанный договор, он признается уклонившимся от заключения договора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7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том случае Победителю аукциона и Участнику аукциона, заявке на участие в аукционе которого присвоен второй номер, задаток, внесенный ими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5.8. В случае если в срок, предусмотренный для заключения договора, организатором аукциона будет  установлен факт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оведения ликвидации Победителя аукциона - юридического лица или принятия арбитражным судом решения о признании победителя аукцион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иостановления деятельности победителя аукцио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едоставления Победителем аукциона заведомо ложных сведений, содержащихся в документах, предоставленных для участия в аукцион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аукциона обязан отказаться от заключения договора аренды с Победителем аукциона и заключить договор с участником аукциона, заявке на участие в аукционе которого присвоен второй номер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2"/>
          <w:szCs w:val="22"/>
        </w:rPr>
        <w:t>16. Изменение условий договора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6.1. 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митет земельно-имущественны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ношений администр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юксенского муниципального   округ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 НА  УЧАСТИЕ  В  АУКЦИО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« _____ » ____________________ 20 ___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менуемый далее Участник аукциона, в ли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/>
      </w:pPr>
      <w:r>
        <w:rPr>
          <w:sz w:val="22"/>
          <w:szCs w:val="22"/>
        </w:rPr>
        <w:t>____________________________________________________________________________________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6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 принимая решение об участии в аукционе на право заключения договора арен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мущества, его местонахождение и основные характеристи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данным объектом до проведения аукциона ознакомлен. С техническим состоянием объекта согласен, претензий не име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Соблюдать условия аукциона, содержащиеся в информационном сообщении о проведение аукциона, размещенном в информационно-телекоммуникационной сети «Интернет» на официальном сайте www.torgi.gov.ru/ne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случае признания победителем аукциона заключить с комитетом по управлению имуществом договор аренды 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ОБЩАЮ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1)  Участник аукциона не находится в стадии ликвид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2)  В отношении Участника аукциона отсутствует решение Арбитражного суда о признании его банкротом и об открытии в отношении его конкурс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3) Деятельность Участника аукциона не приостановлена в порядке, предусмотренном Кодексом РФ об административных правонаруш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дрес и банковские реквизиты Участника аукци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одпись Участника аукциона (его представителя): 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М.П.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Xl153"/>
        <w:spacing w:before="0" w:after="0"/>
        <w:rPr>
          <w:rFonts w:eastAsia="Times New Roman"/>
          <w:bCs w:val="false"/>
          <w:iCs/>
          <w:sz w:val="22"/>
          <w:szCs w:val="22"/>
        </w:rPr>
      </w:pPr>
      <w:r>
        <w:rPr>
          <w:rFonts w:eastAsia="Times New Roman"/>
          <w:bCs w:val="false"/>
          <w:iCs/>
          <w:sz w:val="22"/>
          <w:szCs w:val="22"/>
        </w:rPr>
        <w:t>Запрос на разъяснение</w:t>
      </w:r>
    </w:p>
    <w:p>
      <w:pPr>
        <w:pStyle w:val="Xl153"/>
        <w:spacing w:before="0" w:after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д</w:t>
      </w:r>
      <w:r>
        <w:rPr>
          <w:sz w:val="22"/>
          <w:szCs w:val="22"/>
        </w:rPr>
        <w:t>окументации об аукционе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От 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заявителя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660"/>
        <w:rPr>
          <w:sz w:val="22"/>
          <w:szCs w:val="22"/>
        </w:rPr>
      </w:pPr>
      <w:r>
        <w:rPr>
          <w:sz w:val="22"/>
          <w:szCs w:val="22"/>
        </w:rPr>
        <w:t>Прошу Вас разъяснить следующие положения документации об аукционе на право заключения договора аренды _____________________________________________________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: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описание объекта аукциона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22"/>
        <w:gridCol w:w="2322"/>
        <w:gridCol w:w="40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документации об аукцион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ункт документации об аукционе, положение которого следует разъяснить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проса на разъяснение положений документации об аукцио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 на запрос прошу направить по адресу: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  (его уполномоченное лицо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      __________________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(Ф.И.О.)</w:t>
      </w:r>
    </w:p>
    <w:p>
      <w:pPr>
        <w:pStyle w:val="3"/>
        <w:tabs>
          <w:tab w:val="clear" w:pos="360"/>
          <w:tab w:val="left" w:pos="708" w:leader="none"/>
          <w:tab w:val="left" w:pos="46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>«______» _______________ 20__ года</w:t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ДОВЕРЕННОСТЬ №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</w:t>
      </w:r>
      <w:r>
        <w:rPr>
          <w:sz w:val="22"/>
          <w:szCs w:val="22"/>
          <w:vertAlign w:val="superscript"/>
        </w:rPr>
        <w:t>(прописью число, месяц и год выдачи довереннос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зическое лицо, юридическое лицо – заяв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(далее – доверитель)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заявителя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в лице________________________________________________________________________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действующий (ая) на основании__________________________________________________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</w:t>
      </w:r>
      <w:r>
        <w:rPr>
          <w:sz w:val="22"/>
          <w:szCs w:val="22"/>
          <w:vertAlign w:val="superscript"/>
        </w:rPr>
        <w:t>(устава, доверенности, положения и т.д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веряет  _________________________________________________(далее – представител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</w:t>
      </w:r>
      <w:r>
        <w:rPr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 №______ выдан __________________ «____» ____________________</w:t>
      </w:r>
    </w:p>
    <w:p>
      <w:pPr>
        <w:pStyle w:val="TextBody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представлять интересы доверителя на аукционе на право заключения договора аренды ____________________________________________________________________________________________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уполномочен от имени доверителя в ходе проведения аукциона подавать предложения о цене договора, подавать организатору аукциона, аукционной комиссии необходимые документы, подписывать и получать от имени доверителя документы, совершать иные действия связанные с участием доверителя в аукционе.</w:t>
      </w:r>
    </w:p>
    <w:p>
      <w:pPr>
        <w:pStyle w:val="TextBody"/>
        <w:jc w:val="both"/>
        <w:rPr/>
      </w:pPr>
      <w:r>
        <w:rPr>
          <w:sz w:val="22"/>
          <w:szCs w:val="22"/>
        </w:rPr>
        <w:t>Подпись ______________________ ____________________ удостоверяем.</w:t>
      </w:r>
      <w:r>
        <w:rPr>
          <w:sz w:val="22"/>
          <w:szCs w:val="22"/>
          <w:vertAlign w:val="superscript"/>
        </w:rPr>
        <w:t xml:space="preserve">                                                                </w:t>
        <w:tab/>
        <w:tab/>
        <w:tab/>
        <w:t xml:space="preserve">(Ф.И.О. представителя)                </w:t>
        <w:tab/>
        <w:t xml:space="preserve">   (Подпись представителя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действительна по «____» ___________________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      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  (Ф.И.О.)</w:t>
      </w:r>
    </w:p>
    <w:p>
      <w:pPr>
        <w:pStyle w:val="3"/>
        <w:tabs>
          <w:tab w:val="clear" w:pos="360"/>
          <w:tab w:val="left" w:pos="708" w:leader="none"/>
          <w:tab w:val="left" w:pos="46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.п.</w:t>
        <w:tab/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 О Г О В О Р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енды недвижимого имущества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___» _________20__ г.                                                                                        с. Нюксен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тет земельно-имущественных отношений администрации Нюксенского муниципального округа Вологодской области, в лице председателя комитета Пушниковой Людмилы Альбертовны, действующей на основании Положения, именуемый в дальнейшем «Арендодатель», с одной стороны, </w:t>
      </w:r>
      <w:r>
        <w:rPr>
          <w:bCs/>
          <w:sz w:val="22"/>
          <w:szCs w:val="22"/>
        </w:rPr>
        <w:t xml:space="preserve">и ___________________________, именуемый в  дальнейшем </w:t>
      </w:r>
      <w:r>
        <w:rPr>
          <w:b/>
          <w:sz w:val="22"/>
          <w:szCs w:val="22"/>
        </w:rPr>
        <w:t>«Арендатор»</w:t>
      </w:r>
      <w:r>
        <w:rPr>
          <w:bCs/>
          <w:sz w:val="22"/>
          <w:szCs w:val="22"/>
        </w:rPr>
        <w:t xml:space="preserve">, в лице_____, </w:t>
      </w:r>
      <w:r>
        <w:rPr>
          <w:sz w:val="22"/>
          <w:szCs w:val="22"/>
        </w:rPr>
        <w:t>действующего(ий) на основании _________, с другой стороны, в соответствии с протоколом ________________ №__ от ______ 20___ года заключили настоящий договор о нижеследующем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 аренд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Арендодатель»</w:t>
      </w:r>
      <w:r>
        <w:rPr>
          <w:sz w:val="22"/>
          <w:szCs w:val="22"/>
        </w:rPr>
        <w:t xml:space="preserve"> передает, а </w:t>
      </w:r>
      <w:r>
        <w:rPr>
          <w:b/>
          <w:sz w:val="22"/>
          <w:szCs w:val="22"/>
        </w:rPr>
        <w:t xml:space="preserve">«Арендатор» </w:t>
      </w:r>
      <w:r>
        <w:rPr>
          <w:sz w:val="22"/>
          <w:szCs w:val="22"/>
        </w:rPr>
        <w:t>принимает в аренду (временное пользование) недвижимое имущество, расположенное ______________,  целевое назначение __________________________(далее – Имущество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Указанное имущество находится в собственности Нюксен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 Срок действия Договора аренды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Настоящий договор заключается сроком на 11 месяцев. Срок действия договора устанавливается с момента передачи ___________по акту приема-передачи, который является неотъемлемой частью настоящего договор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Настоящий Договор вступает в силу с момента его заключения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В силу </w:t>
      </w:r>
      <w:hyperlink r:id="rId5">
        <w:r>
          <w:rPr>
            <w:rStyle w:val="InternetLink"/>
            <w:sz w:val="22"/>
            <w:szCs w:val="22"/>
          </w:rPr>
          <w:t>статьи 425</w:t>
        </w:r>
      </w:hyperlink>
      <w:r>
        <w:rPr>
          <w:sz w:val="22"/>
          <w:szCs w:val="22"/>
        </w:rPr>
        <w:t xml:space="preserve"> Гражданского кодекса Российской Федерации Стороны пришли к соглашению, что условия заключенного Договора аренды в части начисления арендной платы применяются с даты, указанной в </w:t>
      </w:r>
      <w:hyperlink r:id="rId6">
        <w:r>
          <w:rPr>
            <w:rStyle w:val="InternetLink"/>
            <w:sz w:val="22"/>
            <w:szCs w:val="22"/>
          </w:rPr>
          <w:t>п. 2.1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3. Окончание срока действия настоящего Договора аренды не освобождает Стороны от ответственности за его наруш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4. Арендодатель за один месяц до истечения срока действия Договора аренды, указанного в п. 2.1, письменно уведомляет Арендатора о необходимости освободить занимаемое помещение не позднее срока окончания действ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При этом Арендатор обязан не позднее указанной даты вернуть Объект аренды Арендодателю в порядке, указанном в </w:t>
      </w:r>
      <w:hyperlink r:id="rId7">
        <w:r>
          <w:rPr>
            <w:rStyle w:val="InternetLink"/>
            <w:sz w:val="22"/>
            <w:szCs w:val="22"/>
          </w:rPr>
          <w:t>разделе 3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Порядок передачи Объекта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1. Акт приема-передачи Объекта аренды подписывается Арендодателем и Арендатором в день подписания договора. На момент подписания акта приема – передачи Арендатор подтверждает, что надлежащим образом идентифицировал и ознакомился с реальным состоянием Объекта аренды в результате осмотра, который осуществляется по адресу нахождения объекта нежилого фон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 момента подписания акта приема – передачи Объекта аренды Арендодателем и Арендатором, Объект аренды считается переданным, а обязательства по платежам возникши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уклонения Арендатора от подписания акта приема-передачи Объекта аренды, Арендатор считается уклонившимся от заключе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2. Один экземпляр Акта приема-передачи Объекта аренды хранится Арендодателем в деле по настоящему Договору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3. При прекращении Договора аренды Арендатор передает Объект аренды Арендодателю по акту приема-передачи с момента прекращения действия настоящего Договора аренды, в том числе все произведенные в помещении отделимые и неотделимые улучшения без возмещения их стои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возврате Объекта аренды в состоянии худшем, чем он был передан Арендатору по акту приема-передачи (с учетом нормального износа), в акте приема-передачи отражаются: ущерб, нанесенный Объекту аренды, сумма ущерба и сроки ее у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4. При возвращении Объекта аренды Арендодателю после прекращения действия настоящего Договора аренды передача Объекта аренды осуществляется за счет Арендатор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 Права Арендода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1. Арендодатель (его полномочные представители) имеет право на вход в Объект аренды с целью его периодического осмотра на предмет соблюдения условий его эксплуатации и использования в соответствии с настоящим Договором аренды и действующим законодательством при наличии документа, оформленного надлежащим образ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смотр может производиться в течение установленного рабочего дня, а в случае аварии - в любое время сут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2. Арендодатель вправе досрочно расторгнуть Договор аренды в одностороннем порядке, без обращения в суд,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- использования Объекта аренды не по целевому назначению, указанному в </w:t>
      </w:r>
      <w:hyperlink r:id="rId8">
        <w:r>
          <w:rPr>
            <w:rStyle w:val="InternetLink"/>
            <w:sz w:val="22"/>
            <w:szCs w:val="22"/>
          </w:rPr>
          <w:t>п. 1.1</w:t>
        </w:r>
      </w:hyperlink>
      <w:r>
        <w:rPr>
          <w:sz w:val="22"/>
          <w:szCs w:val="22"/>
        </w:rPr>
        <w:t xml:space="preserve"> настоящего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внесения арендной платы более двух раз подряд либо систематической недоплаты арендной платы, повлекшей задолженность в сумме, превышающей размер арендной платы за два срока о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ущественного ухудшения Арендатором состояния Объект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выполнения Арендатором полностью или частично условий передачи Объекта аренды в аренду, изложенных в документе - основании по передаче Объекта аренды в арен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ередачи Объекта аренды Арендатором (как целого, так и его части) другим лицам по какому-либо основанию без согласия Арендода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оведения Арендатором переоборудования или перепланировки Объекта аренды либо его части без согласования с Арендода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принятия решения о расторжении Договора аренды в одностороннем порядке, Арендодатель направляет Арендатору соответствующее уведомление заказным письмом, предупредив арендатора не позднее, чем за 1 (один) месяц до даты расторжения Договора аренды. Договор считается расторгнутым с даты, указанной в уведомлении.</w:t>
      </w:r>
    </w:p>
    <w:p>
      <w:pPr>
        <w:pStyle w:val="Normal"/>
        <w:ind w:firstLine="709"/>
        <w:rPr/>
      </w:pPr>
      <w:r>
        <w:rPr>
          <w:sz w:val="22"/>
          <w:szCs w:val="22"/>
        </w:rPr>
        <w:t>4.1.3. Размер, порядок расчета и перечисления арендной платы (в том числе указание на ее получателя) пересматриваются Арендодателем, по соглашению сторон, а в одностороннем порядке в следующих случаях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при принятии органом государственной власти области нормативных актов, изменяющих порядок и условия внесения арендной платы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ежегодно путем индексации арендной платы с учетом прогнозируемого максимального уровня инфляции, предусмотренного бюджетным законодательством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4. Иной  размер  арендной  платы  устанавливается  с  момента  получения  Арендатором  уведомления  о  внесении  соответствующих  изменений.  Момент  получения  Арендатором  уведомления  определяется  не  позднее  десяти  дней    со  дня  его  отправки  заказным  письмом  по  адресу,  указанному  в  договоре,  или  со  дня  вручения  надлежащему  представителю  Арендатора  под  роспис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5. Арендодатель вправе установить сроки проведения текущего ремонта Объекта аренды в соответствии с установленными норматив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6. Арендодатель вправе осуществлять контроль за исполнением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 Обязанности Арендода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одатель обязан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1. Направлять уведомлени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рректировки величины арендной 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- нарушений, предусмотренных </w:t>
      </w:r>
      <w:hyperlink r:id="rId9">
        <w:r>
          <w:rPr>
            <w:rStyle w:val="InternetLink"/>
            <w:sz w:val="22"/>
            <w:szCs w:val="22"/>
          </w:rPr>
          <w:t>пунктом 4.1.2</w:t>
        </w:r>
      </w:hyperlink>
      <w:r>
        <w:rPr>
          <w:sz w:val="22"/>
          <w:szCs w:val="22"/>
        </w:rPr>
        <w:t xml:space="preserve"> настоящего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обходимости и сроках проведения текущего ремо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нятия решения о прекращении действия настоящего Договора аренды по истечении срока его действия не позднее 1 (одного) месяц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2. Осуществлять контроль за исполнением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3. Осуществлять учет и хранение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4. Применять санкции, предусмотренные настоящим Договором аренды и действующим законодательством, к Арендатору за ненадлежащее исполнение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 Права Арендато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1. Арендатор вправе с согласия Арендодателя сдать Объект аренды или его часть в субаренду или безвозмездное пользование на срок и в порядке, установленном действующим законодательством. При этом ответственным за исполнение настоящего Договора аренды перед Арендодателем остается Арендато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2. Арендатор вправе с согласия Арендодателя передать свои права и обязанности по настоящему Договору аренды другому лицу, на срок 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3. Арендатор имеет право установить на фронтальной части помещения вывеску со своим названием, а также одну вывеску со своим наименованием на ограждении или воротах при условии согласования установк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4. Арендатор имеет право пользоваться общедолевой собственностью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 Обязанности Арендато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4.4.1. Арендатор обязан использовать Объект аренды исключительно по целевому назначению, указанному в </w:t>
      </w:r>
      <w:hyperlink r:id="rId10">
        <w:r>
          <w:rPr>
            <w:rStyle w:val="InternetLink"/>
            <w:sz w:val="22"/>
            <w:szCs w:val="22"/>
          </w:rPr>
          <w:t>п. 1.1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2. Арендатор обязан в день проведения аукциона, после подписания настоящего Договора аренды, подписать акт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3. Арендатор обязан вносить арендную плату за Объект аренды в порядке и в сроки, установленные настоящим Договором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получении уведомления о корректировке арендной платы Арендатор обязан производить оплату за Объект аренды в размере и в сроки, указанные в уведомл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4. 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Арендодателем ущерб (п.3.3.) в месячный срок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5. Арендатор обязан содержать Объект аренды в полной исправности и соответствующем санитарном состоянии до передачи Арендода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>4.4.6. Арендатор обязан за свой счет осуществлять текущий ремонт Объекта аренды. Самостоятельно или за свой счет принимать все необходимые меры для обеспечения функционирования всех инженерных систем арендуемого Объекта аренды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7. Арендатор обязан обеспечить доступ специалистов в Объект аренды для технического обслуживания инженерных сетей и коммуникаций, связанного с общей эксплуатацией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-эксплуатационной организации и аварийно-технических служ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8. Арендатор обязан обеспечить беспрепятственный допуск в Объект аренды Арендодателя (его полномочных представителей), представителей органов исполнительной власти и административных органов с целью проверки документации и контроля использования помещ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9. Арендатор не вправе производить никаких перепланировок, связанных с его деятельностью, без письменного согласия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0. Арендатор обязан поддерживать фасад помещения в исправном техническом и санитарном состоя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1. Арендатор обязан в случае принятия решения администрацией Нюксенского муниципального округа о реконструкции или сносе Объекта аренды освободить Объект аренды в течение 1 (одного) месяца после получения уведомления об этом от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2. Если Объект аренды находится в смешанном здании (сооружении), Арендатор обязан нести расходы на содержание и эксплуатацию здания (сооружения) пропорционально доле площади занимаемых помещений в общей площади зд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3. Арендатор несет ответственность за сохранность переданного ему в аренду Объект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4. Арендатор обязан уведом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14 дней с момента их официального изме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5. Платежи и расчеты по Договору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5.1. Размер арендной платы за 11 месяцев составляет __________руб., в том числе – ___________ руб. в месяц, на основании протокола об итогах торгов от                              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одатель сообщает Арендатору о корректировке величины арендной платы путем направления соответствующего уведомления с указанием размера и сроков платеж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еречисленный Арендатором задаток для участия в торгах засчитывается в счет ______________________платежа арендной платы. Размер суммы задатка, внесенной Арендатором в счет платежа за право участия в торгах составляет </w:t>
      </w:r>
      <w:r>
        <w:rPr>
          <w:b/>
          <w:sz w:val="22"/>
          <w:szCs w:val="22"/>
        </w:rPr>
        <w:t>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арендную плату не включе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пользование земельным участком, на котором расположен Объект аренды, или соответствующей долей в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эксплуатационное обслуживание, а также долю в праве на общедолев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работы по капитальному ремонту Объекта аренды, права на который переданы по Договору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предоставляемые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5.3. Арендная плата без НДС вносится Арендатором ежемесячно не позднее десятого числа месяца, следующего за текущим в размере одной одиннадцатой (1/11) части, установленной п. </w:t>
      </w:r>
      <w:hyperlink r:id="rId11">
        <w:r>
          <w:rPr>
            <w:rStyle w:val="InternetLink"/>
            <w:sz w:val="22"/>
            <w:szCs w:val="22"/>
          </w:rPr>
          <w:t>5.1</w:t>
        </w:r>
      </w:hyperlink>
      <w:r>
        <w:rPr>
          <w:sz w:val="22"/>
          <w:szCs w:val="22"/>
        </w:rPr>
        <w:t xml:space="preserve"> настоящего Договора аренды, путем перечисления безналичных денежных средств с расчетного счета Арендатора на расчетный счет Арендодателя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лучатель: УФК по Вологодской области/комитет ЗИО администрации Нюксенского муниципального округа л/с 04303Q5076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НН:351500110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ПП:35150100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Вологда//УФК по Вологодской области г.Вологд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ЕКС: 4010281044537000002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ИК:01190910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азначейский счет для осуществления и отражения операций по учету и распределению поступлений:0310064300000001300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КТМО:19536000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БК: 040 1 11 05074 14 0000 1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4. Оплата аренды за Объект аренды производится Арендатором с даты, указанной в </w:t>
      </w:r>
      <w:hyperlink r:id="rId12">
        <w:r>
          <w:rPr>
            <w:rStyle w:val="InternetLink"/>
            <w:sz w:val="22"/>
            <w:szCs w:val="22"/>
          </w:rPr>
          <w:t>п. 2.1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В случае если Арендатор пользовался Объектом аренды до даты подписания договора, оплата аренды за этот период производится в соответствии с </w:t>
      </w:r>
      <w:hyperlink r:id="rId13">
        <w:r>
          <w:rPr>
            <w:rStyle w:val="InternetLink"/>
            <w:sz w:val="22"/>
            <w:szCs w:val="22"/>
          </w:rPr>
          <w:t>п. 5.2</w:t>
        </w:r>
      </w:hyperlink>
      <w:r>
        <w:rPr>
          <w:sz w:val="22"/>
          <w:szCs w:val="22"/>
        </w:rPr>
        <w:t xml:space="preserve"> настоящего Договора аренды без взимания пе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5. Моментом исполнения обязательств по оплате арендных платежей является момент поступления денег на счет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6. «Арендатор» дополнительно оплачивает (возмещает) стоимость коммунальных услуг, стоимость потребляемой электроэнергии, а также любые другие затраты, связанные с эксплуатацией, содержанием и охраной арендуемых помещений. Возмещение стоимости коммунальных услуг, потребляемой электроэнергии, а также любых других затрат, связанных с эксплуатацией, содержанием и охраной арендуемых помещений оформляется отдельным договором или дополнитель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Сан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1. Стороны несут ответственность за неисполнение или ненадлежащее исполнение условий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6.2. В случае просрочки исполнения Арендатором обязательств по оплате арендных платежей в установленные настоящим Договором аренды сроки начисляются пени в размере одной трехсотой (1/300) действующей </w:t>
      </w:r>
      <w:hyperlink r:id="rId14">
        <w:r>
          <w:rPr>
            <w:rStyle w:val="InternetLink"/>
            <w:sz w:val="22"/>
            <w:szCs w:val="22"/>
          </w:rPr>
          <w:t>ставки</w:t>
        </w:r>
      </w:hyperlink>
      <w:r>
        <w:rPr>
          <w:sz w:val="22"/>
          <w:szCs w:val="22"/>
        </w:rPr>
        <w:t xml:space="preserve"> рефинансирования Центрального банка Российской Федерации за каждый день просрочки, то есть расчет пени осуществляется по следующей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ставка рефинансирования Банка Ро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(% годов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--------------------------------------------------- х  количество дней просрочки  х  просроченная сум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300 х 100%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1. Начисление пеней за несвоевременную оплату производится по истечении двух недель с даты подписа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2. В случае неправильно оформленного платежного поручения оплата аренды не засчитывается и Арендодатель вправе выставить штрафные сан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3. Нарушение сроков перечисления арендной платы по вине обслуживающего Арендатора банка не освобождает Арендатора от уплаты штрафных сан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3. В случае выявления Арендодателем факта использования Объекта аренды не по целевому назначению, указанному в пункте 1.1. настоящего Договора аренды,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4. В случае выявления Арендодателем факта существенного ухудшения Арендатором состояния Объекта аренды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5. В случае выявления Арендодателем факта передачи Объекта аренды Арендатором (как целого, так и его части) другим лицам по какому-либо основанию без согласия Арендодателя,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6. В случае если Арендатор добровольно не освобождает предоставленное ему помещение при расторжении с ним Договора аренды во внесудебном порядке, Арендодатель вправе взыскать с Арендатора санкции в размере 5 (пяти) % месячной арендной платы за каждый день просрочки, в течение которого Арендатор добровольно не освобождает помещ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7. Уплата санкций, установленных настоящим Договором аренды, не освобождает Стороны от выполнения обязательств по настоящему Договору аренды и устранения нару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нарушения своих обязательств Арендатором, Арендодатель, помимо взимания санкций, оставляет за собой право досрочного расторжения Договора аренды во вне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Досрочное расторжение Договора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1. Неисполнение Арендатором полностью или частично условий настоящего Договора аренды является основанием для досрочного расторжения Договора аренды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2. Договор аренды прекращает свое действи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ликвидации Арендатора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знания Арендатора несостоятельным (банкротом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досрочного расторжения Договора аренды по соглашению Сторон или в судебном поряд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3. Стороны договорились, что настоящий Договор аренды может быть досрочно расторгнут Арендодателем в одностороннем порядке без обращения в суд, в случаях установленных пунктом 4.1.2 настоящего Договора аренды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.4. В случае принятия решения Арендодателем о досрочном расторжении Договора аренды в одностороннем порядке Арендодатель направляет Арендатору соответствующее (письменное) уведомление заказным письмом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атор обязан освободить Объект аренды не позднее даты указанной в уведомлени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8. Прочие услов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1. Настоящий Договор аренды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2. При изменении реквизитов Стороны обязаны уведомить друг друга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В случае если реквизиты Сторон изменились, и Сторона не уведомила об этом в порядке, установленном </w:t>
      </w:r>
      <w:hyperlink r:id="rId15">
        <w:r>
          <w:rPr>
            <w:rStyle w:val="InternetLink"/>
            <w:sz w:val="22"/>
            <w:szCs w:val="22"/>
          </w:rPr>
          <w:t xml:space="preserve">пунктом </w:t>
        </w:r>
      </w:hyperlink>
      <w:hyperlink r:id="rId16">
        <w:r>
          <w:rPr>
            <w:rStyle w:val="InternetLink"/>
            <w:sz w:val="22"/>
            <w:szCs w:val="22"/>
          </w:rPr>
          <w:t>4.4.1</w:t>
        </w:r>
      </w:hyperlink>
      <w:r>
        <w:rPr>
          <w:sz w:val="22"/>
          <w:szCs w:val="22"/>
        </w:rPr>
        <w:t xml:space="preserve">4, другая Сторона, уведомившая по реквизитам, указанным в </w:t>
      </w:r>
      <w:hyperlink r:id="rId17">
        <w:r>
          <w:rPr>
            <w:rStyle w:val="InternetLink"/>
            <w:sz w:val="22"/>
            <w:szCs w:val="22"/>
          </w:rPr>
          <w:t>разделе 1</w:t>
        </w:r>
      </w:hyperlink>
      <w:r>
        <w:rPr>
          <w:sz w:val="22"/>
          <w:szCs w:val="22"/>
        </w:rPr>
        <w:t>1, считается добросовестно исполнившей свои обяза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3. Размещение рекламы на наружной части Объекта аренды должно быть согласовано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4. Споры, возникающие по настоящему Договору аренды, рассматриваются в соответствии с действующим законодательством в Арбитражном су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5. Заголовки, используемые в настоящем Договоре аренды, приводятся только для удобства пользования и при толковании настоящего Договора аренды не могут рассматриваться как положение, имеющее самостоятельное 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6. Все изменения в настоящий Договор аренды (кроме норм, определенных пунктом 5.6) оформляются Сторонами в письменном виде путем составления дополнительных соглашений, являющих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4"/>
      </w:tblGrid>
      <w:tr>
        <w:trPr/>
        <w:tc>
          <w:tcPr>
            <w:tcW w:w="473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рендодатель»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земельно-имущественных отношений администрации Нюксенского муниципального округ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380, Вологодская обл.,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Нюксеница, ул.Набережная, д.23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3515001106, КПП 35150100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3502694060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Вологда банка России//УФК по Вологодской области г. Вологда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ч 04011005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: 01190910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ётный счёт (казначейский счёт): 03231643195360003000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респондентский счёт (единый казначейский счёт):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02810445370000022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8/81747/2-84-65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Л.А. Пушников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ендатор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арен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едвижимого имущества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.__.20__ 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ема - передачи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Нюксеница                                                                                           "__" _______ 20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тоящий акт составлен на основании договора аренды недвижимого имущества от «__» _________ 20__ года (далее – Договор), заключенного между Комитетом земельно-имущественных отношений администрации Нюксенского муниципального округа Вологодской области, в лице председателя комитета Пушниковой Людмилы Альбертовны, действующей на основании Положения, именуемым в дальнейшем «Арендодатель», с одной стороны, и </w:t>
      </w:r>
      <w:r>
        <w:rPr>
          <w:b/>
          <w:sz w:val="22"/>
          <w:szCs w:val="22"/>
        </w:rPr>
        <w:t>______________________________</w:t>
      </w:r>
      <w:r>
        <w:rPr>
          <w:sz w:val="22"/>
          <w:szCs w:val="22"/>
        </w:rPr>
        <w:t>, именуемым в дальнейшем «Арендатор», с другой стороны, в дальнейшем вместе именуемые «Стороны» составили и подписали Акт о нижеследующ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 В соответствии с условиями договора от __ ________ 20__ года, заключенного между сторонами, Арендодатель передал, а Арендатор принял в аренду (временное пользование) следующее недвижимое имущество: помещение № __ на _ этаже общей площадью ______ кв.м., расположенное по адресу: ____________________________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остояние передаваемого недвижимого имущества Арендатору известно, претензий не имеет.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4"/>
      </w:tblGrid>
      <w:tr>
        <w:trPr/>
        <w:tc>
          <w:tcPr>
            <w:tcW w:w="473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дал: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Л.А. Пушников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инял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/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9z0">
    <w:name w:val="WW8NumSt9z0"/>
    <w:qFormat/>
    <w:rPr>
      <w:rFonts w:cs="Times New Roman"/>
      <w:color w:val="000000"/>
    </w:rPr>
  </w:style>
  <w:style w:type="character" w:styleId="WW8NumSt9z2">
    <w:name w:val="WW8NumSt9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4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ind w:left="283" w:hanging="0"/>
    </w:pPr>
    <w:rPr/>
  </w:style>
  <w:style w:type="paragraph" w:styleId="Xl153">
    <w:name w:val="xl153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Список 3"/>
    <w:basedOn w:val="Normal"/>
    <w:qFormat/>
    <w:pPr>
      <w:ind w:left="1080" w:hanging="36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</w:pPr>
    <w:rPr>
      <w:rFonts w:ascii="Arial" w:hAnsi="Arial" w:eastAsia="Calibri" w:cs="Arial"/>
      <w:szCs w:val="24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rFonts w:eastAsia="Calibri"/>
      <w:sz w:val="26"/>
      <w:szCs w:val="2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main?base=LAW;n=112770;fld=134;dst=102009" TargetMode="External"/><Relationship Id="rId6" Type="http://schemas.openxmlformats.org/officeDocument/2006/relationships/hyperlink" Target="consultantplus://offline/main?base=MLAW;n=117055;fld=134;dst=101094" TargetMode="External"/><Relationship Id="rId7" Type="http://schemas.openxmlformats.org/officeDocument/2006/relationships/hyperlink" Target="consultantplus://offline/main?base=MLAW;n=117055;fld=134;dst=101103" TargetMode="External"/><Relationship Id="rId8" Type="http://schemas.openxmlformats.org/officeDocument/2006/relationships/hyperlink" Target="consultantplus://offline/main?base=MLAW;n=117055;fld=134;dst=101091" TargetMode="External"/><Relationship Id="rId9" Type="http://schemas.openxmlformats.org/officeDocument/2006/relationships/hyperlink" Target="consultantplus://offline/main?base=MLAW;n=117055;fld=134;dst=101122" TargetMode="External"/><Relationship Id="rId10" Type="http://schemas.openxmlformats.org/officeDocument/2006/relationships/hyperlink" Target="consultantplus://offline/main?base=MLAW;n=117055;fld=134;dst=101091" TargetMode="External"/><Relationship Id="rId11" Type="http://schemas.openxmlformats.org/officeDocument/2006/relationships/hyperlink" Target="consultantplus://offline/main?base=MLAW;n=117055;fld=134;dst=101195" TargetMode="External"/><Relationship Id="rId12" Type="http://schemas.openxmlformats.org/officeDocument/2006/relationships/hyperlink" Target="consultantplus://offline/main?base=MLAW;n=117055;fld=134;dst=101094" TargetMode="External"/><Relationship Id="rId13" Type="http://schemas.openxmlformats.org/officeDocument/2006/relationships/hyperlink" Target="consultantplus://offline/main?base=MLAW;n=117055;fld=134;dst=101195" TargetMode="External"/><Relationship Id="rId14" Type="http://schemas.openxmlformats.org/officeDocument/2006/relationships/hyperlink" Target="consultantplus://offline/main?base=LAW;n=12453;fld=134" TargetMode="External"/><Relationship Id="rId15" Type="http://schemas.openxmlformats.org/officeDocument/2006/relationships/hyperlink" Target="consultantplus://offline/main?base=MLAW;n=117055;fld=134;dst=101190" TargetMode="External"/><Relationship Id="rId16" Type="http://schemas.openxmlformats.org/officeDocument/2006/relationships/hyperlink" Target="consultantplus://offline/main?base=MLAW;n=117055;fld=134;dst=101190" TargetMode="External"/><Relationship Id="rId17" Type="http://schemas.openxmlformats.org/officeDocument/2006/relationships/hyperlink" Target="consultantplus://offline/main?base=MLAW;n=117055;fld=134;dst=101248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30:00Z</dcterms:created>
  <dc:creator>Krymova_TE</dc:creator>
  <dc:description/>
  <cp:keywords/>
  <dc:language>en-US</dc:language>
  <cp:lastModifiedBy>ACER</cp:lastModifiedBy>
  <cp:lastPrinted>2023-03-01T09:32:00Z</cp:lastPrinted>
  <dcterms:modified xsi:type="dcterms:W3CDTF">2023-03-02T05:12:00Z</dcterms:modified>
  <cp:revision>132</cp:revision>
  <dc:subject/>
  <dc:title>                                                                                                                                                                                                                            «УТВЕРЖДАЮ»</dc:title>
</cp:coreProperties>
</file>