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ЗЕМЕЛЬНО-ИМУЩЕСТВЕННЫХ ОТНОШЕНИЙ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8.02.2023 года № 63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6.07.2006 № 135-ФЗ «О защите конкуренции», приказа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я о Комитете земельно-имущественных отношений администрации Нюксенского муниципального округа, утвержденном Решением Представительного Собрания Нюксенского муниципального округа от 27.12.2022 №103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24 марта 2023 года в 12.00 аукцион по предоставлению в аренду недвижим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Нежилое помещение №16 на 2 этаже площадью 15,7 кв.м., расположенное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предмета аукциона (начальный размер арендной платы за 1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в размере 20 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Шаг аукциона в размере 5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аренды - 11 месяцев с момента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рок подачи (приема) заявок на участие в аукцион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дачи заявок – 03 марта 2023 года, окончание срока подачи заявок – 23 марта 2023 года в 12 час. 00 мин. Время приема заявок круглосуточно на электронной торговой площадке АО «Единая электронная торговая площадка» www.roseltorg.ru. </w:t>
      </w:r>
    </w:p>
    <w:p>
      <w:pPr>
        <w:pStyle w:val="Heading"/>
        <w:ind w:firstLine="709"/>
        <w:jc w:val="both"/>
        <w:rPr/>
      </w:pPr>
      <w:r>
        <w:rPr>
          <w:szCs w:val="28"/>
        </w:rPr>
        <w:t>3. Для проведения аукциона создать комиссию в следующем сост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А. Пушникова – председатель комитета земельно-имущественных отношений, председател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М.Ю. Разумная – консультант комитета земельно-имущественных отношений, секретарь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Н. Попова – инспектор комитета земельно-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Ю.И. Кузнецова - инспектор комитета земельно-имущественных отношени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Т.В. Лиходед - начальник отдела экономического развития, прогнозирования и анализа доход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Комиссии разработать и представить на утверждение пакет документов необходимых для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сультанту комитета, Разумной М.Ю., разместить извещение об аукционе в электронной форме на официальном сайте администрации Нюксенского муниципального округа </w:t>
      </w:r>
      <w:hyperlink r:id="rId2">
        <w:r>
          <w:rPr>
            <w:rStyle w:val="InternetLink"/>
            <w:sz w:val="28"/>
            <w:szCs w:val="28"/>
          </w:rPr>
          <w:t>https://nyuksenskij-r19.gosweb.gosuslugi.ru/</w:t>
        </w:r>
      </w:hyperlink>
      <w:r>
        <w:rPr>
          <w:sz w:val="28"/>
          <w:szCs w:val="28"/>
        </w:rPr>
        <w:t>, и на официальном сайте Российской Федерации для размещения информации о проведении торгов www.torgi.gov.ru/ne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Л.А. Пушникова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suppressAutoHyphens w:val="true"/>
        <w:jc w:val="right"/>
        <w:rPr/>
      </w:pPr>
      <w:r>
        <w:rPr/>
        <w:t>распоряжением комитета</w:t>
      </w:r>
    </w:p>
    <w:p>
      <w:pPr>
        <w:pStyle w:val="Normal"/>
        <w:suppressAutoHyphens w:val="true"/>
        <w:jc w:val="right"/>
        <w:rPr/>
      </w:pPr>
      <w:r>
        <w:rPr/>
        <w:t>от 28.02.2023 г. №63</w:t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ведение аукциона в электронной форме по предоставлению в аренду недвижимого имущества, находящегося в собственности Нюксенского муниципального округ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рганизатор  аукциона:</w:t>
      </w:r>
      <w:r>
        <w:rPr/>
        <w:t xml:space="preserve"> Комитет земельно-имущественных отношений администрации Нюксенского муниципального округа Вологодской области, 161380 Вологодская область, с.Нюксеница, ул. Набережная, д.23  тел. 8(81747)  2-84-65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Реквизиты решения о проведении аукциона:</w:t>
      </w:r>
      <w:r>
        <w:rPr/>
        <w:t xml:space="preserve"> Распоряжение комитета земельно-имущественных отношений администрации Нюксенского муниципального округа Вологодской области от 28.02.2023 г. №63 «Об организации и проведении аукциона в электронной форме»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Место, дата  и  время  проведения  аукциона</w:t>
      </w:r>
      <w:r>
        <w:rPr/>
        <w:t xml:space="preserve">: аукцион состоится </w:t>
      </w:r>
      <w:r>
        <w:rPr>
          <w:b/>
        </w:rPr>
        <w:t>24 марта 2023 года в 11 часов 00 минут</w:t>
      </w:r>
      <w:r>
        <w:rPr/>
        <w:t xml:space="preserve"> на электронной торговой площадке АО «Единая электронная торговая площадка» www.roseltorg.ru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Предмет  аукциона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оставление в аренду  недвижимого имущества: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Нежилое помещение №16 на 2 этаже площадью 15,7 кв.м., расположенное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чальная цена предмета аукциона (начальный размер арендной платы за 1 месяц) 1350 (Одна тысяча триста пятьдесят) рублей 80 коп.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мер задатка 270 (Двести семьдесят) рублей 04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Шаг аукциона 67 (Шестьдесят семь) рублей 54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аренды 11 месяцев с момента проведения торг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ядок, адрес и время приема заявок: </w:t>
      </w:r>
      <w:r>
        <w:rPr>
          <w:bCs/>
        </w:rPr>
        <w:t xml:space="preserve">заявки на участие в аукционе принимаются с </w:t>
      </w:r>
      <w:r>
        <w:rPr>
          <w:b/>
          <w:bCs/>
        </w:rPr>
        <w:t>0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по </w:t>
      </w:r>
      <w:r>
        <w:rPr>
          <w:b/>
          <w:bCs/>
        </w:rPr>
        <w:t>2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</w:t>
      </w:r>
      <w:r>
        <w:rPr>
          <w:b/>
          <w:bCs/>
        </w:rPr>
        <w:t>12 час</w:t>
      </w:r>
      <w:r>
        <w:rPr>
          <w:bCs/>
        </w:rPr>
        <w:t xml:space="preserve"> </w:t>
      </w:r>
      <w:r>
        <w:rPr>
          <w:b/>
          <w:bCs/>
        </w:rPr>
        <w:t>00 мин</w:t>
      </w:r>
      <w:r>
        <w:rPr>
          <w:bCs/>
        </w:rPr>
        <w:t xml:space="preserve"> круглосуточно на электронной торговой площадке АО «Единая электронная торговая площадка» www.roseltorg.ru. </w:t>
      </w:r>
      <w:r>
        <w:rPr/>
        <w:t>Подробная информация опубликована на сайте администрации Нюксенского муниципального округа https://nyuksenskij-r19.gosweb.gosuslugi.ru/, на официальном сайте Российской Федерации в сети Интернет www.torgi.gov.ru/new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/>
        </w:rPr>
        <w:t>Перечень документов, прилагаемых к аукционной заявке претендентами для участия  в  аукционе (пакет  документов)</w:t>
      </w:r>
      <w:r>
        <w:rPr/>
        <w:t>:</w:t>
      </w:r>
      <w:r>
        <w:rPr>
          <w:i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Победителем аукциона признается участник, предложивший наибольшую цену арендной платы в месяц. Результаты торгов оформляются протоколом, который подписывается в день проведения аукциона. Протокол о результатах аукциона является основанием для заключения с победителем аукциона договора аренды недвижимого имущества. После заключения договора аренды арендатор вносит платежи ежемесячно в сроки, указанные в договоре аренды. Договор подлежит заключению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Организатор  аукциона  вправе  отказаться  от  проведения  аукциона  не  позднее  чем за пять  дней  до  даты  окончания  срока  подачи  заявок  на  участие  в  аукционе.</w:t>
      </w:r>
    </w:p>
    <w:p>
      <w:pPr>
        <w:pStyle w:val="Normal"/>
        <w:suppressAutoHyphens w:val="true"/>
        <w:jc w:val="both"/>
        <w:rPr/>
      </w:pPr>
      <w:r>
        <w:rPr/>
        <w:t xml:space="preserve">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12">
    <w:name w:val="Название Знак1"/>
    <w:qFormat/>
    <w:rPr>
      <w:sz w:val="28"/>
      <w:szCs w:val="24"/>
    </w:rPr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ange">
    <w:name w:val="c-orange"/>
    <w:basedOn w:val="1"/>
    <w:qFormat/>
    <w:rPr/>
  </w:style>
  <w:style w:type="character" w:styleId="Postlikelink">
    <w:name w:val="post_like_link"/>
    <w:basedOn w:val="1"/>
    <w:qFormat/>
    <w:rPr/>
  </w:style>
  <w:style w:type="character" w:styleId="Postlikecount">
    <w:name w:val="post_like_count"/>
    <w:basedOn w:val="1"/>
    <w:qFormat/>
    <w:rPr/>
  </w:style>
  <w:style w:type="character" w:styleId="Postsharelink">
    <w:name w:val="post_share_link"/>
    <w:basedOn w:val="1"/>
    <w:qFormat/>
    <w:rPr/>
  </w:style>
  <w:style w:type="character" w:styleId="Postsharecount">
    <w:name w:val="post_share_count"/>
    <w:basedOn w:val="1"/>
    <w:qFormat/>
    <w:rPr/>
  </w:style>
  <w:style w:type="character" w:styleId="Reldate">
    <w:name w:val="rel_date"/>
    <w:basedOn w:val="1"/>
    <w:qFormat/>
    <w:rPr/>
  </w:style>
  <w:style w:type="character" w:styleId="Divide">
    <w:name w:val="divide"/>
    <w:basedOn w:val="1"/>
    <w:qFormat/>
    <w:rPr/>
  </w:style>
  <w:style w:type="character" w:styleId="Style18">
    <w:name w:val="Символ нумерации"/>
    <w:qFormat/>
    <w:rPr/>
  </w:style>
  <w:style w:type="character" w:styleId="INS">
    <w:name w:val="INS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uksenskij-r19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9:00Z</dcterms:created>
  <dc:creator>+</dc:creator>
  <dc:description/>
  <cp:keywords/>
  <dc:language>en-US</dc:language>
  <cp:lastModifiedBy>ACER</cp:lastModifiedBy>
  <cp:lastPrinted>2023-03-01T09:35:00Z</cp:lastPrinted>
  <dcterms:modified xsi:type="dcterms:W3CDTF">2023-03-01T06:37:00Z</dcterms:modified>
  <cp:revision>103</cp:revision>
  <dc:subject/>
  <dc:title>КОМИТЕТ ПО УПРАВЛЕНИЮ ИМУЩЕСТВОМ</dc:title>
</cp:coreProperties>
</file>