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1"/>
        <w:widowControl/>
        <w:numPr>
          <w:ilvl w:val="0"/>
          <w:numId w:val="0"/>
        </w:numPr>
        <w:ind w:left="468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УТВЕРЖДАЮ</w:t>
      </w:r>
    </w:p>
    <w:p>
      <w:pPr>
        <w:pStyle w:val="ConsPlusTitle1"/>
        <w:widowControl/>
        <w:numPr>
          <w:ilvl w:val="0"/>
          <w:numId w:val="0"/>
        </w:numPr>
        <w:ind w:left="468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едседатель комитета</w:t>
      </w:r>
    </w:p>
    <w:p>
      <w:pPr>
        <w:pStyle w:val="ConsPlusTitle1"/>
        <w:widowControl/>
        <w:numPr>
          <w:ilvl w:val="0"/>
          <w:numId w:val="0"/>
        </w:numPr>
        <w:ind w:left="468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ind w:left="468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 Л.А. Пушникова</w:t>
      </w:r>
    </w:p>
    <w:p>
      <w:pPr>
        <w:pStyle w:val="ConsPlusTitle1"/>
        <w:widowControl/>
        <w:numPr>
          <w:ilvl w:val="0"/>
          <w:numId w:val="0"/>
        </w:numPr>
        <w:ind w:left="522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ind w:left="522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ind w:left="468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ind w:left="558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ация об аукционе</w:t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на проведение электронного аукциона </w:t>
      </w:r>
    </w:p>
    <w:p>
      <w:pPr>
        <w:pStyle w:val="ConsPlusTitle1"/>
        <w:widowControl/>
        <w:numPr>
          <w:ilvl w:val="0"/>
          <w:numId w:val="0"/>
        </w:numPr>
        <w:ind w:firstLine="108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 предоставлению в аренду муниципального имущества, находящегося в собственности Нюксенского муниципального округа </w:t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  <w:r>
        <w:br w:type="page"/>
      </w:r>
    </w:p>
    <w:p>
      <w:pPr>
        <w:pStyle w:val="ConsPlusNormal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щие сведения об аукционе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1. Настоящая документация об аукционе по предоставлению в аренду недвижимого имущества, находящегося в собственности Нюксенского муниципального округа (далее – документация об аукционе) определяет порядок проведения  аукциона по предоставлению в аренду недвижимого имущества, находящегося в собственности Нюксенского муниципального округа, в соответствии со ст.171 Федерального закона от 26.07.2006 № 135-ФЗ «О защите конкуренции», приказом Федеральной антимонопольной службы России от 10.02.2010 № 67 «О порядке проведения аукционов и конкурс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аукциона» (далее – Правила)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Организатор аукциона – Комитет земельно-имущественных отношений администрации Нюксенского муниципального округа Вологодской области (далее – Комитет).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нахождения и почтовый адрес: 161380 Вологодская  область, с.Нюксеница, ул.Набережная, д.23. Контактная информация: телефон (81747) 2-84-65; официальный сайт администрации Нюксенского муниципального округа https://nyuksenskij-r19.gosweb.gosuslugi.ru/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3. Аукцион по предоставлению в аренду недвижимого имущества проводится на основании Распоряжения комитета земельно-имущественных отношений администрации Нюксенского муниципального округа Вологодской области от 28.02.2023 г. №65 «Об организации и проведении аукциона в электронной форме».</w:t>
      </w:r>
    </w:p>
    <w:p>
      <w:pPr>
        <w:pStyle w:val="21"/>
        <w:ind w:firstLine="709"/>
        <w:rPr/>
      </w:pPr>
      <w:r>
        <w:rPr>
          <w:sz w:val="22"/>
          <w:szCs w:val="22"/>
        </w:rPr>
        <w:t>1.4. Извещение о проведении аукциона в электронной форме по предоставлению в аренду недвижимого имущества, находящегося в собственности Нюксенского муниципального округа, документация об аукционе размещается на официальном сайте Российской Федерации в сети Интернет www.torgi.gov.ru/new и на сайте организатора торгов www.roseltorg.ru АО «Единая электронная торговая площадка»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21"/>
        <w:ind w:firstLine="709"/>
        <w:rPr>
          <w:sz w:val="22"/>
          <w:szCs w:val="22"/>
        </w:rPr>
      </w:pPr>
      <w:r>
        <w:rPr>
          <w:sz w:val="22"/>
          <w:szCs w:val="22"/>
        </w:rPr>
        <w:t>1.5. Комитет вправе отказаться от проведения аукциона не позднее,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 и в течение пяти рабочих дней возвращает заявителям задатк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Arial"/>
          <w:sz w:val="22"/>
          <w:szCs w:val="22"/>
          <w:lang w:bidi="ru-RU"/>
        </w:rPr>
      </w:pPr>
      <w:r>
        <w:rPr>
          <w:rFonts w:eastAsia="Arial"/>
          <w:sz w:val="22"/>
          <w:szCs w:val="22"/>
          <w:lang w:bidi="ru-RU"/>
        </w:rPr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</w:rPr>
        <w:t>2. Состав и описание, в том числе техническое состояние имущества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2"/>
          <w:szCs w:val="22"/>
          <w:lang w:bidi="ru-RU"/>
        </w:rPr>
        <w:t xml:space="preserve">2.1.  Объектом, сдаваемым в аренду, является </w:t>
      </w:r>
      <w:r>
        <w:rPr>
          <w:color w:val="000000"/>
          <w:spacing w:val="-2"/>
          <w:sz w:val="22"/>
          <w:szCs w:val="22"/>
        </w:rPr>
        <w:t>нежилое помещение № 19,20 на 1 этаже, общей площадью 41,9 кв. м, расположенное в административном здании по адресу: Вологодская область, Нюксенский муниципальный район, с.Нюксеница, ул.Набережная, д.23, целевое назначение: для размещения офис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09"/>
        <w:jc w:val="both"/>
        <w:rPr/>
      </w:pPr>
      <w:r>
        <w:rPr>
          <w:sz w:val="22"/>
          <w:szCs w:val="22"/>
          <w:lang w:bidi="ru-RU"/>
        </w:rPr>
        <w:t>Административное здание, деревянное, 1980 года постройки, этажность – 2 этажа, в здании имеются – электроосвещение, центральное отопление, водоснабжение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09"/>
        <w:jc w:val="both"/>
        <w:rPr>
          <w:sz w:val="22"/>
          <w:szCs w:val="22"/>
          <w:lang w:bidi="ru-RU"/>
        </w:rPr>
      </w:pPr>
      <w:r>
        <w:rPr>
          <w:sz w:val="22"/>
          <w:szCs w:val="22"/>
          <w:lang w:bidi="ru-RU"/>
        </w:rPr>
        <w:t xml:space="preserve">2.2.  </w:t>
      </w:r>
      <w:r>
        <w:rPr>
          <w:sz w:val="22"/>
          <w:szCs w:val="22"/>
        </w:rPr>
        <w:t xml:space="preserve">Осмотр объекта производится по требованию заинтересованного лица по вторникам, четвергам и дополнительно в иные рабочие дни с 9 час. 00 мин. до 13 час. и с 14 час. до 16 час. 00 мин. Лицо, желающее произвести осмотр должно обратиться к организатору аукциона. 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ru-RU"/>
        </w:rPr>
        <w:t xml:space="preserve">         </w:t>
      </w:r>
      <w:r>
        <w:rPr>
          <w:sz w:val="22"/>
          <w:szCs w:val="22"/>
        </w:rPr>
        <w:t xml:space="preserve">             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center"/>
        <w:rPr/>
      </w:pPr>
      <w:r>
        <w:rPr>
          <w:rFonts w:eastAsia="Arial"/>
          <w:b/>
          <w:sz w:val="22"/>
          <w:szCs w:val="22"/>
          <w:lang w:bidi="ru-RU"/>
        </w:rPr>
        <w:t>3. Требования, предъявляемые к участникам аукциона</w:t>
      </w:r>
    </w:p>
    <w:p>
      <w:pPr>
        <w:pStyle w:val="Normal"/>
        <w:ind w:firstLine="709"/>
        <w:jc w:val="both"/>
        <w:rPr>
          <w:rFonts w:eastAsia="Arial"/>
          <w:b/>
          <w:b/>
          <w:sz w:val="22"/>
          <w:szCs w:val="22"/>
          <w:lang w:bidi="ru-RU"/>
        </w:rPr>
      </w:pPr>
      <w:r>
        <w:rPr>
          <w:rFonts w:eastAsia="Arial"/>
          <w:b/>
          <w:sz w:val="22"/>
          <w:szCs w:val="22"/>
          <w:lang w:bidi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09"/>
        <w:jc w:val="both"/>
        <w:rPr/>
      </w:pPr>
      <w:r>
        <w:rPr>
          <w:sz w:val="22"/>
          <w:szCs w:val="22"/>
        </w:rPr>
        <w:t>3.1. В аукционе могут принимать участие юридические лица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соответствующие следующим требованиям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.1.1. Не проведение ликвидации участника - юридического лица и отсутствие решения арбитражного суда о признании участника –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3.1.2. Не приостановление деятельности участника в порядке, предусмотренном Кодексом Российской Федерации об административных правонарушениях на день рассмотрения заявки на участие в аукционе.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.2. Для участия в процедуре аукциона и заключения договора аренды участник аукциона должен быть правомочен на подачу аукционной заявки в соответствии с законодательством Российской Федерации и соответствовать требованиям, установленным настоящей документацией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.3. Участник аукциона должен представить в составе своей аукционной заявки документы, предусмотренные настоящей документацией.</w:t>
      </w:r>
    </w:p>
    <w:p>
      <w:pPr>
        <w:pStyle w:val="Normal"/>
        <w:jc w:val="center"/>
        <w:rPr>
          <w:b/>
          <w:b/>
          <w:bCs/>
          <w:color w:val="242424"/>
          <w:spacing w:val="3"/>
          <w:sz w:val="22"/>
          <w:szCs w:val="22"/>
        </w:rPr>
      </w:pPr>
      <w:r>
        <w:rPr>
          <w:b/>
          <w:bCs/>
          <w:color w:val="242424"/>
          <w:spacing w:val="3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pacing w:val="3"/>
          <w:sz w:val="22"/>
          <w:szCs w:val="22"/>
        </w:rPr>
        <w:t>4.  График проведения аукциона</w:t>
      </w:r>
    </w:p>
    <w:p>
      <w:pPr>
        <w:pStyle w:val="Normal"/>
        <w:jc w:val="both"/>
        <w:rPr>
          <w:b/>
          <w:b/>
          <w:bCs/>
          <w:spacing w:val="3"/>
          <w:sz w:val="22"/>
          <w:szCs w:val="22"/>
        </w:rPr>
      </w:pPr>
      <w:r>
        <w:rPr>
          <w:b/>
          <w:bCs/>
          <w:spacing w:val="3"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394"/>
        <w:gridCol w:w="454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ача заявок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с 03.03.2023 до 12 часов 23.03.2023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заявок на участие в аукционе и принятие решения о допуске заявителей к участию в аукционе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3.03.2023 в 14 час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укциона и определение его победителя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4.03.2023 в 11 час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а аренды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 ранее чем через 10 дней со дня размещения информации о результатах аукциона на официальном сайте и не позднее чем через 20 дней с даты проведения аукциона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Указанные сроки (при необходимости) могут изменяться в соответствии с настоящей документа</w:t>
      </w:r>
      <w:r>
        <w:rPr>
          <w:color w:val="000000"/>
          <w:sz w:val="22"/>
          <w:szCs w:val="22"/>
        </w:rPr>
        <w:t>цией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kern w:val="2"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5. Начальная цена аукциона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710" w:hanging="0"/>
        <w:jc w:val="both"/>
        <w:rPr/>
      </w:pPr>
      <w:r>
        <w:rPr>
          <w:bCs/>
          <w:sz w:val="22"/>
          <w:szCs w:val="22"/>
        </w:rPr>
        <w:t>5.1. Начальная цена аукциона - рыночная стоимость арендной платы за 1 месяц – 3603,40</w:t>
      </w:r>
      <w:r>
        <w:rPr>
          <w:sz w:val="22"/>
          <w:szCs w:val="22"/>
        </w:rPr>
        <w:t xml:space="preserve"> рублей</w:t>
      </w:r>
      <w:r>
        <w:rPr>
          <w:bCs/>
          <w:sz w:val="22"/>
          <w:szCs w:val="22"/>
        </w:rPr>
        <w:t xml:space="preserve"> без учета НДС.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09"/>
        <w:jc w:val="both"/>
        <w:rPr/>
      </w:pPr>
      <w:r>
        <w:rPr>
          <w:bCs/>
          <w:sz w:val="22"/>
          <w:szCs w:val="22"/>
        </w:rPr>
        <w:t xml:space="preserve">Шаг аукциона – 180,17 руб. 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5.2. В последствии арендатор уплачивает в денежной форме арендную плату ежемесячно в равных долях в срок не позднее последнего числа текущего месяца.</w:t>
        <w:tab/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Cs/>
          <w:sz w:val="22"/>
          <w:szCs w:val="22"/>
        </w:rPr>
        <w:t>5.3.  Размер арендной платы не может быть пересмотрен в сторону уменьшения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Cs/>
          <w:sz w:val="22"/>
          <w:szCs w:val="22"/>
        </w:rPr>
        <w:t>5.4.  НДС уплачивается арендатором в федеральный бюджет самостоятельно.</w:t>
      </w:r>
    </w:p>
    <w:p>
      <w:pPr>
        <w:pStyle w:val="Normal"/>
        <w:ind w:firstLine="709"/>
        <w:jc w:val="both"/>
        <w:rPr>
          <w:bCs/>
          <w:color w:val="000000"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</w:t>
      </w:r>
    </w:p>
    <w:p>
      <w:pPr>
        <w:pStyle w:val="Normal"/>
        <w:ind w:firstLine="709"/>
        <w:jc w:val="center"/>
        <w:rPr/>
      </w:pPr>
      <w:r>
        <w:rPr>
          <w:b/>
          <w:bCs/>
          <w:sz w:val="22"/>
          <w:szCs w:val="22"/>
        </w:rPr>
        <w:t>6. Срок действия договора аренды</w: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.1. Срок действия договора устанавливается – 11 месяцев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2"/>
          <w:szCs w:val="22"/>
        </w:rPr>
        <w:t>7. Срок, место и порядок предоставления документации об аукционе</w: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bCs/>
          <w:sz w:val="22"/>
          <w:szCs w:val="22"/>
        </w:rPr>
        <w:t xml:space="preserve">7.1. </w:t>
      </w:r>
      <w:r>
        <w:rPr>
          <w:sz w:val="22"/>
          <w:szCs w:val="22"/>
        </w:rPr>
        <w:t>При проведении аукциона организатор размещает настоящую документацию на официальном сайте в сети "Интернет"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torgi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gov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new</w:t>
      </w:r>
      <w:r>
        <w:rPr>
          <w:sz w:val="22"/>
          <w:szCs w:val="22"/>
        </w:rPr>
        <w:t>, не менее чем за двадцать дней до дня истечения срока представления заявок на участие в аукционе, одновременно с размещением сообщения о проведение аукцион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кументация об аукционе, размещенная на официальном сайте в сети "Интернет", должна быть доступна для ознакомления без взимания платы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Cs/>
          <w:sz w:val="22"/>
          <w:szCs w:val="22"/>
        </w:rPr>
      </w:pPr>
      <w:r>
        <w:rPr>
          <w:sz w:val="22"/>
          <w:szCs w:val="22"/>
        </w:rPr>
        <w:t>7.2. Со дня размещения на официальном сайте сообщения о проведение аукциона, организатор аукциона обязан на основании поданного в письменной форме заявления любого заинтересованного лица предоставлять такому лицу настоящую документацию в течение 2 (двух) рабочих дней.</w:t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2"/>
          <w:szCs w:val="22"/>
        </w:rPr>
        <w:t>8</w:t>
      </w:r>
      <w:r>
        <w:rPr>
          <w:b/>
          <w:bCs/>
          <w:color w:val="000000"/>
          <w:sz w:val="22"/>
          <w:szCs w:val="22"/>
        </w:rPr>
        <w:t>.</w:t>
      </w:r>
      <w:r>
        <w:rPr>
          <w:b/>
          <w:color w:val="000000"/>
          <w:sz w:val="22"/>
          <w:szCs w:val="22"/>
        </w:rPr>
        <w:t xml:space="preserve"> Размер, порядок и срок внесения задатка за участие в аукционе, </w:t>
      </w:r>
    </w:p>
    <w:p>
      <w:pPr>
        <w:pStyle w:val="Normal"/>
        <w:ind w:firstLine="709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реквизиты счетов, на которые вносится задаток</w:t>
      </w:r>
    </w:p>
    <w:p>
      <w:pPr>
        <w:pStyle w:val="Normal"/>
        <w:ind w:firstLine="709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8.1. Предоставление задатк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аждый заявитель должен внести задаток за участие в аукционе в </w:t>
      </w:r>
      <w:r>
        <w:rPr>
          <w:sz w:val="22"/>
          <w:szCs w:val="22"/>
        </w:rPr>
        <w:t>размере 720 руб. 68 коп.</w:t>
      </w:r>
      <w:r>
        <w:rPr>
          <w:bCs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09"/>
        <w:jc w:val="both"/>
        <w:rPr/>
      </w:pPr>
      <w:r>
        <w:rPr>
          <w:sz w:val="22"/>
          <w:szCs w:val="22"/>
        </w:rPr>
        <w:t xml:space="preserve">8.2. </w:t>
      </w:r>
      <w:r>
        <w:rPr>
          <w:b/>
          <w:sz w:val="22"/>
          <w:szCs w:val="22"/>
        </w:rPr>
        <w:t>Срок внесения задатка до 12 часов 23.03.2023.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>8.3.</w:t>
      </w:r>
      <w:r>
        <w:rPr>
          <w:sz w:val="22"/>
          <w:szCs w:val="22"/>
        </w:rPr>
        <w:t> </w:t>
      </w:r>
      <w:r>
        <w:rPr>
          <w:bCs/>
          <w:sz w:val="22"/>
          <w:szCs w:val="22"/>
        </w:rPr>
        <w:t>Условия возврата задатка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>несенная сумма Задатка возвращается в течение 5 (пяти) рабочих дней: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 случае отказа организатора аукциона от проведения аукциона - с даты принятия решения об отказе от проведения аукциона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 случае отзыва Участником аукциона Заявки на участие в аукционе - после получения уведомления об отзыве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 случае получения Заявки на участие в аукционе после истечения срока представления заявок на участие в аукционе - после получения таковой Заявки на участие в аукционе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 случае, если комиссией по проведению торгов принято решение об отказе в допуске Заявителя к участию в аукционе - со дня подписания протокола по приему заявок на участие на аукционе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 случае, если Участник аукциона участвовал в аукционе, но не стал Победителем аукциона - со дня под писания протокола о результатах проведения аукциона, на основании заявления Участника аукцион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 xml:space="preserve">- Участнику аукциона, </w:t>
      </w:r>
      <w:r>
        <w:rPr>
          <w:sz w:val="22"/>
          <w:szCs w:val="22"/>
        </w:rPr>
        <w:t>заявке на участие, в аукционе которого присвоен второй номер – со дня подписания Победителем договора аренды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4. Условия не возврата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датка</w:t>
      </w:r>
      <w:r>
        <w:rPr>
          <w:i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Задаток не возвращается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в случае отказа или уклонения Победителя аукциона и Участника аукциона, </w:t>
      </w:r>
      <w:r>
        <w:rPr>
          <w:sz w:val="22"/>
          <w:szCs w:val="22"/>
        </w:rPr>
        <w:t>заявке на участие, в аукционе которого присвоен второй номер,</w:t>
      </w:r>
      <w:r>
        <w:rPr>
          <w:color w:val="000000"/>
          <w:sz w:val="22"/>
          <w:szCs w:val="22"/>
        </w:rPr>
        <w:t xml:space="preserve"> от подписания договора аренды в течение срока, установленного настоящей документацией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 случае заключения договора аренды с Победителем аукциона, при этом сумма внесенного им задатка засчитывается в счет исполнения обязательств по заключенному договору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8.5. </w:t>
      </w:r>
      <w:r>
        <w:rPr>
          <w:sz w:val="22"/>
          <w:szCs w:val="22"/>
        </w:rPr>
        <w:t>Платежи по перечислению задатка для участия в торгах и порядок возврата задатка осуществляется в соответствии с регламентом оператора электронной площадки.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2"/>
          <w:szCs w:val="22"/>
        </w:rPr>
        <w:t xml:space="preserve">9. О внесении изменений в документацию об аукционе, ее разъяснение. </w:t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каз от проведения аукцион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ind w:firstLine="709"/>
        <w:jc w:val="both"/>
        <w:rPr/>
      </w:pPr>
      <w:r>
        <w:rPr>
          <w:bCs/>
          <w:sz w:val="22"/>
          <w:szCs w:val="22"/>
        </w:rPr>
        <w:t>9.1. Организатор аукциона вправе принять решение о внесении изменений в извещение о проведение аукциона не позднее,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аукциона</w:t>
      </w:r>
      <w:r>
        <w:rPr>
          <w:sz w:val="22"/>
          <w:szCs w:val="22"/>
        </w:rPr>
        <w:t xml:space="preserve"> в информационно-телекоммуникационной сети «Интернет» на официальном сайте 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torgi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gov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new</w:t>
      </w:r>
      <w:r>
        <w:rPr>
          <w:color w:val="000000"/>
          <w:sz w:val="22"/>
          <w:szCs w:val="22"/>
        </w:rPr>
        <w:t>.</w:t>
      </w:r>
      <w:r>
        <w:rPr>
          <w:bCs/>
          <w:sz w:val="22"/>
          <w:szCs w:val="22"/>
        </w:rPr>
        <w:t xml:space="preserve"> При этом срок подачи заявок на участие в аукционе должен быть продлен таким образом, чтобы с даты размещения </w:t>
      </w:r>
      <w:r>
        <w:rPr>
          <w:sz w:val="22"/>
          <w:szCs w:val="22"/>
        </w:rPr>
        <w:t xml:space="preserve">в информационно-телекоммуникационной сети «Интернет» на официальном сайте 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torgi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gov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new</w:t>
      </w:r>
      <w:r>
        <w:rPr>
          <w:color w:val="000000"/>
          <w:sz w:val="22"/>
          <w:szCs w:val="22"/>
        </w:rPr>
        <w:t>,</w:t>
      </w:r>
      <w:r>
        <w:rPr>
          <w:bCs/>
          <w:sz w:val="22"/>
          <w:szCs w:val="22"/>
        </w:rPr>
        <w:t xml:space="preserve"> внесенных изменений в извещение о проведение аукциона до даты окончания подачи заявок на участие в аукционе он составлял не менее пятнадцати дней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ind w:firstLine="709"/>
        <w:jc w:val="both"/>
        <w:rPr/>
      </w:pPr>
      <w:r>
        <w:rPr>
          <w:bCs/>
          <w:sz w:val="22"/>
          <w:szCs w:val="22"/>
        </w:rPr>
        <w:t xml:space="preserve">9.2. Организатор аукциона вправе отказаться от проведения аукциона не позднее, чем за пять дней до даты окончания срока подачи заявок на участие в аукционе. Извещение об отказе от проведения аукциона размещается </w:t>
      </w:r>
      <w:r>
        <w:rPr>
          <w:sz w:val="22"/>
          <w:szCs w:val="22"/>
        </w:rPr>
        <w:t xml:space="preserve">в информационно-телекоммуникационной сети «Интернет» на официальном сайте 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torgi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gov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new</w:t>
      </w:r>
      <w:r>
        <w:rPr>
          <w:bCs/>
          <w:sz w:val="22"/>
          <w:szCs w:val="22"/>
        </w:rPr>
        <w:t xml:space="preserve"> в течение одного дня с даты принятия решения об отказе от проведения аукциона. В течение двух рабочих дней, с даты принятия указанного решения, организатор аукциона направляет соответствующие уведомления всем заявителям. В случае, если установлено требование о внесении задатка, организатор аукциона возвращает заявителям задаток в течение пяти рабочих дней с даты принятия решения об отказе от проведения аукцион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ind w:firstLine="709"/>
        <w:jc w:val="both"/>
        <w:rPr/>
      </w:pPr>
      <w:r>
        <w:rPr>
          <w:bCs/>
          <w:sz w:val="22"/>
          <w:szCs w:val="22"/>
        </w:rPr>
        <w:t xml:space="preserve">9.3. </w:t>
      </w:r>
      <w:r>
        <w:rPr>
          <w:sz w:val="22"/>
          <w:szCs w:val="22"/>
        </w:rPr>
        <w:t>Любое заинтересованное лицо вправе направить в письменной форме, в т.ч. в форме электронного документа, организатору аукциона запрос о разъяснении положений документации об аукционе (Приложение № 2). В течение двух рабочих дней с даты поступления указанного запроса организатор аукциона обязан направить в письменной форме разъяснения положений аукционной документации, если указанный запрос поступил к нему не позднее, чем за три рабочих дня до даты окончания срока подачи заявок на участие в аукционе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 xml:space="preserve">9.4.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в информационно-телекоммуникационной сети «Интернет» на официальном сайте 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torgi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gov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new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с указанием предмета запроса, но без указания заинтересованного лица, от которого поступил запрос. Разъяснение положений документации об аукционе не должно изменять ее суть.</w:t>
      </w:r>
    </w:p>
    <w:p>
      <w:pPr>
        <w:pStyle w:val="Normal"/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10. Подготовка аукционной заявк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 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/>
      </w:pPr>
      <w:r>
        <w:rPr>
          <w:rFonts w:eastAsia="Arial"/>
          <w:sz w:val="22"/>
          <w:szCs w:val="22"/>
          <w:lang w:bidi="ru-RU"/>
        </w:rPr>
        <w:t xml:space="preserve">10.1. Заявка на участие в аукционе (приложение № 1) оформляется на русском языке в письменной форме в одном экземпляре, которая удостоверяется подписью заявителя и представляется организатору аукциона в порядке, установленном настоящей документацией.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/>
      </w:pPr>
      <w:r>
        <w:rPr>
          <w:rFonts w:eastAsia="Arial"/>
          <w:sz w:val="22"/>
          <w:szCs w:val="22"/>
          <w:lang w:bidi="ru-RU"/>
        </w:rPr>
        <w:t>10.2. Заявитель указывает в аукционной заявке: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rFonts w:eastAsia="Arial"/>
          <w:sz w:val="22"/>
          <w:szCs w:val="22"/>
          <w:lang w:bidi="ru-RU"/>
        </w:rPr>
      </w:pPr>
      <w:r>
        <w:rPr>
          <w:rFonts w:eastAsia="Arial"/>
          <w:sz w:val="22"/>
          <w:szCs w:val="22"/>
          <w:lang w:bidi="ru-RU"/>
        </w:rPr>
        <w:t>а) свое фирменное наименование с указанием организационно-правовой формы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rFonts w:eastAsia="Arial"/>
          <w:sz w:val="22"/>
          <w:szCs w:val="22"/>
          <w:lang w:bidi="ru-RU"/>
        </w:rPr>
      </w:pPr>
      <w:r>
        <w:rPr>
          <w:rFonts w:eastAsia="Arial"/>
          <w:sz w:val="22"/>
          <w:szCs w:val="22"/>
          <w:lang w:bidi="ru-RU"/>
        </w:rPr>
        <w:t>б) свой юридический адрес, должность, ФИО руководителя юридического лица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/>
      </w:pPr>
      <w:r>
        <w:rPr>
          <w:rFonts w:eastAsia="Arial"/>
          <w:sz w:val="22"/>
          <w:szCs w:val="22"/>
          <w:lang w:bidi="ru-RU"/>
        </w:rPr>
        <w:t>в) ФИО, домашний адрес, телефон, паспортные данные (для физического лица)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/>
      </w:pPr>
      <w:r>
        <w:rPr>
          <w:rFonts w:eastAsia="Arial"/>
          <w:sz w:val="22"/>
          <w:szCs w:val="22"/>
          <w:lang w:bidi="ru-RU"/>
        </w:rPr>
        <w:t>10.3. К аукционной заявке прикладываются следующие документы: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/>
      </w:pPr>
      <w:r>
        <w:rPr>
          <w:rFonts w:eastAsia="Arial"/>
          <w:sz w:val="22"/>
          <w:szCs w:val="22"/>
          <w:lang w:bidi="ru-RU"/>
        </w:rPr>
        <w:t xml:space="preserve">1) Копии учредительных документов (устав или устав и учредительный договор) – для юридических лиц;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/>
      </w:pPr>
      <w:r>
        <w:rPr>
          <w:rFonts w:eastAsia="Arial"/>
          <w:sz w:val="22"/>
          <w:szCs w:val="22"/>
          <w:lang w:bidi="ru-RU"/>
        </w:rPr>
        <w:t xml:space="preserve">2) Выписку из Единого государственного реестра юридических лиц или нотариально заверенную копию такой выписки (для юридических лиц), полученную не ранее чем за шесть месяцев до даты размещения на официальном сайте извещения о проведение аукциона;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/>
      </w:pPr>
      <w:r>
        <w:rPr>
          <w:rFonts w:eastAsia="Arial"/>
          <w:sz w:val="22"/>
          <w:szCs w:val="22"/>
          <w:lang w:bidi="ru-RU"/>
        </w:rPr>
        <w:t>3)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полученную не ранее чем за шесть месяцев до даты размещения на официальном сайте извещения о проведение аукциона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/>
      </w:pPr>
      <w:r>
        <w:rPr>
          <w:rFonts w:eastAsia="Arial"/>
          <w:sz w:val="22"/>
          <w:szCs w:val="22"/>
          <w:lang w:bidi="ru-RU"/>
        </w:rPr>
        <w:t xml:space="preserve">4) Копия решения о назначении руководителя предприятия – для юридических лиц;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/>
      </w:pPr>
      <w:r>
        <w:rPr>
          <w:rFonts w:eastAsia="Arial"/>
          <w:sz w:val="22"/>
          <w:szCs w:val="22"/>
          <w:lang w:bidi="ru-RU"/>
        </w:rPr>
        <w:t>5) Сведения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rFonts w:eastAsia="Arial"/>
          <w:sz w:val="22"/>
          <w:szCs w:val="22"/>
          <w:lang w:bidi="ru-RU"/>
        </w:rPr>
      </w:pPr>
      <w:r>
        <w:rPr>
          <w:rFonts w:eastAsia="Arial"/>
          <w:sz w:val="22"/>
          <w:szCs w:val="22"/>
          <w:lang w:bidi="ru-RU"/>
        </w:rPr>
        <w:t>6) Решение об одобрении или о совершении крупной сделки (при необходимости)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rFonts w:eastAsia="Arial"/>
          <w:sz w:val="22"/>
          <w:szCs w:val="22"/>
          <w:lang w:bidi="ru-RU"/>
        </w:rPr>
      </w:pPr>
      <w:r>
        <w:rPr>
          <w:rFonts w:eastAsia="Arial"/>
          <w:sz w:val="22"/>
          <w:szCs w:val="22"/>
          <w:lang w:bidi="ru-RU"/>
        </w:rPr>
        <w:t>7) Копия документа, удостоверяющего личность – для физических лиц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/>
      </w:pPr>
      <w:r>
        <w:rPr>
          <w:rFonts w:eastAsia="Arial"/>
          <w:sz w:val="22"/>
          <w:szCs w:val="22"/>
          <w:lang w:bidi="ru-RU"/>
        </w:rPr>
        <w:t xml:space="preserve">8) Надлежаще заверенная доверенность на представителя заявителя (приложение № 3 к заявке);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rFonts w:eastAsia="Arial"/>
          <w:sz w:val="22"/>
          <w:szCs w:val="22"/>
          <w:lang w:bidi="ru-RU"/>
        </w:rPr>
      </w:pPr>
      <w:r>
        <w:rPr>
          <w:rFonts w:eastAsia="Arial"/>
          <w:sz w:val="22"/>
          <w:szCs w:val="22"/>
          <w:lang w:bidi="ru-RU"/>
        </w:rPr>
        <w:t>9) Платежное поручение Заявителя с оригинальной печатью банка, подтверждающее факт перечисления суммы Задатка, либо его копия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rFonts w:eastAsia="Arial"/>
          <w:sz w:val="22"/>
          <w:szCs w:val="22"/>
          <w:lang w:bidi="ru-RU"/>
        </w:rPr>
      </w:pPr>
      <w:r>
        <w:rPr>
          <w:rFonts w:eastAsia="Arial"/>
          <w:sz w:val="22"/>
          <w:szCs w:val="22"/>
          <w:lang w:bidi="ru-RU"/>
        </w:rPr>
        <w:t>Копия документа считается надлежаще заверенной, в случае если она заверена на каждой странице: подписью участника – физического лица, индивидуального предпринимателя либо подписью руководителя участника - юридического лица и скреплена печатью участника (в случае ее наличия)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rFonts w:eastAsia="Arial"/>
          <w:sz w:val="22"/>
          <w:szCs w:val="22"/>
          <w:lang w:bidi="ru-RU"/>
        </w:rPr>
      </w:pPr>
      <w:r>
        <w:rPr>
          <w:rFonts w:eastAsia="Arial"/>
          <w:sz w:val="22"/>
          <w:szCs w:val="22"/>
          <w:lang w:bidi="ru-RU"/>
        </w:rPr>
        <w:t>Использование факсимиле недопустимо, в противном случае такие документы считаются не имеющими юридическ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  <w:lang w:bidi="ru-RU"/>
        </w:rPr>
        <w:t>Заявка, предоставленная с нарушением данных требований, не будет иметь юридической силы.</w:t>
      </w:r>
      <w:r>
        <w:rPr>
          <w:color w:val="202020"/>
          <w:spacing w:val="-1"/>
          <w:sz w:val="22"/>
          <w:szCs w:val="22"/>
        </w:rPr>
        <w:t xml:space="preserve">         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</w:rPr>
        <w:t>11. Сообщение о проведение аукциона</w:t>
      </w:r>
    </w:p>
    <w:p>
      <w:pPr>
        <w:pStyle w:val="Normal"/>
        <w:ind w:firstLine="709"/>
        <w:jc w:val="both"/>
        <w:rPr>
          <w:b/>
          <w:b/>
          <w:color w:val="000000"/>
          <w:sz w:val="22"/>
          <w:szCs w:val="22"/>
          <w:lang w:bidi="ru-RU"/>
        </w:rPr>
      </w:pPr>
      <w:r>
        <w:rPr>
          <w:b/>
          <w:color w:val="000000"/>
          <w:sz w:val="22"/>
          <w:szCs w:val="22"/>
          <w:lang w:bidi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 xml:space="preserve">11.1. Сообщение о проведение аукциона размещается </w:t>
      </w:r>
      <w:r>
        <w:rPr>
          <w:sz w:val="22"/>
          <w:szCs w:val="22"/>
        </w:rPr>
        <w:t>в информационно-телекоммуникационной сети «Интернет» на официальном сайт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torgi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gov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new</w:t>
      </w:r>
      <w:r>
        <w:rPr>
          <w:color w:val="000000"/>
          <w:sz w:val="22"/>
          <w:szCs w:val="22"/>
        </w:rPr>
        <w:t xml:space="preserve"> не менее чем за двадцать дней до дня истечения срока представления заявок на участие в аукционе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uppressAutoHyphens w:val="true"/>
        <w:autoSpaceDE w:val="false"/>
        <w:ind w:firstLine="709"/>
        <w:jc w:val="both"/>
        <w:rPr/>
      </w:pPr>
      <w:r>
        <w:rPr>
          <w:rFonts w:eastAsia="Arial"/>
          <w:color w:val="000000"/>
          <w:sz w:val="22"/>
          <w:szCs w:val="22"/>
          <w:lang w:bidi="ru-RU"/>
        </w:rPr>
        <w:t>11.2. Организатор аукциона вправе опубликовать сообщение о проведении аукциона в любых средствах массовой информации, в том числе в электронных, при условии, что такое опубликование не может осуществляться вместо предусмотренных пунктом 11.1. настоящего раздела и размещения на официальном сайте в сети "Интернет"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/>
      </w:pPr>
      <w:r>
        <w:rPr>
          <w:rFonts w:eastAsia="Arial"/>
          <w:color w:val="000000"/>
          <w:sz w:val="22"/>
          <w:szCs w:val="22"/>
          <w:lang w:bidi="ru-RU"/>
        </w:rPr>
        <w:t>11.3. В сообщении о проведение аукциона должны быть указаны: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color w:val="000000"/>
          <w:sz w:val="22"/>
          <w:szCs w:val="22"/>
          <w:lang w:bidi="ru-RU"/>
        </w:rPr>
      </w:pPr>
      <w:r>
        <w:rPr>
          <w:rFonts w:eastAsia="Arial"/>
          <w:color w:val="000000"/>
          <w:sz w:val="22"/>
          <w:szCs w:val="22"/>
          <w:lang w:bidi="ru-RU"/>
        </w:rPr>
        <w:t>1) наименование, место нахождения, почтовый адрес, реквизиты счетов, номера телефонов организатора аукциона, адрес его официального сайта в информационно-телекоммуникационной сети «Интернет»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color w:val="000000"/>
          <w:sz w:val="22"/>
          <w:szCs w:val="22"/>
          <w:lang w:bidi="ru-RU"/>
        </w:rPr>
      </w:pPr>
      <w:r>
        <w:rPr>
          <w:rFonts w:eastAsia="Arial"/>
          <w:color w:val="000000"/>
          <w:sz w:val="22"/>
          <w:szCs w:val="22"/>
          <w:lang w:bidi="ru-RU"/>
        </w:rPr>
        <w:t>2) объект договора аренды (место его расположения, описание, технические характеристики);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color w:val="000000"/>
          <w:sz w:val="22"/>
          <w:szCs w:val="22"/>
          <w:lang w:bidi="ru-RU"/>
        </w:rPr>
      </w:pPr>
      <w:r>
        <w:rPr>
          <w:rFonts w:eastAsia="Arial"/>
          <w:color w:val="000000"/>
          <w:sz w:val="22"/>
          <w:szCs w:val="22"/>
          <w:lang w:bidi="ru-RU"/>
        </w:rPr>
        <w:t>3) срок действия договора аренды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ind w:firstLine="709"/>
        <w:jc w:val="both"/>
        <w:rPr>
          <w:rFonts w:eastAsia="Arial"/>
          <w:color w:val="000000"/>
          <w:sz w:val="22"/>
          <w:szCs w:val="22"/>
          <w:lang w:bidi="ru-RU"/>
        </w:rPr>
      </w:pPr>
      <w:r>
        <w:rPr>
          <w:rFonts w:eastAsia="Arial"/>
          <w:color w:val="000000"/>
          <w:sz w:val="22"/>
          <w:szCs w:val="22"/>
          <w:lang w:bidi="ru-RU"/>
        </w:rPr>
        <w:t>4) требования к участникам аукциона;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color w:val="000000"/>
          <w:sz w:val="22"/>
          <w:szCs w:val="22"/>
          <w:lang w:bidi="ru-RU"/>
        </w:rPr>
      </w:pPr>
      <w:r>
        <w:rPr>
          <w:rFonts w:eastAsia="Arial"/>
          <w:color w:val="000000"/>
          <w:sz w:val="22"/>
          <w:szCs w:val="22"/>
          <w:lang w:bidi="ru-RU"/>
        </w:rPr>
        <w:t>5) порядок, место и срок предоставления документации об аукционе;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color w:val="000000"/>
          <w:sz w:val="22"/>
          <w:szCs w:val="22"/>
          <w:lang w:bidi="ru-RU"/>
        </w:rPr>
      </w:pPr>
      <w:r>
        <w:rPr>
          <w:rFonts w:eastAsia="Arial"/>
          <w:color w:val="000000"/>
          <w:sz w:val="22"/>
          <w:szCs w:val="22"/>
          <w:lang w:bidi="ru-RU"/>
        </w:rPr>
        <w:t>6) порядок, место и срок представления заявок на участие в аукционе (даты и время начала и истечения этого срока)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>
          <w:rFonts w:eastAsia="Arial"/>
          <w:color w:val="000000"/>
          <w:sz w:val="22"/>
          <w:szCs w:val="22"/>
          <w:lang w:bidi="ru-RU"/>
        </w:rPr>
      </w:pPr>
      <w:r>
        <w:rPr>
          <w:rFonts w:eastAsia="Arial"/>
          <w:color w:val="000000"/>
          <w:sz w:val="22"/>
          <w:szCs w:val="22"/>
          <w:lang w:bidi="ru-RU"/>
        </w:rPr>
        <w:t>7) размер задатка, порядок и сроки его внесения, реквизиты счетов, на которые вносится задаток;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color w:val="000000"/>
          <w:sz w:val="22"/>
          <w:szCs w:val="22"/>
          <w:lang w:bidi="ru-RU"/>
        </w:rPr>
      </w:pPr>
      <w:r>
        <w:rPr>
          <w:rFonts w:eastAsia="Arial"/>
          <w:color w:val="000000"/>
          <w:sz w:val="22"/>
          <w:szCs w:val="22"/>
          <w:lang w:bidi="ru-RU"/>
        </w:rPr>
        <w:t>8) начальная цена арендной платы в год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/>
      </w:pPr>
      <w:r>
        <w:rPr>
          <w:color w:val="000000"/>
          <w:sz w:val="22"/>
          <w:szCs w:val="22"/>
        </w:rPr>
        <w:t>9) срок, в течение которого организатор аукциона вправе</w:t>
      </w:r>
      <w:r>
        <w:rPr>
          <w:sz w:val="22"/>
          <w:szCs w:val="22"/>
        </w:rPr>
        <w:t xml:space="preserve"> отказаться от проведения аукциона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  <w:lang w:bidi="ru-RU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bCs/>
          <w:sz w:val="22"/>
          <w:szCs w:val="22"/>
        </w:rPr>
        <w:t>12. Предоставление заявок на участие в аукционе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bCs/>
          <w:sz w:val="22"/>
          <w:szCs w:val="22"/>
        </w:rPr>
        <w:t xml:space="preserve">(порядок, требования, </w:t>
      </w:r>
      <w:r>
        <w:rPr>
          <w:b/>
          <w:spacing w:val="-1"/>
          <w:sz w:val="22"/>
          <w:szCs w:val="22"/>
        </w:rPr>
        <w:t>место и срок предоставления заявок)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uppressAutoHyphens w:val="true"/>
        <w:autoSpaceDE w:val="false"/>
        <w:ind w:firstLine="709"/>
        <w:jc w:val="both"/>
        <w:rPr/>
      </w:pPr>
      <w:r>
        <w:rPr>
          <w:rFonts w:eastAsia="Arial"/>
          <w:sz w:val="22"/>
          <w:szCs w:val="22"/>
          <w:lang w:bidi="ru-RU"/>
        </w:rPr>
        <w:t xml:space="preserve">12.1. Заявки на участие в аукционе должны отвечать требованиям, установленным к таким заявкам настоящей документацией, и содержать документы и материалы, предусмотренные настоящей документацией и подтверждающие соответствие заявителей требованиям, предъявляемым к участникам аукцион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2.2. Каждый из заявителей имеет право подать лишь одну заявку на участие в аукционе. В случае установления факта подачи одним заявителем двух и более заявок на участие в аукционе в отношении одного и того же лота при условии, что поданные ранее заявки таким заявителем не отозваны, все заявки на участие в аукционе такого заявителя, поданные в отношении данного лота, не рассматриваются и возвращаются такому заявител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uppressAutoHyphens w:val="true"/>
        <w:autoSpaceDE w:val="false"/>
        <w:ind w:firstLine="709"/>
        <w:jc w:val="both"/>
        <w:rPr/>
      </w:pPr>
      <w:r>
        <w:rPr>
          <w:rFonts w:eastAsia="Arial"/>
          <w:sz w:val="22"/>
          <w:szCs w:val="22"/>
          <w:lang w:bidi="ru-RU"/>
        </w:rPr>
        <w:t>12.3. Срок представления заявок на участие в аукционе должен составлять не менее чем двадцать дней со дня размещения информационного сообщения о проведение аукциона на официальном сайте</w:t>
      </w:r>
      <w:r>
        <w:rPr>
          <w:rFonts w:eastAsia="Arial"/>
          <w:color w:val="000000"/>
          <w:sz w:val="22"/>
          <w:szCs w:val="22"/>
          <w:lang w:bidi="ru-RU"/>
        </w:rPr>
        <w:t xml:space="preserve"> 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torgi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gov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new</w:t>
      </w:r>
      <w:r>
        <w:rPr>
          <w:rFonts w:eastAsia="Arial"/>
          <w:sz w:val="22"/>
          <w:szCs w:val="22"/>
          <w:lang w:bidi="ru-RU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Arial"/>
          <w:sz w:val="22"/>
          <w:szCs w:val="22"/>
          <w:lang w:bidi="ru-RU"/>
        </w:rPr>
        <w:t xml:space="preserve">12.4. Заявки подаются на электронной торговой площадке АО «Единая электронная торговая площадка» </w:t>
      </w:r>
      <w:hyperlink r:id="rId2">
        <w:r>
          <w:rPr>
            <w:rStyle w:val="InternetLink"/>
            <w:rFonts w:eastAsia="Arial"/>
            <w:color w:val="0000FF"/>
            <w:sz w:val="22"/>
            <w:szCs w:val="22"/>
            <w:u w:val="single"/>
            <w:lang w:bidi="ru-RU"/>
          </w:rPr>
          <w:t>www.roseltorg.ru</w:t>
        </w:r>
      </w:hyperlink>
      <w:r>
        <w:rPr>
          <w:rFonts w:eastAsia="Arial"/>
          <w:sz w:val="22"/>
          <w:szCs w:val="22"/>
          <w:lang w:bidi="ru-RU"/>
        </w:rPr>
        <w:t xml:space="preserve"> путем заполнения форм, представленных в приложении № 1 к настоящей документации, и размещения их электронного образа, с приложением электронных образов документов, предусмотренных документацией об аукционе.</w:t>
      </w:r>
    </w:p>
    <w:p>
      <w:pPr>
        <w:pStyle w:val="Normal"/>
        <w:ind w:firstLine="709"/>
        <w:jc w:val="both"/>
        <w:rPr>
          <w:sz w:val="22"/>
          <w:szCs w:val="22"/>
          <w:lang w:bidi="ru-RU"/>
        </w:rPr>
      </w:pPr>
      <w:r>
        <w:rPr>
          <w:sz w:val="22"/>
          <w:szCs w:val="22"/>
          <w:lang w:bidi="ru-RU"/>
        </w:rPr>
        <w:t>Для обеспечения доступа к подаче заявки и дальнейшей процедуре продажи в электронной форме претенденту необходимо пройти регистрацию на электронной торговой площадке АО «Единая электронная торговая площадка» в соответствии с Регламентом электронной площадк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2.5. Прием заявок на участие в аукционе прекращается в указанный в извещении о проведение аукциона день рассмотрения заявок на участие в аукционе непосредственно перед началом рассмотрения заявок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12.6.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 xml:space="preserve">12.7. Заявитель вправе изменить или отозвать свою заявку на участие в аукционе в любое время до 12 часов 23.03.2023.  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Дата и время начала приёма заявок на участие в аукционе</w:t>
      </w:r>
      <w:r>
        <w:rPr>
          <w:sz w:val="22"/>
          <w:szCs w:val="22"/>
        </w:rPr>
        <w:t xml:space="preserve"> – 03 марта 2023 года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Дата и время окончания приёма заявок на участие в аукционе</w:t>
      </w:r>
      <w:r>
        <w:rPr>
          <w:sz w:val="22"/>
          <w:szCs w:val="22"/>
        </w:rPr>
        <w:t xml:space="preserve"> – 23 марта 2023 года 12 часов 00 минут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Время приема заявок</w:t>
      </w:r>
      <w:r>
        <w:rPr>
          <w:sz w:val="22"/>
          <w:szCs w:val="22"/>
        </w:rPr>
        <w:t xml:space="preserve"> - круглосуточно по адресу: </w:t>
      </w:r>
      <w:hyperlink r:id="rId3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roseltorg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ind w:firstLine="709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</w:rPr>
        <w:t>13. Порядок рассмотрения заявок на участие в аукционе</w:t>
      </w:r>
    </w:p>
    <w:p>
      <w:pPr>
        <w:pStyle w:val="Normal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13.1. Комиссия по проведению торгов рассматривает заявки на участие в аукционе на предмет соответствия требованиям, установленным настоящей документаци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13.2. На основании результатов рассмотрения заявок на участие в аукционе комиссией по проведению торгов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, в порядке и по основаниям, предусмотренным настоящей документацией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13.3. Заявитель не допускается комиссией по проведению торгов к участию в аукционе в случаях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непредставления документов, определенных настоящей документацией, либо наличия в таких документах недостоверных свед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) невнесения задатка на участие в аукционе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3) несоответствия заявки на участие в аукционе требованиям настоящей документации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4) наличия решения о ликвидации заявителя - юридического лица или наличие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5) наличие решения о приостановлении деятельности заявителя в порядке, предусмотренном Кодексом Российской Федерации об административных правонарушениях, на день рассмотрения заявки на участие в аукционе.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Дата рассмотрения заявок на участие в аукционе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ассмотрение</w:t>
      </w:r>
      <w:r>
        <w:rPr>
          <w:color w:val="000000"/>
          <w:sz w:val="22"/>
          <w:szCs w:val="22"/>
        </w:rPr>
        <w:t xml:space="preserve"> заявок на участие в аукционе состоится </w:t>
      </w:r>
      <w:r>
        <w:rPr>
          <w:sz w:val="22"/>
          <w:szCs w:val="22"/>
        </w:rPr>
        <w:t>в 14 часов 23.03.2023 в</w:t>
      </w:r>
      <w:r>
        <w:rPr>
          <w:color w:val="000000"/>
          <w:sz w:val="22"/>
          <w:szCs w:val="22"/>
        </w:rPr>
        <w:t xml:space="preserve"> комитете земельно-имущественных отношений администрации Нюксенского муниципального округа Вологодской области расположенном по адресу: Вологодская область, с.Нюксеница, ул. Набережная, д.23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2"/>
          <w:szCs w:val="22"/>
        </w:rPr>
        <w:t>14. Порядок проведения аукциона</w:t>
      </w:r>
    </w:p>
    <w:p>
      <w:pPr>
        <w:pStyle w:val="Normal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/>
      </w:pPr>
      <w:r>
        <w:rPr>
          <w:sz w:val="22"/>
          <w:szCs w:val="22"/>
        </w:rPr>
        <w:t>14.1. Для участия в аукционе претендент (лично или через представителя) обязан: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в установленном порядке подать заявку на участие в аукционе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внести задаток в указанном в настоящем информационном сообщении порядке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обеспечения доступа к подаче заявки и дальнейшей процедуре продажи в электронной форме претенденту необходимо пройти регистрацию на электронной торговой площадке АО «Единая электронная торговая площадка» в соответствии с Регламентом электронной площадк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/>
      </w:pPr>
      <w:r>
        <w:rPr>
          <w:sz w:val="22"/>
          <w:szCs w:val="22"/>
        </w:rPr>
        <w:t>14.2. Процедура аукциона проводится на электронной площадке АО «Единая электронная торговая площадка» в день и время, указанные в настоящем информационном сообщении о проведение аукциона, путем последовательного повышения участниками начальной цены продажи на величину, равную либо кратную величине "шага аукциона"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Arial"/>
          <w:sz w:val="22"/>
          <w:szCs w:val="22"/>
          <w:lang w:bidi="ru-RU"/>
        </w:rPr>
      </w:pPr>
      <w:r>
        <w:rPr>
          <w:rFonts w:eastAsia="Arial"/>
          <w:sz w:val="22"/>
          <w:szCs w:val="22"/>
          <w:lang w:bidi="ru-RU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>14.3. Победителем аукциона признается лицо, предложившее наибольший размер годовой арендной платы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14.4. Участник, сделавший предпоследнее предложение о цене права заключения договора аренды признается Участником аукциона, заявка на участие в аукционе которого присвоен второй номер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 xml:space="preserve">14.5. По результатам аукциона составляется протокол аукциона. Протокол подписывается всеми присутствующими членами комиссии по проведению торгов в день проведения аукциона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 xml:space="preserve">14.6. В случае если в аукционе участвовал один участник или в случае если в связи с отсутствием предложений о цене договора аукцион признается несостоявшимся.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Место и дата проведения аукцион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24 марта 2023 года в 11 часов 00 минут по местному времени на электронной торговой площадке АО «Единая электронная торговая площадка» </w:t>
      </w:r>
      <w:hyperlink r:id="rId4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roseltorg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ru</w:t>
        </w:r>
      </w:hyperlink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color w:val="000000"/>
          <w:sz w:val="22"/>
          <w:szCs w:val="22"/>
        </w:rPr>
        <w:t>15. Срок подписания договора аренды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 xml:space="preserve">15.1. Договор аренды подписывается Победителем аукциона </w:t>
      </w:r>
      <w:r>
        <w:rPr>
          <w:color w:val="000000"/>
          <w:sz w:val="22"/>
          <w:szCs w:val="22"/>
        </w:rPr>
        <w:t xml:space="preserve">не ранее чем через 10 дней со дня размещения информации о результатах аукциона на официальном сайте и </w:t>
      </w:r>
      <w:r>
        <w:rPr>
          <w:sz w:val="22"/>
          <w:szCs w:val="22"/>
        </w:rPr>
        <w:t>не позднее чем через 20 дней с даты проведения аукциона, и представляется организатору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5.2. В случае если Победитель аукциона не подписал договор аренды в срок указанный в пункте 15.1. настоящей документации, он признается уклонившимся от заключения договора аренды. Комиссией по проведению торгов в срок не позднее дня, следующего после дня установления фактов уклонения победителя аукциона от заключения договора аренды составляется протокол об отказе заключения договора аренды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15.3. При уклонении Победителя аукциона от заключения договора аренды организатор аукциона вправе обратиться в суд с иском о понуждении Победителя аукциона заключить договор, а также о возмещении убытков, причиненных уклонением от заключения договора, либо заключить договор с Участником аукциона, заявке на участие в аукционе, которого присвоен второй номер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5.4. В случае принятия комиссией по проведению торгов решения о заключении договора аренды с Участником аукциона заявке на участие в аукционе, которого присвоен второй номер организатор аукциона в течение трех рабочих дней с даты подписания протокола об отказе заключения договора аренды передает Участнику аукциона заявке которого присвоен второй номер, один экземпляр протокола и проект договора, который составляется путем включения цены договора, предложенной Участником аукциона, заявке на участие в аукционе которого присвоен второй номер, в проект договора, прилагаемый к настоящей документаци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15.5. Указанный проект договора подписывается Участником аукциона, заявке на участие в аукционе которого присвоен второй номер, в десятидневный срок с даты подписания протокола об отказе заключения договора аренды и предоставляется организатору аукциона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15.6. В случае если Участник аукциона, заявке на участие в аукционе которого присвоен второй номер, в срок, предусмотренный настоящей документацией, не представил организатору аукциона подписанный договор, он признается уклонившимся от заключения договора аренд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5.7. В случае если договор не заключен с Победителем аукциона или с Участником аукциона, заявке на участие в аукционе которого присвоен второй номер, аукцион признается несостоявшимся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этом случае Победителю аукциона и Участнику аукциона, заявке на участие в аукционе которого присвоен второй номер, задаток, внесенный ими не возвращ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15.8. В случае если в срок, предусмотренный для заключения договора, организатором аукциона будет  установлен факт: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проведения ликвидации Победителя аукциона - юридического лица или принятия арбитражным судом решения о признании победителя аукциона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риостановления деятельности победителя аукцио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предоставления Победителем аукциона заведомо ложных сведений, содержащихся в документах, предоставленных для участия в аукционе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изатор аукциона обязан отказаться от заключения договора аренды с Победителем аукциона и заключить договор с участником аукциона, заявке на участие в аукционе которого присвоен второй номер.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2"/>
          <w:szCs w:val="22"/>
        </w:rPr>
        <w:t>16. Изменение условий договора</w:t>
      </w:r>
    </w:p>
    <w:p>
      <w:pPr>
        <w:pStyle w:val="Normal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16.1. При заключении и исполнении договора аренды изменение условий договора, указанных в настоящей документации, по соглашению сторон и в одностороннем порядке не допускается.</w:t>
      </w:r>
      <w:r>
        <w:br w:type="page"/>
      </w:r>
    </w:p>
    <w:p>
      <w:pPr>
        <w:pStyle w:val="Normal"/>
        <w:ind w:firstLine="709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№ 1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омитет земельно-имущественных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ношений администраци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юксенского муниципального   округ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Вологодской обла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А  НА  УЧАСТИЕ  В  АУКЦИОН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« _____ » ____________________ 20 ___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юридического лица, подающего заявку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именуемый далее Участник аукциона, в лиц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должность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right"/>
        <w:rPr/>
      </w:pPr>
      <w:r>
        <w:rPr>
          <w:sz w:val="22"/>
          <w:szCs w:val="22"/>
        </w:rPr>
        <w:t>____________________________________________________________________________________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6"/>
        <w:jc w:val="both"/>
        <w:rPr>
          <w:sz w:val="22"/>
          <w:szCs w:val="22"/>
        </w:rPr>
      </w:pPr>
      <w:r>
        <w:rPr>
          <w:sz w:val="22"/>
          <w:szCs w:val="22"/>
        </w:rPr>
        <w:t>действующего на основании _____________________________________________________ принимая решение об участии в аукционе на право заключения договора аренд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имущества, его местонахождение и основные характеристики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данным объектом до проведения аукциона ознакомлен. С техническим состоянием объекта согласен, претензий не име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ОБЯЗУЮС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Соблюдать условия аукциона, содержащиеся в информационном сообщении о проведение аукциона, размещенном в информационно-телекоммуникационной сети «Интернет» на официальном сайте www.torgi.gov.ru/ne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В случае признания победителем аукциона заключить с комитетом по управлению имуществом договор аренды не ранее чем через 10 дней со дня размещения информации о результатах аукциона на официальном сайте и не позднее чем через 20 дней с даты проведения аукци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СООБЩАЮ, ч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0" w:firstLine="709"/>
        <w:rPr>
          <w:sz w:val="22"/>
          <w:szCs w:val="22"/>
        </w:rPr>
      </w:pPr>
      <w:r>
        <w:rPr>
          <w:sz w:val="22"/>
          <w:szCs w:val="22"/>
        </w:rPr>
        <w:t>1)  Участник аукциона не находится в стадии ликвид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0" w:firstLine="709"/>
        <w:rPr>
          <w:sz w:val="22"/>
          <w:szCs w:val="22"/>
        </w:rPr>
      </w:pPr>
      <w:r>
        <w:rPr>
          <w:sz w:val="22"/>
          <w:szCs w:val="22"/>
        </w:rPr>
        <w:t>2)  В отношении Участника аукциона отсутствует решение Арбитражного суда о признании его банкротом и об открытии в отношении его конкурсного производ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0" w:firstLine="709"/>
        <w:rPr>
          <w:sz w:val="22"/>
          <w:szCs w:val="22"/>
        </w:rPr>
      </w:pPr>
      <w:r>
        <w:rPr>
          <w:sz w:val="22"/>
          <w:szCs w:val="22"/>
        </w:rPr>
        <w:t>3) Деятельность Участника аукциона не приостановлена в порядке, предусмотренном Кодексом РФ об административных правонарушен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Адрес и банковские реквизиты Участника аукцио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Подпись Участника аукциона (его представителя): 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 xml:space="preserve">М.П.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6645" w:leader="none"/>
        </w:tabs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№ 2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Xl153"/>
        <w:spacing w:before="0" w:after="0"/>
        <w:rPr>
          <w:rFonts w:eastAsia="Times New Roman"/>
          <w:bCs w:val="false"/>
          <w:iCs/>
          <w:sz w:val="22"/>
          <w:szCs w:val="22"/>
        </w:rPr>
      </w:pPr>
      <w:r>
        <w:rPr>
          <w:rFonts w:eastAsia="Times New Roman"/>
          <w:bCs w:val="false"/>
          <w:iCs/>
          <w:sz w:val="22"/>
          <w:szCs w:val="22"/>
        </w:rPr>
        <w:t>Запрос на разъяснение</w:t>
      </w:r>
    </w:p>
    <w:p>
      <w:pPr>
        <w:pStyle w:val="Xl153"/>
        <w:spacing w:before="0" w:after="0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>д</w:t>
      </w:r>
      <w:r>
        <w:rPr>
          <w:sz w:val="22"/>
          <w:szCs w:val="22"/>
        </w:rPr>
        <w:t>окументации об аукционе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iCs/>
          <w:sz w:val="22"/>
          <w:szCs w:val="22"/>
        </w:rPr>
        <w:t>От _________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наименование заявителя)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firstLine="660"/>
        <w:rPr>
          <w:sz w:val="22"/>
          <w:szCs w:val="22"/>
        </w:rPr>
      </w:pPr>
      <w:r>
        <w:rPr>
          <w:sz w:val="22"/>
          <w:szCs w:val="22"/>
        </w:rPr>
        <w:t>Прошу Вас разъяснить следующие положения документации об аукционе на право заключения договора аренды _____________________________________________________</w:t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: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описание объекта аукциона)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7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22"/>
        <w:gridCol w:w="2322"/>
        <w:gridCol w:w="408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firstLine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/п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документации об аукционе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а на пункт документации об аукционе, положение которого следует разъяснить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запроса на разъяснение положений документации об аукцион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вет на запрос прошу направить по адресу: 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явитель  (его уполномоченное лицо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      __________________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(подпись)                                     (Ф.И.О.)</w:t>
      </w:r>
    </w:p>
    <w:p>
      <w:pPr>
        <w:pStyle w:val="3"/>
        <w:tabs>
          <w:tab w:val="clear" w:pos="360"/>
          <w:tab w:val="left" w:pos="708" w:leader="none"/>
          <w:tab w:val="left" w:pos="460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tabs>
          <w:tab w:val="clear" w:pos="708"/>
          <w:tab w:val="left" w:pos="352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2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2"/>
          <w:szCs w:val="22"/>
        </w:rPr>
      </w:pPr>
      <w:r>
        <w:rPr>
          <w:sz w:val="22"/>
          <w:szCs w:val="22"/>
        </w:rPr>
        <w:t>«______» _______________ 20__ года</w:t>
      </w:r>
      <w:r>
        <w:br w:type="page"/>
      </w:r>
    </w:p>
    <w:p>
      <w:pPr>
        <w:pStyle w:val="Normal"/>
        <w:tabs>
          <w:tab w:val="clear" w:pos="708"/>
          <w:tab w:val="left" w:pos="3525" w:leader="none"/>
        </w:tabs>
        <w:jc w:val="right"/>
        <w:rPr>
          <w:sz w:val="22"/>
          <w:szCs w:val="22"/>
        </w:rPr>
      </w:pPr>
      <w:r>
        <w:rPr>
          <w:b/>
          <w:i/>
          <w:sz w:val="22"/>
          <w:szCs w:val="22"/>
        </w:rPr>
        <w:t>Приложение №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ДОВЕРЕННОСТЬ № 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</w:t>
      </w:r>
      <w:r>
        <w:rPr>
          <w:sz w:val="22"/>
          <w:szCs w:val="22"/>
          <w:vertAlign w:val="superscript"/>
        </w:rPr>
        <w:t>(прописью число, месяц и год выдачи доверенност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зическое лицо, юридическое лицо – заяви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(далее – доверитель)</w:t>
      </w:r>
    </w:p>
    <w:p>
      <w:pPr>
        <w:pStyle w:val="Normal"/>
        <w:ind w:left="2832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наименование заявителя)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>в лице________________________________________________________________________</w:t>
      </w:r>
    </w:p>
    <w:p>
      <w:pPr>
        <w:pStyle w:val="Normal"/>
        <w:ind w:left="2832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фамилия, имя, отчество, должность)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>действующий (ая) на основании__________________________________________________</w:t>
      </w:r>
    </w:p>
    <w:p>
      <w:pPr>
        <w:pStyle w:val="Normal"/>
        <w:ind w:left="2832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</w:t>
      </w:r>
      <w:r>
        <w:rPr>
          <w:sz w:val="22"/>
          <w:szCs w:val="22"/>
          <w:vertAlign w:val="superscript"/>
        </w:rPr>
        <w:t>(устава, доверенности, положения и т.д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веряет  _________________________________________________(далее – представитель)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</w:t>
      </w:r>
      <w:r>
        <w:rPr>
          <w:sz w:val="22"/>
          <w:szCs w:val="22"/>
          <w:vertAlign w:val="superscript"/>
        </w:rPr>
        <w:t>(фамилия, имя, отчество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 серии ______ №______ выдан __________________ «____» ____________________</w:t>
      </w:r>
    </w:p>
    <w:p>
      <w:pPr>
        <w:pStyle w:val="TextBody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>представлять интересы доверителя на аукционе на право заключения договора аренды __________________________________________________________________________________________________________________________________________________________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 уполномочен от имени доверителя в ходе проведения аукциона подавать предложения о цене договора, подавать организатору аукциона, аукционной комиссии необходимые документы, подписывать и получать от имени доверителя документы, совершать иные действия связанные с участием доверителя в аукционе.</w:t>
      </w:r>
    </w:p>
    <w:p>
      <w:pPr>
        <w:pStyle w:val="TextBody"/>
        <w:jc w:val="both"/>
        <w:rPr/>
      </w:pPr>
      <w:r>
        <w:rPr>
          <w:sz w:val="22"/>
          <w:szCs w:val="22"/>
        </w:rPr>
        <w:t>Подпись ______________________ ____________________ удостоверяем.</w:t>
      </w:r>
      <w:r>
        <w:rPr>
          <w:sz w:val="22"/>
          <w:szCs w:val="22"/>
          <w:vertAlign w:val="superscript"/>
        </w:rPr>
        <w:t xml:space="preserve">                                                                </w:t>
        <w:tab/>
        <w:tab/>
        <w:tab/>
        <w:t xml:space="preserve">(Ф.И.О. представителя)                </w:t>
        <w:tab/>
        <w:t xml:space="preserve">   (Подпись представителя)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Доверенность действительна по «____» ____________________ 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явител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      ____________________________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(подпись)                                       (Ф.И.О.)</w:t>
      </w:r>
    </w:p>
    <w:p>
      <w:pPr>
        <w:pStyle w:val="3"/>
        <w:tabs>
          <w:tab w:val="clear" w:pos="360"/>
          <w:tab w:val="left" w:pos="708" w:leader="none"/>
          <w:tab w:val="left" w:pos="460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м.п.</w:t>
        <w:tab/>
        <w:t xml:space="preserve">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00" w:leader="none"/>
          <w:tab w:val="center" w:pos="4818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00" w:leader="none"/>
          <w:tab w:val="center" w:pos="4818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3900" w:leader="none"/>
          <w:tab w:val="center" w:pos="4818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00" w:leader="none"/>
          <w:tab w:val="center" w:pos="4818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00" w:leader="none"/>
          <w:tab w:val="center" w:pos="4818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00" w:leader="none"/>
          <w:tab w:val="center" w:pos="4818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00" w:leader="none"/>
          <w:tab w:val="center" w:pos="4818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00" w:leader="none"/>
          <w:tab w:val="center" w:pos="4818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00" w:leader="none"/>
          <w:tab w:val="center" w:pos="4818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3525" w:leader="none"/>
        </w:tabs>
        <w:jc w:val="right"/>
        <w:rPr>
          <w:sz w:val="22"/>
          <w:szCs w:val="22"/>
        </w:rPr>
      </w:pPr>
      <w:r>
        <w:rPr>
          <w:b/>
          <w:i/>
          <w:sz w:val="22"/>
          <w:szCs w:val="22"/>
        </w:rPr>
        <w:t>Приложение № 4</w:t>
      </w:r>
    </w:p>
    <w:p>
      <w:pPr>
        <w:pStyle w:val="Normal"/>
        <w:tabs>
          <w:tab w:val="clear" w:pos="708"/>
          <w:tab w:val="left" w:pos="3900" w:leader="none"/>
          <w:tab w:val="center" w:pos="4818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ЕКТ </w:t>
      </w:r>
    </w:p>
    <w:p>
      <w:pPr>
        <w:pStyle w:val="Normal"/>
        <w:tabs>
          <w:tab w:val="clear" w:pos="708"/>
          <w:tab w:val="left" w:pos="3900" w:leader="none"/>
          <w:tab w:val="center" w:pos="4818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00" w:leader="none"/>
          <w:tab w:val="center" w:pos="4818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 О Г О В О Р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ренды недвижимого имущества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«___» _________20__ г.                                                                                        с. Нюксениц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омитет земельно-имущественных отношений администрации Нюксенского муниципального округа Вологодской области, в лице председателя комитета Пушниковой Людмилы Альбертовны, действующей на основании Положения, именуемый в дальнейшем «Арендодатель», с одной стороны, </w:t>
      </w:r>
      <w:r>
        <w:rPr>
          <w:bCs/>
          <w:sz w:val="22"/>
          <w:szCs w:val="22"/>
        </w:rPr>
        <w:t xml:space="preserve">и ___________________________, именуемый в  дальнейшем </w:t>
      </w:r>
      <w:r>
        <w:rPr>
          <w:b/>
          <w:sz w:val="22"/>
          <w:szCs w:val="22"/>
        </w:rPr>
        <w:t>«Арендатор»</w:t>
      </w:r>
      <w:r>
        <w:rPr>
          <w:bCs/>
          <w:sz w:val="22"/>
          <w:szCs w:val="22"/>
        </w:rPr>
        <w:t xml:space="preserve">, в лице_____, </w:t>
      </w:r>
      <w:r>
        <w:rPr>
          <w:sz w:val="22"/>
          <w:szCs w:val="22"/>
        </w:rPr>
        <w:t>действующего(ий) на основании _________, с другой стороны, в соответствии с протоколом ________________ №__ от ______ 20___ года заключили настоящий договор о нижеследующем: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Договора аренды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.1. </w:t>
      </w:r>
      <w:r>
        <w:rPr>
          <w:b/>
          <w:sz w:val="22"/>
          <w:szCs w:val="22"/>
        </w:rPr>
        <w:t>Арендодатель»</w:t>
      </w:r>
      <w:r>
        <w:rPr>
          <w:sz w:val="22"/>
          <w:szCs w:val="22"/>
        </w:rPr>
        <w:t xml:space="preserve"> передает, а </w:t>
      </w:r>
      <w:r>
        <w:rPr>
          <w:b/>
          <w:sz w:val="22"/>
          <w:szCs w:val="22"/>
        </w:rPr>
        <w:t xml:space="preserve">«Арендатор» </w:t>
      </w:r>
      <w:r>
        <w:rPr>
          <w:sz w:val="22"/>
          <w:szCs w:val="22"/>
        </w:rPr>
        <w:t>принимает в аренду (временное пользование) недвижимое имущество, расположенное ______________,  целевое назначение __________________________(далее – Имущество)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2. Указанное имущество находится в собственности Нюксенского муниципального округа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120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2. Срок действия Договора аренды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. Настоящий договор заключается сроком на 11 месяцев. Срок действия договора устанавливается с момента передачи ___________по акту приема-передачи, который является неотъемлемой частью настоящего договора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Настоящий Договор вступает в силу с момента его заключения.  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 xml:space="preserve">В силу </w:t>
      </w:r>
      <w:hyperlink r:id="rId5">
        <w:r>
          <w:rPr>
            <w:rStyle w:val="InternetLink"/>
            <w:sz w:val="22"/>
            <w:szCs w:val="22"/>
          </w:rPr>
          <w:t>статьи 425</w:t>
        </w:r>
      </w:hyperlink>
      <w:r>
        <w:rPr>
          <w:sz w:val="22"/>
          <w:szCs w:val="22"/>
        </w:rPr>
        <w:t xml:space="preserve"> Гражданского кодекса Российской Федерации Стороны пришли к соглашению, что условия заключенного Договора аренды в части начисления арендной платы применяются с даты, указанной в </w:t>
      </w:r>
      <w:hyperlink r:id="rId6">
        <w:r>
          <w:rPr>
            <w:rStyle w:val="InternetLink"/>
            <w:sz w:val="22"/>
            <w:szCs w:val="22"/>
          </w:rPr>
          <w:t>п. 2.1</w:t>
        </w:r>
      </w:hyperlink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3. Окончание срока действия настоящего Договора аренды не освобождает Стороны от ответственности за его нарушени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4. Арендодатель за один месяц до истечения срока действия Договора аренды, указанного в п. 2.1, письменно уведомляет Арендатора о необходимости освободить занимаемое помещение не позднее срока окончания действия Договора аренд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2"/>
          <w:szCs w:val="22"/>
        </w:rPr>
        <w:t xml:space="preserve">При этом Арендатор обязан не позднее указанной даты вернуть Объект аренды Арендодателю в порядке, указанном в </w:t>
      </w:r>
      <w:hyperlink r:id="rId7">
        <w:r>
          <w:rPr>
            <w:rStyle w:val="InternetLink"/>
            <w:sz w:val="22"/>
            <w:szCs w:val="22"/>
          </w:rPr>
          <w:t>разделе 3</w:t>
        </w:r>
      </w:hyperlink>
      <w:r>
        <w:rPr>
          <w:sz w:val="22"/>
          <w:szCs w:val="22"/>
        </w:rPr>
        <w:t xml:space="preserve"> настоящего Договора аренд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2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3. Порядок передачи Объекта аренд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3.1. Акт приема-передачи Объекта аренды подписывается Арендодателем и Арендатором в день подписания договора. На момент подписания акта приема – передачи Арендатор подтверждает, что надлежащим образом идентифицировал и ознакомился с реальным состоянием Объекта аренды в результате осмотра, который осуществляется по адресу нахождения объекта нежилого фон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С момента подписания акта приема – передачи Объекта аренды Арендодателем и Арендатором, Объект аренды считается переданным, а обязательства по платежам возникшим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В случае уклонения Арендатора от подписания акта приема-передачи Объекта аренды, Арендатор считается уклонившимся от заключения Договора аренд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3.2. Один экземпляр Акта приема-передачи Объекта аренды хранится Арендодателем в деле по настоящему Договору аренд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3.3. При прекращении Договора аренды Арендатор передает Объект аренды Арендодателю по акту приема-передачи с момента прекращения действия настоящего Договора аренды, в том числе все произведенные в помещении отделимые и неотделимые улучшения без возмещения их стоимо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и возврате Объекта аренды в состоянии худшем, чем он был передан Арендатору по акту приема-передачи (с учетом нормального износа), в акте приема-передачи отражаются: ущерб, нанесенный Объекту аренды, сумма ущерба и сроки ее уплат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3.4. При возвращении Объекта аренды Арендодателю после прекращения действия настоящего Договора аренды передача Объекта аренды осуществляется за счет Арендатор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4. Права и обязанности Сторон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1. Права Арендодател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1.1. Арендодатель (его полномочные представители) имеет право на вход в Объект аренды с целью его периодического осмотра на предмет соблюдения условий его эксплуатации и использования в соответствии с настоящим Договором аренды и действующим законодательством при наличии документа, оформленного надлежащим образо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Осмотр может производиться в течение установленного рабочего дня, а в случае аварии - в любое время суток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1.2. Арендодатель вправе досрочно расторгнуть Договор аренды в одностороннем порядке, без обращения в суд,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2"/>
          <w:szCs w:val="22"/>
        </w:rPr>
        <w:t xml:space="preserve">- использования Объекта аренды не по целевому назначению, указанному в </w:t>
      </w:r>
      <w:hyperlink r:id="rId8">
        <w:r>
          <w:rPr>
            <w:rStyle w:val="InternetLink"/>
            <w:sz w:val="22"/>
            <w:szCs w:val="22"/>
          </w:rPr>
          <w:t>п. 1.1</w:t>
        </w:r>
      </w:hyperlink>
      <w:r>
        <w:rPr>
          <w:sz w:val="22"/>
          <w:szCs w:val="22"/>
        </w:rPr>
        <w:t xml:space="preserve"> настоящего Договора аренды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невнесения арендной платы более двух раз подряд либо систематической недоплаты арендной платы, повлекшей задолженность в сумме, превышающей размер арендной платы за два срока оплаты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существенного ухудшения Арендатором состояния Объекта аренды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невыполнения Арендатором полностью или частично условий передачи Объекта аренды в аренду, изложенных в документе - основании по передаче Объекта аренды в аренд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передачи Объекта аренды Арендатором (как целого, так и его части) другим лицам по какому-либо основанию без согласия Арендода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проведения Арендатором переоборудования или перепланировки Объекта аренды либо его части без согласования с Арендодателе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В случае принятия решения о расторжении Договора аренды в одностороннем порядке, Арендодатель направляет Арендатору соответствующее уведомление заказным письмом, предупредив арендатора не позднее, чем за 1 (один) месяц до даты расторжения Договора аренды. Договор считается расторгнутым с даты, указанной в уведомлении.</w:t>
      </w:r>
    </w:p>
    <w:p>
      <w:pPr>
        <w:pStyle w:val="Normal"/>
        <w:ind w:firstLine="709"/>
        <w:rPr/>
      </w:pPr>
      <w:r>
        <w:rPr>
          <w:sz w:val="22"/>
          <w:szCs w:val="22"/>
        </w:rPr>
        <w:t>4.1.3. Размер, порядок расчета и перечисления арендной платы (в том числе указание на ее получателя) пересматриваются Арендодателем, по соглашению сторон, а в одностороннем порядке в следующих случаях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- при принятии органом государственной власти области нормативных актов, изменяющих порядок и условия внесения арендной платы;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- ежегодно путем индексации арендной платы с учетом прогнозируемого максимального уровня инфляции, предусмотренного бюджетным законодательством на очередной финансовый год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1.4. Иной  размер  арендной  платы  устанавливается  с  момента  получения  Арендатором  уведомления  о  внесении  соответствующих  изменений.  Момент  получения  Арендатором  уведомления  определяется  не  позднее  десяти  дней    со  дня  его  отправки  заказным  письмом  по  адресу,  указанному  в  договоре,  или  со  дня  вручения  надлежащему  представителю  Арендатора  под  роспись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1.5. Арендодатель вправе установить сроки проведения текущего ремонта Объекта аренды в соответствии с установленными нормативам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1.6. Арендодатель вправе осуществлять контроль за исполнением настоящего Договора аренд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2. Обязанности Арендодател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Арендодатель обязан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2.1. Направлять уведомления в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корректировки величины арендной платы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2"/>
          <w:szCs w:val="22"/>
        </w:rPr>
        <w:t xml:space="preserve">- нарушений, предусмотренных </w:t>
      </w:r>
      <w:hyperlink r:id="rId9">
        <w:r>
          <w:rPr>
            <w:rStyle w:val="InternetLink"/>
            <w:sz w:val="22"/>
            <w:szCs w:val="22"/>
          </w:rPr>
          <w:t>пунктом 4.1.2</w:t>
        </w:r>
      </w:hyperlink>
      <w:r>
        <w:rPr>
          <w:sz w:val="22"/>
          <w:szCs w:val="22"/>
        </w:rPr>
        <w:t xml:space="preserve"> настоящего Договора аренды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необходимости и сроках проведения текущего ремон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принятия решения о прекращении действия настоящего Договора аренды по истечении срока его действия не позднее 1 (одного) месяц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2.2. Осуществлять контроль за исполнением настоящего Договора аренд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2.3. Осуществлять учет и хранение Договора аренд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2.4. Применять санкции, предусмотренные настоящим Договором аренды и действующим законодательством, к Арендатору за ненадлежащее исполнение настоящего Договора аренд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3. Права Арендатор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3.1. Арендатор вправе с согласия Арендодателя сдать Объект аренды или его часть в субаренду или безвозмездное пользование на срок и в порядке, установленном действующим законодательством. При этом ответственным за исполнение настоящего Договора аренды перед Арендодателем остается Арендатор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3.2. Арендатор вправе с согласия Арендодателя передать свои права и обязанности по настоящему Договору аренды другому лицу, на срок и в порядке, установленном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3.3. Арендатор имеет право установить на фронтальной части помещения вывеску со своим названием, а также одну вывеску со своим наименованием на ограждении или воротах при условии согласования установки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3.4. Арендатор имеет право пользоваться общедолевой собственностью здания (сооружения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4. Обязанности Арендатор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2"/>
          <w:szCs w:val="22"/>
        </w:rPr>
        <w:t xml:space="preserve">4.4.1. Арендатор обязан использовать Объект аренды исключительно по целевому назначению, указанному в </w:t>
      </w:r>
      <w:hyperlink r:id="rId10">
        <w:r>
          <w:rPr>
            <w:rStyle w:val="InternetLink"/>
            <w:sz w:val="22"/>
            <w:szCs w:val="22"/>
          </w:rPr>
          <w:t>п. 1.1</w:t>
        </w:r>
      </w:hyperlink>
      <w:r>
        <w:rPr>
          <w:sz w:val="22"/>
          <w:szCs w:val="22"/>
        </w:rPr>
        <w:t xml:space="preserve"> настоящего Договора аренд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4.2. Арендатор обязан в день проведения аукциона, после подписания настоящего Договора аренды, подписать акт приема-передач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4.3. Арендатор обязан вносить арендную плату за Объект аренды в порядке и в сроки, установленные настоящим Договором аренд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и получении уведомления о корректировке арендной платы Арендатор обязан производить оплату за Объект аренды в размере и в сроки, указанные в уведомлен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4.4. В случае возврата Объекта аренды в состоянии худшем, чем он был передан Арендатору по акту приема-передачи (с учетом нормального износа), Арендатор обязан возместить понесенный Арендодателем ущерб (п.3.3.) в месячный срок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4.5. Арендатор обязан содержать Объект аренды в полной исправности и соответствующем санитарном состоянии до передачи Арендодател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2"/>
          <w:szCs w:val="22"/>
        </w:rPr>
        <w:t>4.4.6. Арендатор обязан за свой счет осуществлять текущий ремонт Объекта аренды. Самостоятельно или за свой счет принимать все необходимые меры для обеспечения функционирования всех инженерных систем арендуемого Объекта аренды</w:t>
      </w:r>
      <w:r>
        <w:rPr>
          <w:i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4.7. Арендатор обязан обеспечить доступ специалистов в Объект аренды для технического обслуживания инженерных сетей и коммуникаций, связанного с общей эксплуатацией здания (сооружения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и наличии в помещениях инженерных коммуникаций в случае возникновения аварийных ситуаций обеспечивать незамедлительный доступ в помещения работников ремонтно-эксплуатационной организации и аварийно-технических служб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4.8. Арендатор обязан обеспечить беспрепятственный допуск в Объект аренды Арендодателя (его полномочных представителей), представителей органов исполнительной власти и административных органов с целью проверки документации и контроля использования помещ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4.9. Арендатор не вправе производить никаких перепланировок, связанных с его деятельностью, без письменного согласия Арендодател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4.10. Арендатор обязан поддерживать фасад помещения в исправном техническом и санитарном состоян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4.11. Арендатор обязан в случае принятия решения администрацией Нюксенского муниципального округа о реконструкции или сносе Объекта аренды освободить Объект аренды в течение 1 (одного) месяца после получения уведомления об этом от Арендодател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4.12. Если Объект аренды находится в смешанном здании (сооружении), Арендатор обязан нести расходы на содержание и эксплуатацию здания (сооружения) пропорционально доле площади занимаемых помещений в общей площади зд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4.13. Арендатор несет ответственность за сохранность переданного ему в аренду Объекта аренд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4.14. Арендатор обязан уведомить Арендодателя об изменении реквизитов (юридический адрес, изменение организационно-правовой формы, переименование, банковские реквизиты и т.п.) в течение 14 дней с момента их официального измен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2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5. Платежи и расчеты по Договору аренд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5.1. Размер арендной платы за 11 месяцев составляет __________руб., в том числе – ___________ руб. в месяц, на основании протокола об итогах торгов от                              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Арендодатель сообщает Арендатору о корректировке величины арендной платы путем направления соответствующего уведомления с указанием размера и сроков платежа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Перечисленный Арендатором задаток для участия в торгах засчитывается в счет ______________________платежа арендной платы. Размер суммы задатка, внесенной Арендатором в счет платежа за право участия в торгах составляет </w:t>
      </w:r>
      <w:r>
        <w:rPr>
          <w:b/>
          <w:sz w:val="22"/>
          <w:szCs w:val="22"/>
        </w:rPr>
        <w:t>_________________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В арендную плату не включены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плата за пользование земельным участком, на котором расположен Объект аренды, или соответствующей долей в земельном участк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плата за эксплуатационное обслуживание, а также долю в праве на общедолевое имуществ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плата за работы по капитальному ремонту Объекта аренды, права на который переданы по Договору аренды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плата за предоставляемые коммунальные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2"/>
          <w:szCs w:val="22"/>
        </w:rPr>
        <w:t xml:space="preserve">5.3. Арендная плата без НДС вносится Арендатором ежемесячно не позднее десятого числа месяца, следующего за текущим в размере одной одиннадцатой (1/11) части, установленной п. </w:t>
      </w:r>
      <w:hyperlink r:id="rId11">
        <w:r>
          <w:rPr>
            <w:rStyle w:val="InternetLink"/>
            <w:sz w:val="22"/>
            <w:szCs w:val="22"/>
          </w:rPr>
          <w:t>5.1</w:t>
        </w:r>
      </w:hyperlink>
      <w:r>
        <w:rPr>
          <w:sz w:val="22"/>
          <w:szCs w:val="22"/>
        </w:rPr>
        <w:t xml:space="preserve"> настоящего Договора аренды, путем перечисления безналичных денежных средств с расчетного счета Арендатора на расчетный счет Арендодателя 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олучатель: УФК по Вологодской области/комитет ЗИО администрации Нюксенского муниципального округа л/с 04303Q50760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ИНН:3515001106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ПП:351501001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аименование банка: Отделение Вологда//УФК по Вологодской области г.Вологд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ЕКС: 40102810445370000022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БИК:011909101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азначейский счет для осуществления и отражения операций по учету и распределению поступлений:03100643000000013000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ОКТМО:195360005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БК: 040 1 11 05074 14 0000 120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2"/>
          <w:szCs w:val="22"/>
        </w:rPr>
        <w:t xml:space="preserve">4. Оплата аренды за Объект аренды производится Арендатором с даты, указанной в </w:t>
      </w:r>
      <w:hyperlink r:id="rId12">
        <w:r>
          <w:rPr>
            <w:rStyle w:val="InternetLink"/>
            <w:sz w:val="22"/>
            <w:szCs w:val="22"/>
          </w:rPr>
          <w:t>п. 2.1</w:t>
        </w:r>
      </w:hyperlink>
      <w:r>
        <w:rPr>
          <w:sz w:val="22"/>
          <w:szCs w:val="22"/>
        </w:rPr>
        <w:t xml:space="preserve"> настоящего Договора аренд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2"/>
          <w:szCs w:val="22"/>
        </w:rPr>
        <w:t xml:space="preserve">В случае если Арендатор пользовался Объектом аренды до даты подписания договора, оплата аренды за этот период производится в соответствии с </w:t>
      </w:r>
      <w:hyperlink r:id="rId13">
        <w:r>
          <w:rPr>
            <w:rStyle w:val="InternetLink"/>
            <w:sz w:val="22"/>
            <w:szCs w:val="22"/>
          </w:rPr>
          <w:t>п. 5.2</w:t>
        </w:r>
      </w:hyperlink>
      <w:r>
        <w:rPr>
          <w:sz w:val="22"/>
          <w:szCs w:val="22"/>
        </w:rPr>
        <w:t xml:space="preserve"> настоящего Договора аренды без взимания пен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5.5. Моментом исполнения обязательств по оплате арендных платежей является момент поступления денег на счет Арендодател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5.6. «Арендатор» дополнительно оплачивает (возмещает) стоимость коммунальных услуг, стоимость потребляемой электроэнергии, а также любые другие затраты, связанные с эксплуатацией, содержанием и охраной арендуемых помещений. Возмещение стоимости коммунальных услуг, потребляемой электроэнергии, а также любых других затрат, связанных с эксплуатацией, содержанием и охраной арендуемых помещений оформляется отдельным договором или дополнительным соглашение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2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6. Санк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6.1. Стороны несут ответственность за неисполнение или ненадлежащее исполнение условий Договора аренд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 xml:space="preserve">6.2. В случае просрочки исполнения Арендатором обязательств по оплате арендных платежей в установленные настоящим Договором аренды сроки начисляются пени в размере одной трехсотой (1/300) действующей </w:t>
      </w:r>
      <w:hyperlink r:id="rId14">
        <w:r>
          <w:rPr>
            <w:rStyle w:val="InternetLink"/>
            <w:sz w:val="22"/>
            <w:szCs w:val="22"/>
          </w:rPr>
          <w:t>ставки</w:t>
        </w:r>
      </w:hyperlink>
      <w:r>
        <w:rPr>
          <w:sz w:val="22"/>
          <w:szCs w:val="22"/>
        </w:rPr>
        <w:t xml:space="preserve"> рефинансирования Центрального банка Российской Федерации за каждый день просрочки, то есть расчет пени осуществляется по следующей формул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ставка рефинансирования Банка Ро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(% годовых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---------------------------------------------------- х  количество дней просрочки  х  просроченная сумм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300 х 100%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6.2.1. Начисление пеней за несвоевременную оплату производится по истечении двух недель с даты подписания Договора аренд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6.2.2. В случае неправильно оформленного платежного поручения оплата аренды не засчитывается и Арендодатель вправе выставить штрафные санк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6.2.3. Нарушение сроков перечисления арендной платы по вине обслуживающего Арендатора банка не освобождает Арендатора от уплаты штрафных санкц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6.3. В случае выявления Арендодателем факта использования Объекта аренды не по целевому назначению, указанному в пункте 1.1. настоящего Договора аренды, Арендатор обязан в течение 5 (пяти) банковских дней после получения от Арендодателя соответствующего уведомления уплатить Арендодателю неустойку в трехкратном размере месячной арендной платы 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6.4. В случае выявления Арендодателем факта существенного ухудшения Арендатором состояния Объекта аренды Арендатор обязан в течение 5 (пяти) банковских дней после получения от Арендодателя соответствующего уведомления уплатить Арендодателю неустойку в трехкратном размере месячной арендной плат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6.5. В случае выявления Арендодателем факта передачи Объекта аренды Арендатором (как целого, так и его части) другим лицам по какому-либо основанию без согласия Арендодателя, Арендатор обязан в течение 5 (пяти) банковских дней после получения от Арендодателя соответствующего уведомления уплатить Арендодателю неустойку в трехкратном размере месячной арендной плат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6.6. В случае если Арендатор добровольно не освобождает предоставленное ему помещение при расторжении с ним Договора аренды во внесудебном порядке, Арендодатель вправе взыскать с Арендатора санкции в размере 5 (пяти) % месячной арендной платы за каждый день просрочки, в течение которого Арендатор добровольно не освобождает помещени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6.7. Уплата санкций, установленных настоящим Договором аренды, не освобождает Стороны от выполнения обязательств по настоящему Договору аренды и устранения наруш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В случае нарушения своих обязательств Арендатором, Арендодатель, помимо взимания санкций, оставляет за собой право досрочного расторжения Договора аренды во внесудебном порядке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2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7. Досрочное расторжение Договора аренд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7.1. Неисполнение Арендатором полностью или частично условий настоящего Договора аренды является основанием для досрочного расторжения Договора аренды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7.2. Договор аренды прекращает свое действи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ликвидации Арендатора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признания Арендатора несостоятельным (банкротом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досрочного расторжения Договора аренды по соглашению Сторон или в судебном порядк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7.3. Стороны договорились, что настоящий Договор аренды может быть досрочно расторгнут Арендодателем в одностороннем порядке без обращения в суд, в случаях установленных пунктом 4.1.2 настоящего Договора аренды 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7.4. В случае принятия решения Арендодателем о досрочном расторжении Договора аренды в одностороннем порядке Арендодатель направляет Арендатору соответствующее (письменное) уведомление заказным письмом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Арендатор обязан освободить Объект аренды не позднее даты указанной в уведомлении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120"/>
        <w:ind w:firstLine="72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8. Прочие услов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8.1. Настоящий Договор аренды составлен в 2 (двух) экземплярах, имеющих одинаковую юридическую силу, по одному для каждой из сторон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8.2. При изменении реквизитов Стороны обязаны уведомить друг друга в письменном вид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2"/>
          <w:szCs w:val="22"/>
        </w:rPr>
        <w:t xml:space="preserve">В случае если реквизиты Сторон изменились, и Сторона не уведомила об этом в порядке, установленном </w:t>
      </w:r>
      <w:hyperlink r:id="rId15">
        <w:r>
          <w:rPr>
            <w:rStyle w:val="InternetLink"/>
            <w:sz w:val="22"/>
            <w:szCs w:val="22"/>
          </w:rPr>
          <w:t xml:space="preserve">пунктом </w:t>
        </w:r>
      </w:hyperlink>
      <w:hyperlink r:id="rId16">
        <w:r>
          <w:rPr>
            <w:rStyle w:val="InternetLink"/>
            <w:sz w:val="22"/>
            <w:szCs w:val="22"/>
          </w:rPr>
          <w:t>4.4.1</w:t>
        </w:r>
      </w:hyperlink>
      <w:r>
        <w:rPr>
          <w:sz w:val="22"/>
          <w:szCs w:val="22"/>
        </w:rPr>
        <w:t xml:space="preserve">4, другая Сторона, уведомившая по реквизитам, указанным в </w:t>
      </w:r>
      <w:hyperlink r:id="rId17">
        <w:r>
          <w:rPr>
            <w:rStyle w:val="InternetLink"/>
            <w:sz w:val="22"/>
            <w:szCs w:val="22"/>
          </w:rPr>
          <w:t>разделе 1</w:t>
        </w:r>
      </w:hyperlink>
      <w:r>
        <w:rPr>
          <w:sz w:val="22"/>
          <w:szCs w:val="22"/>
        </w:rPr>
        <w:t>1, считается добросовестно исполнившей свои обязательств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8.3. Размещение рекламы на наружной части Объекта аренды должно быть согласовано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8.4. Споры, возникающие по настоящему Договору аренды, рассматриваются в соответствии с действующим законодательством в Арбитражном суд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85. Заголовки, используемые в настоящем Договоре аренды, приводятся только для удобства пользования и при толковании настоящего Договора аренды не могут рассматриваться как положение, имеющее самостоятельное значени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8.6. Все изменения в настоящий Договор аренды (кроме норм, определенных пунктом 5.6) оформляются Сторонами в письменном виде путем составления дополнительных соглашений, являющихся его неотъемлемой часть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10. Реквизиты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904"/>
      </w:tblGrid>
      <w:tr>
        <w:trPr/>
        <w:tc>
          <w:tcPr>
            <w:tcW w:w="4735" w:type="dxa"/>
            <w:tcBorders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Арендодатель»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земельно-имущественных отношений администрации Нюксенского муниципального округа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380, Вологодская обл.,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.Нюксеница, ул.Набережная, д.23 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 3515001106, КПП 351501001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ГРН 1023502694060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деление Вологда банка России//УФК по Вологодской области г. Вологда 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/сч 040110051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К: 011909101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чётный счёт (казначейский счёт): 03231643195360003000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рреспондентский счёт (единый казначейский счёт):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102810445370000022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.8/81747/2-84-65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едседатель комитета 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________________Л.А. Пушникова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Арендатор»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 /______________/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говору аренды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едвижимого имущества,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.__.20__  го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ема - передачи недвижимого имущест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 Нюксеница                                                                                           "__" _______ 20__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стоящий акт составлен на основании договора аренды недвижимого имущества от «__» _________ 20__ года (далее – Договор), заключенного между Комитетом земельно-имущественных отношений администрации Нюксенского муниципального округа Вологодской области, в лице председателя комитета Пушниковой Людмилы Альбертовны, действующей на основании Положения, именуемым в дальнейшем «Арендодатель», с одной стороны, и </w:t>
      </w:r>
      <w:r>
        <w:rPr>
          <w:b/>
          <w:sz w:val="22"/>
          <w:szCs w:val="22"/>
        </w:rPr>
        <w:t>______________________________</w:t>
      </w:r>
      <w:r>
        <w:rPr>
          <w:sz w:val="22"/>
          <w:szCs w:val="22"/>
        </w:rPr>
        <w:t>, именуемым в дальнейшем «Арендатор», с другой стороны, в дальнейшем вместе именуемые «Стороны» составили и подписали Акт о нижеследующем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 В соответствии с условиями договора от __ ________ 20__ года, заключенного между сторонами, Арендодатель передал, а Арендатор принял в аренду (временное пользование) следующее недвижимое имущество: помещение № __ на _ этаже общей площадью ______ кв.м., расположенное по адресу: ____________________________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Состояние передаваемого недвижимого имущества Арендатору известно, претензий не имеет.</w:t>
      </w:r>
    </w:p>
    <w:p>
      <w:pPr>
        <w:pStyle w:val="Normal"/>
        <w:suppressAutoHyphens w:val="true"/>
        <w:autoSpaceDE w:val="false"/>
        <w:ind w:left="150" w:firstLine="55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suppressAutoHyphens w:val="true"/>
        <w:autoSpaceDE w:val="false"/>
        <w:ind w:left="150" w:firstLine="55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:</w:t>
      </w:r>
    </w:p>
    <w:p>
      <w:pPr>
        <w:pStyle w:val="Normal"/>
        <w:suppressAutoHyphens w:val="true"/>
        <w:autoSpaceDE w:val="false"/>
        <w:ind w:left="150" w:firstLine="55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904"/>
      </w:tblGrid>
      <w:tr>
        <w:trPr/>
        <w:tc>
          <w:tcPr>
            <w:tcW w:w="4735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ередал: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митета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Л.А. Пушникова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Принял: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 /______________/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18"/>
      <w:footerReference w:type="first" r:id="rId19"/>
      <w:type w:val="nextPage"/>
      <w:pgSz w:w="11906" w:h="16838"/>
      <w:pgMar w:left="1701" w:right="850" w:gutter="0" w:header="0" w:top="1134" w:footer="39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41"/>
        </w:tabs>
        <w:ind w:left="390" w:hanging="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00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St9z0">
    <w:name w:val="WW8NumSt9z0"/>
    <w:qFormat/>
    <w:rPr>
      <w:rFonts w:cs="Times New Roman"/>
      <w:color w:val="000000"/>
    </w:rPr>
  </w:style>
  <w:style w:type="character" w:styleId="WW8NumSt9z2">
    <w:name w:val="WW8NumSt9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Style14">
    <w:name w:val="Основной текст с отступом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sz w:val="40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Стиль3 Знак Знак"/>
    <w:basedOn w:val="21"/>
    <w:qFormat/>
    <w:pPr>
      <w:widowControl w:val="false"/>
      <w:tabs>
        <w:tab w:val="clear" w:pos="708"/>
        <w:tab w:val="left" w:pos="360" w:leader="none"/>
      </w:tabs>
      <w:ind w:left="283" w:hanging="0"/>
    </w:pPr>
    <w:rPr/>
  </w:style>
  <w:style w:type="paragraph" w:styleId="Xl153">
    <w:name w:val="xl153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Список 3"/>
    <w:basedOn w:val="Normal"/>
    <w:qFormat/>
    <w:pPr>
      <w:ind w:left="1080" w:hanging="360"/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normal1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33">
    <w:name w:val="Стиль3"/>
    <w:basedOn w:val="21"/>
    <w:qFormat/>
    <w:pPr>
      <w:widowControl w:val="false"/>
      <w:tabs>
        <w:tab w:val="clear" w:pos="708"/>
        <w:tab w:val="left" w:pos="1307" w:leader="none"/>
      </w:tabs>
      <w:ind w:left="1080" w:hanging="0"/>
    </w:pPr>
    <w:rPr>
      <w:rFonts w:ascii="Arial" w:hAnsi="Arial" w:eastAsia="Calibri" w:cs="Arial"/>
      <w:szCs w:val="24"/>
    </w:rPr>
  </w:style>
  <w:style w:type="paragraph" w:styleId="Punct">
    <w:name w:val="punct"/>
    <w:basedOn w:val="Normal"/>
    <w:qFormat/>
    <w:pPr>
      <w:numPr>
        <w:ilvl w:val="0"/>
        <w:numId w:val="4"/>
      </w:numPr>
      <w:autoSpaceDE w:val="false"/>
      <w:spacing w:lineRule="auto" w:line="360"/>
      <w:ind w:firstLine="709"/>
      <w:jc w:val="both"/>
    </w:pPr>
    <w:rPr>
      <w:rFonts w:eastAsia="Calibri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4"/>
      </w:numPr>
      <w:autoSpaceDE w:val="false"/>
      <w:spacing w:lineRule="auto" w:line="360"/>
      <w:ind w:firstLine="709"/>
      <w:jc w:val="both"/>
    </w:pPr>
    <w:rPr>
      <w:rFonts w:eastAsia="Calibri"/>
      <w:sz w:val="26"/>
      <w:szCs w:val="2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eastAsia="Calibri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consultantplus://offline/main?base=LAW;n=112770;fld=134;dst=102009" TargetMode="External"/><Relationship Id="rId6" Type="http://schemas.openxmlformats.org/officeDocument/2006/relationships/hyperlink" Target="consultantplus://offline/main?base=MLAW;n=117055;fld=134;dst=101094" TargetMode="External"/><Relationship Id="rId7" Type="http://schemas.openxmlformats.org/officeDocument/2006/relationships/hyperlink" Target="consultantplus://offline/main?base=MLAW;n=117055;fld=134;dst=101103" TargetMode="External"/><Relationship Id="rId8" Type="http://schemas.openxmlformats.org/officeDocument/2006/relationships/hyperlink" Target="consultantplus://offline/main?base=MLAW;n=117055;fld=134;dst=101091" TargetMode="External"/><Relationship Id="rId9" Type="http://schemas.openxmlformats.org/officeDocument/2006/relationships/hyperlink" Target="consultantplus://offline/main?base=MLAW;n=117055;fld=134;dst=101122" TargetMode="External"/><Relationship Id="rId10" Type="http://schemas.openxmlformats.org/officeDocument/2006/relationships/hyperlink" Target="consultantplus://offline/main?base=MLAW;n=117055;fld=134;dst=101091" TargetMode="External"/><Relationship Id="rId11" Type="http://schemas.openxmlformats.org/officeDocument/2006/relationships/hyperlink" Target="consultantplus://offline/main?base=MLAW;n=117055;fld=134;dst=101195" TargetMode="External"/><Relationship Id="rId12" Type="http://schemas.openxmlformats.org/officeDocument/2006/relationships/hyperlink" Target="consultantplus://offline/main?base=MLAW;n=117055;fld=134;dst=101094" TargetMode="External"/><Relationship Id="rId13" Type="http://schemas.openxmlformats.org/officeDocument/2006/relationships/hyperlink" Target="consultantplus://offline/main?base=MLAW;n=117055;fld=134;dst=101195" TargetMode="External"/><Relationship Id="rId14" Type="http://schemas.openxmlformats.org/officeDocument/2006/relationships/hyperlink" Target="consultantplus://offline/main?base=LAW;n=12453;fld=134" TargetMode="External"/><Relationship Id="rId15" Type="http://schemas.openxmlformats.org/officeDocument/2006/relationships/hyperlink" Target="consultantplus://offline/main?base=MLAW;n=117055;fld=134;dst=101190" TargetMode="External"/><Relationship Id="rId16" Type="http://schemas.openxmlformats.org/officeDocument/2006/relationships/hyperlink" Target="consultantplus://offline/main?base=MLAW;n=117055;fld=134;dst=101190" TargetMode="External"/><Relationship Id="rId17" Type="http://schemas.openxmlformats.org/officeDocument/2006/relationships/hyperlink" Target="consultantplus://offline/main?base=MLAW;n=117055;fld=134;dst=101248" TargetMode="Externa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7:30:00Z</dcterms:created>
  <dc:creator>Krymova_TE</dc:creator>
  <dc:description/>
  <cp:keywords/>
  <dc:language>en-US</dc:language>
  <cp:lastModifiedBy>ACER</cp:lastModifiedBy>
  <cp:lastPrinted>2023-02-27T16:14:00Z</cp:lastPrinted>
  <dcterms:modified xsi:type="dcterms:W3CDTF">2023-03-02T05:36:00Z</dcterms:modified>
  <cp:revision>133</cp:revision>
  <dc:subject/>
  <dc:title>                                                                                                                                                                                                                            «УТВЕРЖДАЮ»</dc:title>
</cp:coreProperties>
</file>