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ЗЕМЕЛЬНО-ИМУЩЕСТВЕННЫХ ОТНОШЕНИЙ АДМИНИСТР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ЮКСЕНСКОГО МУНИЦИПАЛЬНОГО ОКРУГ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28.02.2023 года № 64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рганизации 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кциона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6.07.2006 № 135-ФЗ «О защите конкуренции», приказа Федеральной антимонопольной службы России от 10.02.2010 № 67 «О порядке проведения аукционов и конкурс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я о Комитете земельно-имущественных отношений администрации Нюксенского муниципального округа, утвержденном Решением Представительного Собрания Нюксенского муниципального округа от 27.12.2022 №103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вести 24 марта 2023 года в 12.00 аукцион по предоставлению в аренду недвижимого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. Нежилое помещение №11 на 1 этаже общей площадью 46,6 кв.м., расположенное по адресу: Вологодская область, Нюксенский муниципальный район, с.Нюксеница, ул.Набережная, д.23, целевое назначение: для размещения магаз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предмета аукциона (начальный размер арендной платы за 1 меся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в размере 20 % от начальной ц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Шаг аукциона в размере 5% от начальной ц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аренды - 11 месяцев с момента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рок подачи (приема) заявок на участие в аукцион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подачи заявок – 03 марта 2023 года, окончание срока подачи заявок – 23 марта 2023 года в 12 час. 00 мин. Время приема заявок круглосуточно на электронной торговой площадке АО «Единая электронная торговая площадка» www.roseltorg.ru. </w:t>
      </w:r>
    </w:p>
    <w:p>
      <w:pPr>
        <w:pStyle w:val="Heading"/>
        <w:ind w:firstLine="709"/>
        <w:jc w:val="both"/>
        <w:rPr/>
      </w:pPr>
      <w:r>
        <w:rPr>
          <w:szCs w:val="28"/>
        </w:rPr>
        <w:t>3. Для проведения аукциона создать комиссию в следующем соста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Л.А. Пушникова – председатель комитета земельно-имущественных отношений, председатель комисс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М.Ю. Разумная – консультант комитета земельно-имущественных отношений, секретарь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Л.Н. Попова – инспектор комитета земельно-имущественных отно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Ю.И. Кузнецова - инспектор комитета земельно-имущественных отношени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Т.В. Лиходед - начальник отдела экономического развития, прогнозирования и анализа доход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>Комиссии разработать и представить на утверждение пакет документов необходимых для проведения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сультанту комитета, Разумной М.Ю., разместить извещение об аукционе в электронной форме на официальном сайте администрации Нюксенского муниципального округа </w:t>
      </w:r>
      <w:hyperlink r:id="rId2">
        <w:r>
          <w:rPr>
            <w:rStyle w:val="InternetLink"/>
            <w:sz w:val="28"/>
            <w:szCs w:val="28"/>
          </w:rPr>
          <w:t>https://nyuksenskij-r19.gosweb.gosuslugi.ru/</w:t>
        </w:r>
      </w:hyperlink>
      <w:r>
        <w:rPr>
          <w:sz w:val="28"/>
          <w:szCs w:val="28"/>
        </w:rPr>
        <w:t>, и на официальном сайте Российской Федерации для размещения информации о проведении торгов www.torgi.gov.ru/ne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Л.А. Пушникова</w:t>
      </w:r>
      <w:r>
        <w:br w:type="page"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suppressAutoHyphens w:val="true"/>
        <w:jc w:val="right"/>
        <w:rPr/>
      </w:pPr>
      <w:r>
        <w:rPr/>
        <w:t>распоряжением комитета</w:t>
      </w:r>
    </w:p>
    <w:p>
      <w:pPr>
        <w:pStyle w:val="Normal"/>
        <w:suppressAutoHyphens w:val="true"/>
        <w:jc w:val="right"/>
        <w:rPr/>
      </w:pPr>
      <w:r>
        <w:rPr/>
        <w:t>от 28.02.2023 г. №64</w:t>
      </w:r>
    </w:p>
    <w:p>
      <w:pPr>
        <w:pStyle w:val="Normal"/>
        <w:jc w:val="right"/>
        <w:rPr>
          <w:sz w:val="28"/>
          <w:szCs w:val="28"/>
        </w:rPr>
      </w:pPr>
      <w:r>
        <w:rPr/>
        <w:t>(При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проведение аукциона в электронной форме по предоставлению в аренду недвижимого имущества, находящегося в собственности Нюксенского муниципального округ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Организатор  аукциона:</w:t>
      </w:r>
      <w:r>
        <w:rPr/>
        <w:t xml:space="preserve"> Комитет земельно-имущественных отношений администрации Нюксенского муниципального округа Вологодской области, 161380 Вологодская область, с.Нюксеница, ул. Набережная, д.23  тел. 8(81747)  2-84-65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Реквизиты решения о проведении аукциона:</w:t>
      </w:r>
      <w:r>
        <w:rPr/>
        <w:t xml:space="preserve"> Распоряжение комитета земельно-имущественных отношений администрации Нюксенского муниципального округа Вологодской области от 28.02.2023 г. №64 «Об организации и проведении аукциона в электронной форме»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Место, дата  и  время  проведения  аукциона</w:t>
      </w:r>
      <w:r>
        <w:rPr/>
        <w:t xml:space="preserve">: аукцион состоится </w:t>
      </w:r>
      <w:r>
        <w:rPr>
          <w:b/>
        </w:rPr>
        <w:t>24 марта 2023 года в 11 часов 00 минут</w:t>
      </w:r>
      <w:r>
        <w:rPr/>
        <w:t xml:space="preserve"> на электронной торговой площадке АО «Единая электронная торговая площадка» www.roseltorg.ru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Предмет  аукциона:</w:t>
      </w:r>
    </w:p>
    <w:p>
      <w:pPr>
        <w:pStyle w:val="Normal"/>
        <w:suppressAutoHyphens w:val="true"/>
        <w:ind w:firstLine="708"/>
        <w:jc w:val="both"/>
        <w:rPr/>
      </w:pPr>
      <w:r>
        <w:rPr/>
        <w:t>Предоставление в аренду  недвижимого имущества: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Лот № 1.</w:t>
      </w:r>
      <w:r>
        <w:rPr/>
        <w:t xml:space="preserve"> Нежилое помещение №11 на 1 этаже площадью 46,6 кв.м., расположенное по адресу: Вологодская область, Нюксенский муниципальный район, с.Нюксеница, ул.Набережная, д.23, целевое назначение: для размещения магазина.</w:t>
      </w:r>
    </w:p>
    <w:p>
      <w:pPr>
        <w:pStyle w:val="Normal"/>
        <w:suppressAutoHyphens w:val="true"/>
        <w:ind w:firstLine="709"/>
        <w:jc w:val="both"/>
        <w:rPr/>
      </w:pPr>
      <w:r>
        <w:rPr/>
        <w:t>Начальная цена предмета аукциона (начальный размер арендной платы за 1 месяц) 4007 (Четыре тысячи семь) рублей 60 коп.</w:t>
      </w:r>
    </w:p>
    <w:p>
      <w:pPr>
        <w:pStyle w:val="Normal"/>
        <w:suppressAutoHyphens w:val="true"/>
        <w:ind w:firstLine="709"/>
        <w:jc w:val="both"/>
        <w:rPr/>
      </w:pPr>
      <w:r>
        <w:rPr/>
        <w:t>Размер задатка 801 (Восемьсот один) рублей 52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Шаг аукциона 200 (Двести) рублей 38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аренды 11 месяцев с момента проведения торгов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рядок, адрес и время приема заявок: </w:t>
      </w:r>
      <w:r>
        <w:rPr>
          <w:bCs/>
        </w:rPr>
        <w:t xml:space="preserve">заявки на участие в аукционе принимаются с </w:t>
      </w:r>
      <w:r>
        <w:rPr>
          <w:b/>
          <w:bCs/>
        </w:rPr>
        <w:t>03 марта 2023</w:t>
      </w:r>
      <w:r>
        <w:rPr>
          <w:bCs/>
        </w:rPr>
        <w:t xml:space="preserve"> </w:t>
      </w:r>
      <w:r>
        <w:rPr>
          <w:b/>
          <w:bCs/>
        </w:rPr>
        <w:t>года</w:t>
      </w:r>
      <w:r>
        <w:rPr>
          <w:bCs/>
        </w:rPr>
        <w:t xml:space="preserve"> по </w:t>
      </w:r>
      <w:r>
        <w:rPr>
          <w:b/>
          <w:bCs/>
        </w:rPr>
        <w:t>23 марта 2023</w:t>
      </w:r>
      <w:r>
        <w:rPr>
          <w:bCs/>
        </w:rPr>
        <w:t xml:space="preserve"> </w:t>
      </w:r>
      <w:r>
        <w:rPr>
          <w:b/>
          <w:bCs/>
        </w:rPr>
        <w:t>года</w:t>
      </w:r>
      <w:r>
        <w:rPr>
          <w:bCs/>
        </w:rPr>
        <w:t xml:space="preserve"> </w:t>
      </w:r>
      <w:r>
        <w:rPr>
          <w:b/>
          <w:bCs/>
        </w:rPr>
        <w:t>12 час</w:t>
      </w:r>
      <w:r>
        <w:rPr>
          <w:bCs/>
        </w:rPr>
        <w:t xml:space="preserve"> </w:t>
      </w:r>
      <w:r>
        <w:rPr>
          <w:b/>
          <w:bCs/>
        </w:rPr>
        <w:t>00 мин</w:t>
      </w:r>
      <w:r>
        <w:rPr>
          <w:bCs/>
        </w:rPr>
        <w:t xml:space="preserve"> круглосуточно на электронной торговой площадке АО «Единая электронная торговая площадка» www.roseltorg.ru. </w:t>
      </w:r>
      <w:r>
        <w:rPr/>
        <w:t>Подробная информация опубликована на сайте администрации Нюксенского муниципального округа https://nyuksenskij-r19.gosweb.gosuslugi.ru/, на официальном сайте Российской Федерации в сети Интернет www.torgi.gov.ru/new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/>
        </w:rPr>
        <w:t>Перечень документов, прилагаемых к аукционной заявке претендентами для участия  в  аукционе (пакет  документов)</w:t>
      </w:r>
      <w:r>
        <w:rPr/>
        <w:t>:</w:t>
      </w:r>
      <w:r>
        <w:rPr>
          <w:i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1) Копии учредительных документов (устав или устав и учредительный договор)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2)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аты размещения на официальном сайте извещения о проведение аукциона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3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полученную не ранее чем за шесть месяцев до даты размещения на официальном сайте извещения о проведение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4) Копия решения о назначении руководителя предприятия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5) Сведения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6) Решение об одобрении или о совершении крупной сделки (при необходимости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7) Копия документа, удостоверяющего личность – для физических лиц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 xml:space="preserve">8) Надлежаще заверенная доверенность на представителя заявителя (приложение № 3 к заявке)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9) Платежное поручение Заявителя с оригинальной печатью банка, подтверждающее факт перечисления суммы Задатка, либо его копия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>Победителем аукциона признается участник, предложивший наибольшую цену арендной платы в месяц. Результаты торгов оформляются протоколом, который подписывается в день проведения аукциона. Протокол о результатах аукциона является основанием для заключения с победителем аукциона договора аренды недвижимого имущества. После заключения договора аренды арендатор вносит платежи ежемесячно в сроки, указанные в договоре аренды. Договор подлежит заключению 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>Организатор  аукциона  вправе  отказаться  от  проведения  аукциона  не  позднее  чем за пять  дней  до  даты  окончания  срока  подачи  заявок  на  участие  в  аукционе.</w:t>
      </w:r>
    </w:p>
    <w:p>
      <w:pPr>
        <w:pStyle w:val="Normal"/>
        <w:suppressAutoHyphens w:val="true"/>
        <w:jc w:val="both"/>
        <w:rPr/>
      </w:pPr>
      <w:r>
        <w:rPr/>
        <w:t xml:space="preserve">        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12">
    <w:name w:val="Название Знак1"/>
    <w:qFormat/>
    <w:rPr>
      <w:sz w:val="28"/>
      <w:szCs w:val="24"/>
    </w:rPr>
  </w:style>
  <w:style w:type="character" w:styleId="PageNumber">
    <w:name w:val="Page Number"/>
    <w:basedOn w:val="1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range">
    <w:name w:val="c-orange"/>
    <w:basedOn w:val="1"/>
    <w:qFormat/>
    <w:rPr/>
  </w:style>
  <w:style w:type="character" w:styleId="Postlikelink">
    <w:name w:val="post_like_link"/>
    <w:basedOn w:val="1"/>
    <w:qFormat/>
    <w:rPr/>
  </w:style>
  <w:style w:type="character" w:styleId="Postlikecount">
    <w:name w:val="post_like_count"/>
    <w:basedOn w:val="1"/>
    <w:qFormat/>
    <w:rPr/>
  </w:style>
  <w:style w:type="character" w:styleId="Postsharelink">
    <w:name w:val="post_share_link"/>
    <w:basedOn w:val="1"/>
    <w:qFormat/>
    <w:rPr/>
  </w:style>
  <w:style w:type="character" w:styleId="Postsharecount">
    <w:name w:val="post_share_count"/>
    <w:basedOn w:val="1"/>
    <w:qFormat/>
    <w:rPr/>
  </w:style>
  <w:style w:type="character" w:styleId="Reldate">
    <w:name w:val="rel_date"/>
    <w:basedOn w:val="1"/>
    <w:qFormat/>
    <w:rPr/>
  </w:style>
  <w:style w:type="character" w:styleId="Divide">
    <w:name w:val="divide"/>
    <w:basedOn w:val="1"/>
    <w:qFormat/>
    <w:rPr/>
  </w:style>
  <w:style w:type="character" w:styleId="Style18">
    <w:name w:val="Символ нумерации"/>
    <w:qFormat/>
    <w:rPr/>
  </w:style>
  <w:style w:type="character" w:styleId="INS">
    <w:name w:val="INS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yuksenskij-r19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59:00Z</dcterms:created>
  <dc:creator>+</dc:creator>
  <dc:description/>
  <cp:keywords/>
  <dc:language>en-US</dc:language>
  <cp:lastModifiedBy>ACER</cp:lastModifiedBy>
  <cp:lastPrinted>2023-03-01T09:50:00Z</cp:lastPrinted>
  <dcterms:modified xsi:type="dcterms:W3CDTF">2023-03-01T06:51:00Z</dcterms:modified>
  <cp:revision>105</cp:revision>
  <dc:subject/>
  <dc:title>КОМИТЕТ ПО УПРАВЛЕНИЮ ИМУЩЕСТВОМ</dc:title>
</cp:coreProperties>
</file>