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комитета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Л.А. Пушникова</w:t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я об аукцион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роведение электронного аукциона </w:t>
      </w:r>
    </w:p>
    <w:p>
      <w:pPr>
        <w:pStyle w:val="ConsPlusTitle1"/>
        <w:widowControl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в аренду муниципального имущества, находящегося в собственности Нюксенского муниципального округа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сведения об аукцион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ая документация об аукционе по предоставлению в аренду недвижимого имущества, находящегося в собственности Нюксенского муниципального округа (далее – документация об аукционе) определяет порядок проведения  аукциона по предоставлению в аренду недвижимого имущества, находящегося в собственности Нюксенского муниципального округа, в соответствии со ст.171 Федерального закона от 26.07.2006 № 135-ФЗ «О защите конкуренции», приказом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(далее – Прави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– Комитет земельно-имущественных отношений администрации Нюксенского муниципального округа Вологодской области (далее – Комитет)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и почтовый адрес: 161380 Вологодская  область, с.Нюксеница, ул.Набережная, д.23. Контактная информация: телефон (81747) 2-84-65; официальный сайт администрации Нюксенского муниципального округа https://nyuksenskij-r19.gosweb.gosuslugi.ru/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Аукцион по предоставлению в аренду недвижимого имущества проводится на основании Распоряжения комитета земельно-имущественных отношений администрации Нюксенского муниципального округа Вологодской области от 26.04.2023 г. №119 «Об организации и проведении аукциона в электронной форме».</w:t>
      </w:r>
    </w:p>
    <w:p>
      <w:pPr>
        <w:pStyle w:val="21"/>
        <w:ind w:firstLine="709"/>
        <w:rPr/>
      </w:pPr>
      <w:r>
        <w:rPr>
          <w:sz w:val="22"/>
          <w:szCs w:val="22"/>
        </w:rPr>
        <w:t>1.4. Извещение о проведении аукциона в электронной форме по предоставлению в аренду недвижимого имущества, находящегося в собственности Нюксенского муниципального округа, документация об аукционе размещается на официальном сайте Российской Федерации в сети Интернет www.torgi.gov.ru/new и на сайте организатора торгов www.roseltorg.ru АО «Единая электронная торговая площадк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1.5. Комитет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 и в течение пяти рабочих дней возвращает заявителям задат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. Состав и описание, в том числе техническое состояние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 xml:space="preserve">2.1.  Объектом, сдаваемым в аренду, является </w:t>
      </w:r>
      <w:r>
        <w:rPr>
          <w:color w:val="000000"/>
          <w:spacing w:val="-2"/>
          <w:sz w:val="22"/>
          <w:szCs w:val="22"/>
        </w:rPr>
        <w:t>нежилое помещение № 11 на 1 этаже, общей площадью 46,6 кв. м, расположенное в административном здании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>Административное здание, деревянное, 1980 года постройки, этажность – 2 этажа, в здании имеются – электроосвещение, центральное отопление, водоснаб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2.2.  Осмотр объекта производится по требованию заинтересованного лица </w:t>
      </w:r>
      <w:r>
        <w:rPr>
          <w:sz w:val="22"/>
          <w:szCs w:val="22"/>
        </w:rPr>
        <w:t xml:space="preserve">по вторникам, четвергам и дополнительно в иные рабочие дни с 9 час. 00 мин. до 13 час. и с 14 час. до 16 час. 00 мин. Лицо, желающее произвести осмотр должно обратиться к организатору аукцион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     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Arial"/>
          <w:b/>
          <w:sz w:val="22"/>
          <w:szCs w:val="22"/>
          <w:lang w:bidi="ru-RU"/>
        </w:rPr>
        <w:t>3. Требования, предъявляемые к участникам аукциона</w:t>
      </w:r>
    </w:p>
    <w:p>
      <w:pPr>
        <w:pStyle w:val="Normal"/>
        <w:ind w:firstLine="709"/>
        <w:jc w:val="both"/>
        <w:rPr>
          <w:rFonts w:eastAsia="Arial"/>
          <w:b/>
          <w:b/>
          <w:sz w:val="22"/>
          <w:szCs w:val="22"/>
          <w:lang w:bidi="ru-RU"/>
        </w:rPr>
      </w:pPr>
      <w:r>
        <w:rPr>
          <w:rFonts w:eastAsia="Arial"/>
          <w:b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3.1. В аукционе могут принимать участи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соответствующие следующим требования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1.1. Не проведение ликвидации участника -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2. Не приостановление деятельности участника в порядке, предусмотренном Кодексом Российской Федерации об административных правонарушениях на день рассмотрения заявки на участие в аукцион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Для участия в процедуре аукциона и заключения договора аренды участник аукциона должен быть правомочен на подачу аукционной заявки в соответствии с законодательством Российской Федерации и соответствовать требованиям, установленным настоящей документа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Участник аукциона должен представить в составе своей аукционной заявки документы, предусмотренные настоящей документацией.</w:t>
      </w:r>
    </w:p>
    <w:p>
      <w:pPr>
        <w:pStyle w:val="Normal"/>
        <w:jc w:val="center"/>
        <w:rPr>
          <w:b/>
          <w:b/>
          <w:bCs/>
          <w:color w:val="242424"/>
          <w:spacing w:val="3"/>
          <w:sz w:val="22"/>
          <w:szCs w:val="22"/>
        </w:rPr>
      </w:pPr>
      <w:r>
        <w:rPr>
          <w:b/>
          <w:bCs/>
          <w:color w:val="242424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2"/>
          <w:szCs w:val="22"/>
        </w:rPr>
        <w:t>4.  График проведения аукциона</w:t>
      </w:r>
    </w:p>
    <w:p>
      <w:pPr>
        <w:pStyle w:val="Normal"/>
        <w:jc w:val="both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4"/>
        <w:gridCol w:w="45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28.04.2023 до 12 часов 18.05.202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участие в аукционе и принятие решения о допуске заявителей к участию в аукцион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.05.2023 в 14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кциона и определение его победител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.05.2023 в 11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аренд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казанные сроки (при необходимости) могут изменяться в соответствии с настоящей документа</w:t>
      </w:r>
      <w:r>
        <w:rPr>
          <w:color w:val="000000"/>
          <w:sz w:val="22"/>
          <w:szCs w:val="22"/>
        </w:rPr>
        <w:t>ци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Начальная цена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10" w:hanging="0"/>
        <w:jc w:val="both"/>
        <w:rPr/>
      </w:pPr>
      <w:r>
        <w:rPr>
          <w:bCs/>
          <w:sz w:val="22"/>
          <w:szCs w:val="22"/>
        </w:rPr>
        <w:t>5.1. Начальная цена аукциона - рыночная стоимость арендной платы за 1 месяц – 4007,60</w:t>
      </w:r>
      <w:r>
        <w:rPr>
          <w:sz w:val="22"/>
          <w:szCs w:val="22"/>
        </w:rPr>
        <w:t xml:space="preserve"> рублей</w:t>
      </w:r>
      <w:r>
        <w:rPr>
          <w:bCs/>
          <w:sz w:val="22"/>
          <w:szCs w:val="22"/>
        </w:rPr>
        <w:t xml:space="preserve"> без учета НДС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Шаг аукциона – 200,38 руб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2. В последствии арендатор уплачивает в денежной форме арендную плату ежемесячно в равных долях в срок не позднее последнего числа текущего месяца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3.  Размер арендной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4.  НДС уплачивается арендатором в федеральный бюджет самостоятельно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6. Срок действия договора аренд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Срок действия договора устанавливается – 11 месяце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7. Срок, место и порядок предоставления документации об аукционе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ри проведении аукциона организатор размещает настоящую документацию на официальном сайте в сети "Интернет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sz w:val="22"/>
          <w:szCs w:val="22"/>
        </w:rPr>
        <w:t>, не менее чем за двадцать дней до дня истечения срока представления заявок на участие в аукционе, одновременно с размещением сообщения о проведение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, размещенная на официальном сайте в сети "Интернет", должна быть доступна для ознакомления без взимания пла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2. Со дня размещения на официальном сайте сообщения о проведение аукциона, организатор аукциона обязан на основании поданного в письменной форме заявления любого заинтересованного лица предоставлять такому лицу настоящую документацию в течение 2 (двух) рабочих дн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Размер, порядок и срок внесения задатка за участие в аукционе,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квизиты счетов, на которые вносится задаток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1. Предоставление задат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заявитель должен внести задаток за участие в аукционе в </w:t>
      </w:r>
      <w:r>
        <w:rPr>
          <w:sz w:val="22"/>
          <w:szCs w:val="22"/>
        </w:rPr>
        <w:t>размере 801 руб. 52 коп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sz w:val="22"/>
          <w:szCs w:val="22"/>
        </w:rPr>
        <w:t>Срок внесения задатка до 12 часов 18.05.2023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Условия возврата зада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несенная сумма Задатка возвращается в течение 5 (пяти) рабочих дн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каза организатора аукциона от проведения аукциона - с даты принятия решения об отказе от проведения аукцион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зыва Участником аукциона Заявки на участие в аукционе - после получения уведомления об отзы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получения Заявки на участие в аукционе после истечения срока представления заявок на участие в аукционе - после получения таковой Заявки на участие в аукцио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комиссией по проведению торгов принято решение об отказе в допуске Заявителя к участию в аукционе - со дня подписания протокола по приему заявок на участие на аукцион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Участник аукциона участвовал в аукционе, но не стал Победителем аукциона - со дня под писания протокола о результатах проведения аукциона, на основании заявления Участника аукцион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- Участнику аукциона, </w:t>
      </w:r>
      <w:r>
        <w:rPr>
          <w:sz w:val="22"/>
          <w:szCs w:val="22"/>
        </w:rPr>
        <w:t>заявке на участие, в аукционе которого присвоен второй номер – со дня подписания Победителем договора арен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Условия не возвра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тк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ток не возвращаетс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 случае отказа или уклонения Победителя аукциона и Участника аукциона, </w:t>
      </w:r>
      <w:r>
        <w:rPr>
          <w:sz w:val="22"/>
          <w:szCs w:val="22"/>
        </w:rPr>
        <w:t>заявке на участие, в аукционе которого присвоен второй номер,</w:t>
      </w:r>
      <w:r>
        <w:rPr>
          <w:color w:val="000000"/>
          <w:sz w:val="22"/>
          <w:szCs w:val="22"/>
        </w:rPr>
        <w:t xml:space="preserve"> от подписания договора аренды в течение срока, установленного настоящей документаци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заключения договора аренды с Победителем аукциона, при этом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8.5. </w:t>
      </w:r>
      <w:r>
        <w:rPr>
          <w:sz w:val="22"/>
          <w:szCs w:val="22"/>
        </w:rPr>
        <w:t>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9. О внесении изменений в документацию об аукционе, ее разъяснение.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9.1. 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</w:t>
      </w:r>
      <w:r>
        <w:rPr>
          <w:sz w:val="22"/>
          <w:szCs w:val="22"/>
        </w:rPr>
        <w:t xml:space="preserve">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.</w:t>
      </w:r>
      <w:r>
        <w:rPr>
          <w:bCs/>
          <w:sz w:val="22"/>
          <w:szCs w:val="22"/>
        </w:rPr>
        <w:t xml:space="preserve"> При этом срок подачи заявок на участие в аукционе должен быть продлен таким образом, чтобы с даты размещени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внесенных изменений в извещение о проведение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2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bCs/>
          <w:sz w:val="22"/>
          <w:szCs w:val="22"/>
        </w:rPr>
        <w:t xml:space="preserve"> в течение одного дня с даты принятия решения об отказе от проведения аукциона. В течение двух рабочих дней, с даты принятия указанного решения,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3. </w:t>
      </w:r>
      <w:r>
        <w:rPr>
          <w:sz w:val="22"/>
          <w:szCs w:val="22"/>
        </w:rPr>
        <w:t>Любое заинтересованное лицо вправе направить в письменной форме, в т.ч. в форме электронного документа, организатору аукциона запрос о разъяснении положений документации об аукционе (Приложение № 2).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9.4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Подготовка аукционной зая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0.1. Заявка на участие в аукционе (приложение № 1) оформляется на русском языке в письменной форме в одном экземпляре, которая удостоверяется подписью заявителя и представляется организатору аукциона в порядке, установленном настоящей документацией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2. Заявитель указывает в аукционной заявк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а) свое фирменное наименование с указанием организационно-правовой форм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б) свой юридический адрес, должность, ФИО руководителя юридического лиц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в) ФИО, домашний адрес, телефон, паспортные данные (для физического лиц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3. К аукционной заявке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Копия документа считается надлежаще заверенной, в случае если она заверена на каждой странице: подписью участника – физического лица, индивидуального предпринимателя либо 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ru-RU"/>
        </w:rPr>
        <w:t>Заявка, предоставленная с нарушением данных требований, не будет иметь юридической силы.</w:t>
      </w:r>
      <w:r>
        <w:rPr>
          <w:color w:val="202020"/>
          <w:spacing w:val="-1"/>
          <w:sz w:val="22"/>
          <w:szCs w:val="22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1. Сообщение о проведение аукцион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11.1. Сообщение о проведение аукциона размещается </w:t>
      </w:r>
      <w:r>
        <w:rPr>
          <w:sz w:val="22"/>
          <w:szCs w:val="22"/>
        </w:rPr>
        <w:t>в информационно-телекоммуникационной сети «Интернет» на официальном сай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не менее чем за двадцать дней до дня истечения срока представл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2. Организатор аукциона вправе опубликовать сообщение о проведении аукциона в любых средствах массовой информации, в том числе в электронных, при условии, что такое опубликование не может осуществляться вместо предусмотренных пунктом 11.1. настоящего раздела и размещения на официальном сайте в сети "Интернет"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3. В сообщении о проведение аукциона должны быть указа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1) наименование, место нахождения, почтовый адрес, реквизиты счетов, номера телефонов организатора аукциона, адрес его официального сайт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2) объект договора аренды (место его расположения, описание, технические характеристики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3) срок действия договора аренд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4) требования к участникам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5) порядок, место и срок предоставления документации об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6) порядок, место и срок представления заявок на участие в аукционе (даты и время начала и истечения этого сро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7) размер задатка, порядок и сроки его внесения, реквизиты счетов, на которые вносится задат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8) начальная цена арендной платы в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9) срок, в течение которого организатор аукциона вправе</w:t>
      </w:r>
      <w:r>
        <w:rPr>
          <w:sz w:val="22"/>
          <w:szCs w:val="22"/>
        </w:rPr>
        <w:t xml:space="preserve"> отказаться от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>12. Предоставление заявок на участие в аукцио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(порядок, требования, </w:t>
      </w:r>
      <w:r>
        <w:rPr>
          <w:b/>
          <w:spacing w:val="-1"/>
          <w:sz w:val="22"/>
          <w:szCs w:val="22"/>
        </w:rPr>
        <w:t>место и срок предоставления заяво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1. Заявки на участие в аукционе должны отвечать требованиям, установленным к таким заявкам настоящей документацией, и содержать документы и материалы, предусмотренные настоящей документацией и подтверждающие соответствие заявителей требованиям, предъявляемым к участникам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2. Каждый из заявителей имеет право подать лишь одну заявку на участие в аукционе.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2.3. Срок представления заявок на участие в аукционе должен составлять не менее чем двадцать дней со дня размещения информационного сообщения о проведение аукциона на официальном сайте</w:t>
      </w:r>
      <w:r>
        <w:rPr>
          <w:rFonts w:eastAsia="Arial"/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rFonts w:eastAsia="Arial"/>
          <w:sz w:val="22"/>
          <w:szCs w:val="22"/>
          <w:lang w:bidi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4. Заявки подаются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rFonts w:eastAsia="Arial"/>
            <w:color w:val="0000FF"/>
            <w:sz w:val="22"/>
            <w:szCs w:val="22"/>
            <w:u w:val="single"/>
            <w:lang w:bidi="ru-RU"/>
          </w:rPr>
          <w:t>www.roseltorg.ru</w:t>
        </w:r>
      </w:hyperlink>
      <w:r>
        <w:rPr>
          <w:rFonts w:eastAsia="Arial"/>
          <w:sz w:val="22"/>
          <w:szCs w:val="22"/>
          <w:lang w:bidi="ru-RU"/>
        </w:rPr>
        <w:t xml:space="preserve"> путем заполнения форм, представленных в приложении № 1 к настоящей документации, и размещения их электронного образа, с приложением электронных образов документов, предусмотренных документацией об аукционе.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Прием заявок на участие в аукционе прекращается в указанный в извещении о проведение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2.6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2.7. Заявитель вправе изменить или отозвать свою заявку на участие в аукционе в любое время до 12 часов 18.04.2023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начала приёма заявок на участие в аукционе</w:t>
      </w:r>
      <w:r>
        <w:rPr>
          <w:sz w:val="22"/>
          <w:szCs w:val="22"/>
        </w:rPr>
        <w:t xml:space="preserve"> – 28 апреля 2023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ёма заявок на участие в аукционе</w:t>
      </w:r>
      <w:r>
        <w:rPr>
          <w:sz w:val="22"/>
          <w:szCs w:val="22"/>
        </w:rPr>
        <w:t xml:space="preserve"> – 18 мая 2023 года 12 часов 00 мину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Время приема заявок</w:t>
      </w:r>
      <w:r>
        <w:rPr>
          <w:sz w:val="22"/>
          <w:szCs w:val="22"/>
        </w:rPr>
        <w:t xml:space="preserve"> - круглосуточно по адресу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3. Порядок рассмотрения заявок на участие в аукционе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1. Комиссия по проведению торгов рассматривает заявки на участие в аукционе на предмет соответствия требованиям, установленным настояще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3.2.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в порядке и по основаниям, предусмотренным настоящей документац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3. Заявитель не допускается комиссией по проведению торгов к участию в аукцион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я документов, определенных настоящей документацией, либо наличия в таких документах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невнесения задатка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) несоответствия заявки на участие в аукционе требованиям настоящей документ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заявок на участие в аукционе состоится </w:t>
      </w:r>
      <w:r>
        <w:rPr>
          <w:sz w:val="22"/>
          <w:szCs w:val="22"/>
        </w:rPr>
        <w:t>в 14 часов 18.05.2023 в</w:t>
      </w:r>
      <w:r>
        <w:rPr>
          <w:color w:val="000000"/>
          <w:sz w:val="22"/>
          <w:szCs w:val="22"/>
        </w:rPr>
        <w:t xml:space="preserve"> комитете земельно-имущественных отношений администрации Нюксенского муниципального округа Вологодской области расположенном по адресу: Вологодская область, с.Нюксеница, ул.Набережная, д.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</w:rPr>
        <w:t>14. Порядок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1. Для участия в аукционе претендент (лично или через представителя) обязан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ановленном порядке подать заявку на участие в аукцион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в указанном в настоящем информационном сообщении поряд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2. Процедура аукциона проводится на электронной площадке АО «Единая электронная торговая площадка» в день и время, указанные в настоящем информационном сообщении о проведение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4.3. Победителем аукциона признается лицо, предложившее наибольший размер годовой арендной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4.4. Участник, сделавший предпоследнее предложение о цене права заключения договора аренды признается Участником аукциона, заявка на участие в аукционе которого присвоен второй номе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5. По результатам аукциона составляется протокол аукциона. Протокол подписывается всеми присутствующими членами комиссии по проведению торгов в день проведения аукци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6. В случае если в аукционе участвовал один участник или в случае если в связи с отсутствием предложений о цене договора аукцион признается несостоявшимс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дата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9 мая 2023 года в 11 часов 00 минут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2"/>
          <w:szCs w:val="22"/>
        </w:rPr>
        <w:t>15. Срок подписания договора аренд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5.1. Договор аренды подписывается Победителем аукциона </w:t>
      </w:r>
      <w:r>
        <w:rPr>
          <w:color w:val="000000"/>
          <w:sz w:val="22"/>
          <w:szCs w:val="22"/>
        </w:rPr>
        <w:t xml:space="preserve">не ранее чем через 10 дней со дня размещения информации о результатах аукциона на официальном сайте и </w:t>
      </w:r>
      <w:r>
        <w:rPr>
          <w:sz w:val="22"/>
          <w:szCs w:val="22"/>
        </w:rPr>
        <w:t>не позднее чем через 20 дней с даты проведения аукциона, и представляется организатору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2. В случае если Победитель аукциона не подписал договор аренды в срок указанный в пункте 15.1. настоящей документации, он признается уклонившимся от заключения договора аренды. Комиссией по проведению торгов в срок не позднее дня, следующего после дня установления фактов уклонения победителя аукциона от заключения договора аренды составляется протокол об отказе заключения договора аренд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3. При уклонении Победителя аукциона от заключения договора аренды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, которого присвоен второй но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4. В случае принятия комиссией по проведению торгов решения о заключении договора аренды с Участником аукциона заявке на участие в аукционе, которого присвоен второй номер организатор аукциона в течение трех рабочих дней с даты подписания протокола об отказе заключения договора аренды передает Участнику аукциона заявк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, прилагаемый к настоящей докумен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5. Указанный проект договора подписывается Участником аукциона, заявке на участие в аукционе которого присвоен второй номер, в десятидневный срок с даты подписания протокола об отказе заключения договора аренды и предоставляется организатору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6. В случае если Участник аукциона, заявке на участие в аукционе которого присвоен второй номер, в срок, предусмотренный настоящей документацией, не представил организатору аукциона подписанный договор, он признается уклонившимся от заключ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7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бедителю аукциона и Участнику аукциона, заявке на участие в аукционе которого присвоен второй номер, задаток, внесенный ими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5.8. В случае если в срок, предусмотренный для заключения договора, организатором аукциона будет  установлен факт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ликвидации Победителя аукциона - юридического лица или принятия арбитражным судом решения о признании победителя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остановления деятельности победителя аукцио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я Победителем аукциона заведомо ложных сведений, содержащихся в документах, предоставленных для участия в аукцион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обязан отказаться от заключения договора аренды с Победителем аукциона и заключить договор с участником аукциона, заявке на участие в аукционе которого присвоен второй номер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16. Изменение условий договора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6.1. 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земельно-имуществе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ношений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юксенского муниципального   окру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 НА  УЧАСТИЕ  В  АУКЦИ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« _____ » ____________________ 20 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менуемый далее Участник аукциона, в 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 принимая решение об участии в аукционе на право заключения договора аре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местонахождение и основные характерис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анным объектом до проведения аукциона ознакомлен. С техническим состоянием объекта согласен, претензий не им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облюдать условия аукциона, содержащиеся в информационном сообщении о проведение аукциона, размещенном в информационно-телекоммуникационной сети «Интернет» на официальном сайте www.torgi.gov.ru/n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комитетом по управлению имуществом договор аренды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ОБЩАЮ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1)  Участник аукциона не находится в стади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2)  В отношении Участника аукциона отсутствует решение Арбитражного суда о признании его банкротом и об открытии в отношении его конкурс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3) Деятельность Участника аукциона не приостановлена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дрес и банковские реквизиты Участника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Участника аукциона (его представителя):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Xl153"/>
        <w:spacing w:before="0" w:after="0"/>
        <w:rPr>
          <w:rFonts w:eastAsia="Times New Roman"/>
          <w:bCs w:val="false"/>
          <w:iCs/>
          <w:sz w:val="22"/>
          <w:szCs w:val="22"/>
        </w:rPr>
      </w:pPr>
      <w:r>
        <w:rPr>
          <w:rFonts w:eastAsia="Times New Roman"/>
          <w:bCs w:val="false"/>
          <w:iCs/>
          <w:sz w:val="22"/>
          <w:szCs w:val="22"/>
        </w:rPr>
        <w:t>Запрос на разъяснение</w:t>
      </w:r>
    </w:p>
    <w:p>
      <w:pPr>
        <w:pStyle w:val="Xl153"/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окументации об аукцион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От 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660"/>
        <w:rPr>
          <w:sz w:val="22"/>
          <w:szCs w:val="22"/>
        </w:rPr>
      </w:pPr>
      <w:r>
        <w:rPr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 ________________________________________________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писание объекта аукцион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322"/>
        <w:gridCol w:w="4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документации об аукцио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документации об аукционе, положение которого следует разъяснит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на запрос прошу направить по адресу: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 (его уполномоченное лицо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«______» _______________ 20__ года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ОВЕРЕННОСТЬ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</w:t>
      </w:r>
      <w:r>
        <w:rPr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, юридическое лицо – 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(далее – доверитель)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в лице______________________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действующий (ая) на основании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</w:t>
      </w:r>
      <w:r>
        <w:rPr>
          <w:sz w:val="22"/>
          <w:szCs w:val="22"/>
          <w:vertAlign w:val="superscript"/>
        </w:rPr>
        <w:t>(устава, доверенности, положения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яет  _________________________________________________(далее – представител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 №______ выдан __________________ «____» ____________________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лять интересы доверителя на аукционе на право заключения договора аренды ____________________________________________________________________________________________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уполномочен от имени доверителя в ходе проведения аукциона подавать предложения о цене договора, подавать организатору аукциона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.</w:t>
      </w:r>
    </w:p>
    <w:p>
      <w:pPr>
        <w:pStyle w:val="TextBody"/>
        <w:jc w:val="both"/>
        <w:rPr/>
      </w:pPr>
      <w:r>
        <w:rPr>
          <w:sz w:val="22"/>
          <w:szCs w:val="22"/>
        </w:rPr>
        <w:t>Подпись ______________________ ____________________ удостоверяем.</w:t>
      </w:r>
      <w:r>
        <w:rPr>
          <w:sz w:val="22"/>
          <w:szCs w:val="22"/>
          <w:vertAlign w:val="superscript"/>
        </w:rPr>
        <w:t xml:space="preserve">                                                                </w:t>
        <w:tab/>
        <w:tab/>
        <w:tab/>
        <w:t xml:space="preserve">(Ф.И.О. представителя)                </w:t>
        <w:tab/>
        <w:t xml:space="preserve">   (Подпись представителя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» __________________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  <w:tab/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 О Г О В О Р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ы недвижимого имуществ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 _________20__ г.                                                                                        с. Нюксе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й в дальнейшем «Арендодатель», с одной стороны, </w:t>
      </w:r>
      <w:r>
        <w:rPr>
          <w:bCs/>
          <w:sz w:val="22"/>
          <w:szCs w:val="22"/>
        </w:rPr>
        <w:t xml:space="preserve">и ___________________________, именуемый в  дальнейшем </w:t>
      </w:r>
      <w:r>
        <w:rPr>
          <w:b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, в лице_____, </w:t>
      </w:r>
      <w:r>
        <w:rPr>
          <w:sz w:val="22"/>
          <w:szCs w:val="22"/>
        </w:rPr>
        <w:t>действующего(ий) на основании _________, с другой стороны, в соответствии с протоколом ________________ №__ от ______ 20___ года заключили настоящий договор о нижеследующ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 аренд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»</w:t>
      </w:r>
      <w:r>
        <w:rPr>
          <w:sz w:val="22"/>
          <w:szCs w:val="22"/>
        </w:rPr>
        <w:t xml:space="preserve"> передает, а </w:t>
      </w:r>
      <w:r>
        <w:rPr>
          <w:b/>
          <w:sz w:val="22"/>
          <w:szCs w:val="22"/>
        </w:rPr>
        <w:t xml:space="preserve">«Арендатор» </w:t>
      </w:r>
      <w:r>
        <w:rPr>
          <w:sz w:val="22"/>
          <w:szCs w:val="22"/>
        </w:rPr>
        <w:t>принимает в аренду (временное пользование) недвижимое имущество, расположенное ______________,  целевое назначение __________________________(далее – Имущество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Указанное имущество находится в собственности Нюксен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 аренд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стоящий договор заключается сроком на 11 месяцев. Срок действия договора устанавливается с момента передачи ___________по акту приема-передачи, который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силу с момента его заключ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илу </w:t>
      </w:r>
      <w:hyperlink r:id="rId5">
        <w:r>
          <w:rPr>
            <w:rStyle w:val="InternetLink"/>
            <w:sz w:val="22"/>
            <w:szCs w:val="22"/>
          </w:rPr>
          <w:t>статьи 425</w:t>
        </w:r>
      </w:hyperlink>
      <w:r>
        <w:rPr>
          <w:sz w:val="22"/>
          <w:szCs w:val="22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</w:t>
      </w:r>
      <w:hyperlink r:id="rId6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4. Арендодатель за один месяц до истечения срока действия Договора аренды, указанного в п. 2.1, письменно уведомляет Арендатора о необходимости освободить занимаемое помещение не позднее срока окончания действ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При этом Арендатор обязан не позднее указанной даты вернуть Объект аренды Арендодателю в порядке, указанном в </w:t>
      </w:r>
      <w:hyperlink r:id="rId7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Порядок передачи Объект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Акт приема-передачи Объекта аренды подписывается Арендодателем и Арендатором в день подписания договора. На момент подписания акта приема – передачи Арендатор подтверждает, что надлежащим образом идентифицировал и ознакомился с реальным состоянием Объекта аренды в результате осмотра, который осуществляется по адресу нахождения объекта не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момента подписания акта приема – передачи Объекта аренды Арендодателем и Арендатором, Объект аренды считается переданным, а обязательства по платежам возникши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уклонения Арендатора от подписания акта приема-передачи Объекта аренды, Арендатор считается уклонившимся от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Один экземпляр Акта приема-передачи Объекта аренды хранится Арендодателем в деле по настоящему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При прекращении Договора аренды Арендатор передает Объект аренды Арендодателю по акту приема-передачи с момента прекращения действия настоящего Договора аренды, в том числе все произведенные в помещении отделимые и неотделимые улучшения без возмещения их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озврате Объекта аренды в состоянии худшем, чем он был передан Арендатору по акту приема-передачи (с учетом нормального износа), в акте приема-передачи отражаются: ущерб, нанесенный Объекту аренды, сумма ущерба и сроки ее у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 При возвращении Объекта аренды Арендодателю после прекращения действия настоящего Договора аренды передача Объекта аренды осуществляется за счет Арендат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Права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1. Арендодатель (его полномочные представители) имеет право на вход в Объект аренды с целью его периодического осмотра на предмет соблюдения условий его эксплуатации и использования в соответствии с настоящим Договором аренды и действующим законодательством при наличии документа, оформленного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Арендодатель вправе досрочно расторгнуть Договор аренды в одностороннем порядке, без обращения в суд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использования Объекта аренды не по целевому назначению, указанному в </w:t>
      </w:r>
      <w:hyperlink r:id="rId8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несения арендной платы более двух раз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ущественного ухудшения Арендатором состояния Объект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ыполнения Арендатором полностью или частично условий передачи Объекта аренды в аренду, изложенных в документе - основании по передаче Объекта аренды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ередачи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едения Арендатором переоборудования или перепланировки Объекта аренды либо его части без согласования с Арендо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 расторжении Договора аренды в одностороннем порядке, Арендодатель направляет Арендатору соответствующее уведомление заказным письмом, предупредив арендатора не позднее, чем за 1 (один) месяц до даты расторжения Договора аренды. Договор считается расторгнутым с даты, указанной в уведомл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4.1.3. Размер, порядок расчета и перечисления арендной платы (в том числе указание на ее получателя) пересматриваются Арендодателем, по соглашению сторон, а в одностороннем порядке в следующих случаях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ри принятии органом государственной власти области нормативных актов, изменяющих порядок и условия внесения арендной платы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ежегодно путем индексации арендной платы с учетом прогнозируемого максимального уровня инфляции, предусмотренного бюджетным законодательством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4. Иной  размер  арендной  платы  устанавливается  с  момента  получения  Арендатором  уведомления  о  внесении  соответствующих  изменений.  Момент  получения  Арендатором  уведомления  определяется  не  позднее  десяти  дней    со  дня  его  отправки  заказным  письмом  по  адресу,  указанному  в  договоре,  или  со  дня  вручения  надлежащему  представителю  Арендатора  под  рос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6. Арендодатель вправе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Обязанности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1. Направлять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рректировки величины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нарушений, предусмотренных </w:t>
      </w:r>
      <w:hyperlink r:id="rId9">
        <w:r>
          <w:rPr>
            <w:rStyle w:val="InternetLink"/>
            <w:sz w:val="22"/>
            <w:szCs w:val="22"/>
          </w:rPr>
          <w:t>пунктом 4.1.2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обходимости и сроках проведения текущего ремо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нятия решения о прекращении действия настоящего Договора аренды по истечении срока его действия не позднее 1 (одного) меся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2.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3. Осуществлять учет и хранение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4. Применять санкции, предусмотренные настоящим Договором аренды и действующим законодательством, к Арендатору за ненадлежащее исполнение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рава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1. Арендатор вправе с согласия Арендодателя сдать Объект аренды или его часть в субаренду или безвозмездное пользование на срок и в порядке, установленном действующим законодательством. При этом ответственным за исполнение настоящего Договора аренды перед Арендодателем остается Арендат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2. Арендатор вправе с согласия Арендодателя передать свои права и обязанности по настоящему Договору аренды другому лицу, на срок 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3. Арендатор имеет право установить на фронтальной части помещения вывеску со своим названием, а также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4. Арендатор имеет право пользоваться общедолевой собственностью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Обязанности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4.1. Арендатор обязан использовать Объект аренды исключительно по целевому назначению, указанному в </w:t>
      </w:r>
      <w:hyperlink r:id="rId10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2. Арендатор обязан в день проведения аукциона, после подписания настоящего Договора аренды, подписать акт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3. Арендатор обязан вносить арендную плату за Объект аренды в порядке и в сроки, установленные настоящим Договором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олучении уведомления о корректировке арендной платы Арендатор обязан производить оплату за Объект аренды в размере и в сроки, указанные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4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(п.3.3.) в месячный срок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5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4.4.6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 аренды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8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9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0. Арендатор обязан поддерживать фасад помещения в исправном техническом и санитар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1. Арендатор обязан в случае принятия решения администрацией Нюксенского муниципального округа о реконструкции или сносе Объекта аренды освободить Объект аренды в течение 1 (одного) месяца после получения уведомления об этом о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2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3. Арендатор несет ответственность за сохранность переданного ему в аренду Объект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х официальн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1. Размер арендной платы за 11 месяцев составляет __________руб., в том числе – ___________ руб. в месяц, на основании протокола об итогах торгов от                              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еречисленный Арендатором задаток для участия в торгах засчитывается в счет ______________________платежа арендной платы. Размер суммы задатка, внесенной Арендатором в счет платежа за право участия в торгах составляет </w:t>
      </w:r>
      <w:r>
        <w:rPr>
          <w:b/>
          <w:sz w:val="22"/>
          <w:szCs w:val="22"/>
        </w:rPr>
        <w:t>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арендную плату не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эксплуатационное обслуживание, а также долю в праве на общедолев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работы по капитальному ремонту Объекта аренды, права на который переданы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редоставляем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5.3. Арендная плата без НДС вносится Арендатором ежемесячно не позднее десятого числа месяца, следующего за текущим в размере одной одиннадцатой (1/11) части, установленной п. </w:t>
      </w:r>
      <w:hyperlink r:id="rId11">
        <w:r>
          <w:rPr>
            <w:rStyle w:val="InternetLink"/>
            <w:sz w:val="22"/>
            <w:szCs w:val="22"/>
          </w:rPr>
          <w:t>5.1</w:t>
        </w:r>
      </w:hyperlink>
      <w:r>
        <w:rPr>
          <w:sz w:val="22"/>
          <w:szCs w:val="22"/>
        </w:rPr>
        <w:t xml:space="preserve"> настоящего Договора аренды, путем перечисления безналичных денежных средств с расчетного счета Арендатора на расчетный счет Арендодател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учатель: УФК по Вологодской области/комитет ЗИО администрации Нюксенского муниципального округа л/с 04303Q5076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:351500110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ПП:3515010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Вологда//УФК по Вологодской области г.Волог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КС: 401028104453700000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ИК:0119091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значейский счет для осуществления и отражения операций по учету и распределению поступлений:031006430000000130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ТМО:19536000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БК: 040 1 11 05074 14 0000 1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 Оплата аренды за Объект аренды производится Арендатором с даты, указанной в </w:t>
      </w:r>
      <w:hyperlink r:id="rId12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Арендатор пользовался Объектом аренды до даты подписания договора, оплата аренды за этот период производится в соответствии с </w:t>
      </w:r>
      <w:hyperlink r:id="rId13">
        <w:r>
          <w:rPr>
            <w:rStyle w:val="InternetLink"/>
            <w:sz w:val="22"/>
            <w:szCs w:val="22"/>
          </w:rPr>
          <w:t>п. 5.2</w:t>
        </w:r>
      </w:hyperlink>
      <w:r>
        <w:rPr>
          <w:sz w:val="22"/>
          <w:szCs w:val="22"/>
        </w:rPr>
        <w:t xml:space="preserve"> настоящего Договора аренды без взимания пе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5. Моментом исполнения обязательств по оплате арендных платежей является момент поступления денег на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6. «Арендатор» дополнительно оплачивает (возмещает) стоимость коммунальных услуг, стоимость потребляемой электроэнергии, а также любые другие затраты, связанные с эксплуатацией, содержанием и охраной арендуемых помещений. Возмещение стоимости коммунальных услуг, потребляемой электроэнергии, а также любых других затрат, связанных с эксплуатацией, содержанием и охраной арендуемых помещений оформляется отдельным договором или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условий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6.2. В случае просрочки исполнения Арендатором обязательств по оплате арендных платежей в установленные настоящим Договором аренды сроки начисляются пени в размере одной трехсотой (1/300) действующей </w:t>
      </w:r>
      <w:hyperlink r:id="rId14">
        <w:r>
          <w:rPr>
            <w:rStyle w:val="InternetLink"/>
            <w:sz w:val="22"/>
            <w:szCs w:val="22"/>
          </w:rPr>
          <w:t>ставки</w:t>
        </w:r>
      </w:hyperlink>
      <w:r>
        <w:rPr>
          <w:sz w:val="22"/>
          <w:szCs w:val="22"/>
        </w:rPr>
        <w:t xml:space="preserve"> рефинансирования Центрального банка Российской Федерации за каждый день просрочки, то есть расчет пени осуществля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тавка рефинансирования Банка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(% годов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-------------------------------------------------- х  количество дней просрочки  х  просроченная су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300 х 100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1. Начисление пеней за несвоевременную оплату производится по истечении двух недель с даты подписа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2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3. В случае выявления Арендодателем факта использования Объекта аренды не по целевому назначению, указанному в пункте 1.1. настоящего Договора аренды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4. В случае выявления Арендодателем факта существенного ухудшения Арендатором состояния Объекта аренды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5. В случае выявления Арендодателем факта передачи Объекта аренды Арендатором (как целого, так и его части) другим лицам по какому-либо основанию без согласия Арендодателя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6. В случае если Арендатор добровольно не освобождает предоставленное ему помещение при расторжении с ним Договора аренды во внесудебном порядке, Арендодатель вправе взыскать с Арендатора санкции в размере 5 (пяти) % месячной арендной платы за каждый день просрочки, в течение которого Арендатор добровольно не освобождает поме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7. Уплата санкций, установленных настоящим Договором аренды, не освобождает Стороны от выполнения обязательств по настоящему Договору аренды и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арушения своих обязательств Арендатором, Арендодатель, помимо взимания санкций, оставляет за собой право досрочного расторжения Договора аренды во вне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Досрочное расторжение Договор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1. Неисполнение Арендатором полностью или частично условий настоящего Договора аренды является основанием для досрочного расторжения Договора аренд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2. Договор аренды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ликвидации Арендатора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я Арендатора несостоятельным (банкрото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рочного расторжения Договора аренды по соглашению Сторон или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настоящий Договор аренды может быть досрочно расторгнут Арендодателем в одностороннем порядке без обращения в суд, в случаях установленных пунктом 4.1.2 настоящего Договора аренд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(письменное) уведомление заказным письмо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атор обязан освободить Объект аренды не позднее даты указанной в уведомлен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1. Настоящий Договор аренды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реквизиты Сторон изменились, и Сторона не уведомила об этом в порядке, установленном </w:t>
      </w:r>
      <w:hyperlink r:id="rId15">
        <w:r>
          <w:rPr>
            <w:rStyle w:val="InternetLink"/>
            <w:sz w:val="22"/>
            <w:szCs w:val="22"/>
          </w:rPr>
          <w:t xml:space="preserve">пунктом </w:t>
        </w:r>
      </w:hyperlink>
      <w:hyperlink r:id="rId16">
        <w:r>
          <w:rPr>
            <w:rStyle w:val="InternetLink"/>
            <w:sz w:val="22"/>
            <w:szCs w:val="22"/>
          </w:rPr>
          <w:t>4.4.1</w:t>
        </w:r>
      </w:hyperlink>
      <w:r>
        <w:rPr>
          <w:sz w:val="22"/>
          <w:szCs w:val="22"/>
        </w:rPr>
        <w:t xml:space="preserve">4, другая Сторона, уведомившая по реквизитам, указанным в </w:t>
      </w:r>
      <w:hyperlink r:id="rId17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>1, считается добросовестно исполнившей свои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3. Размещение рекламы на наружной части Объекта аренды должно быть согласован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4. Споры, возникающие по настоящему Договору аренды, рассматриваются в соответствии с действующим законодательством в Арбитражном су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5. Заголовки, используемые в настоящем Договоре аренды, приводятся только для удобства пользования и при толковании настоящего Договора аренды не могут рассматриваться как положение, имеющее самостоя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6. Все изменения в настоящий Договор аренды (кроме норм, определенных пунктом 5.6) оформляются Сторонами в письменном виде путем составления дополнительных соглашений, являющих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земельно-имущественных отношений администрации Нюксен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80, Вологодская обл.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юксеница, ул.Набережная, д.23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515001106, КПП 3515010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350269406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Вологда банка России//УФК по Вологодской области г. Вологд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ч 04011005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119091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ый счёт (казначейский счёт): 0323164319536000300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ёт (единый казначейский счёт)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02810445370000022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8/81747/2-84-65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датор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__ 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- передачи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юксеница                                                                                           "__" 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акт составлен на основании договора аренды недвижимого имущества от «__» _________ 20__ года (далее – Договор), заключенного между Комитетом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м в дальнейшем «Арендодатель», с одной стороны, и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именуемым в дальнейшем «Арендатор», с другой стороны, в дальнейшем вместе именуемые «Стороны» составили и подписали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 В соответствии с условиями договора от __ ________ 20__ года, заключенного между сторонами, Арендодатель передал, а Арендатор принял в аренду (временное пользование) следующее недвижимое имущество: помещение № __ на _ этаже общей площадью ______ кв.м., расположенное по адресу: 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стояние передаваемого недвижимого имущества Арендатору известно, претензий не имеет.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9z0">
    <w:name w:val="WW8NumSt9z0"/>
    <w:qFormat/>
    <w:rPr>
      <w:rFonts w:cs="Times New Roman"/>
      <w:color w:val="000000"/>
    </w:rPr>
  </w:style>
  <w:style w:type="character" w:styleId="WW8NumSt9z2">
    <w:name w:val="WW8NumSt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4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ind w:left="283" w:hanging="0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rFonts w:ascii="Arial" w:hAnsi="Arial" w:eastAsia="Calibri" w:cs="Arial"/>
      <w:szCs w:val="24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main?base=LAW;n=112770;fld=134;dst=102009" TargetMode="External"/><Relationship Id="rId6" Type="http://schemas.openxmlformats.org/officeDocument/2006/relationships/hyperlink" Target="consultantplus://offline/main?base=MLAW;n=117055;fld=134;dst=101094" TargetMode="External"/><Relationship Id="rId7" Type="http://schemas.openxmlformats.org/officeDocument/2006/relationships/hyperlink" Target="consultantplus://offline/main?base=MLAW;n=117055;fld=134;dst=101103" TargetMode="External"/><Relationship Id="rId8" Type="http://schemas.openxmlformats.org/officeDocument/2006/relationships/hyperlink" Target="consultantplus://offline/main?base=MLAW;n=117055;fld=134;dst=101091" TargetMode="External"/><Relationship Id="rId9" Type="http://schemas.openxmlformats.org/officeDocument/2006/relationships/hyperlink" Target="consultantplus://offline/main?base=MLAW;n=117055;fld=134;dst=101122" TargetMode="External"/><Relationship Id="rId10" Type="http://schemas.openxmlformats.org/officeDocument/2006/relationships/hyperlink" Target="consultantplus://offline/main?base=MLAW;n=117055;fld=134;dst=101091" TargetMode="External"/><Relationship Id="rId11" Type="http://schemas.openxmlformats.org/officeDocument/2006/relationships/hyperlink" Target="consultantplus://offline/main?base=MLAW;n=117055;fld=134;dst=101195" TargetMode="External"/><Relationship Id="rId12" Type="http://schemas.openxmlformats.org/officeDocument/2006/relationships/hyperlink" Target="consultantplus://offline/main?base=MLAW;n=117055;fld=134;dst=101094" TargetMode="External"/><Relationship Id="rId13" Type="http://schemas.openxmlformats.org/officeDocument/2006/relationships/hyperlink" Target="consultantplus://offline/main?base=MLAW;n=117055;fld=134;dst=101195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MLAW;n=117055;fld=134;dst=101190" TargetMode="External"/><Relationship Id="rId16" Type="http://schemas.openxmlformats.org/officeDocument/2006/relationships/hyperlink" Target="consultantplus://offline/main?base=MLAW;n=117055;fld=134;dst=101190" TargetMode="External"/><Relationship Id="rId17" Type="http://schemas.openxmlformats.org/officeDocument/2006/relationships/hyperlink" Target="consultantplus://offline/main?base=MLAW;n=117055;fld=134;dst=101248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Krymova_TE</dc:creator>
  <dc:description/>
  <cp:keywords/>
  <dc:language>en-US</dc:language>
  <cp:lastModifiedBy>ACER</cp:lastModifiedBy>
  <cp:lastPrinted>2023-03-01T09:53:00Z</cp:lastPrinted>
  <dcterms:modified xsi:type="dcterms:W3CDTF">2023-04-26T07:44:00Z</dcterms:modified>
  <cp:revision>135</cp:revision>
  <dc:subject/>
  <dc:title>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