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юксенского муниципального района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с.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Об исполнении  бюджета района за 2017 год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>В целях реализации статьи 46  Положения о бюджетном процессе в Нюксенском муниципальном районе, утвержденного решением Представительного Собрания района  от 31.01.2013 года № 2, в соответствии со статьей 24 Устава Нюксенского муниципального района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 РЕШИЛО: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района за 2017 год по доходам в сумме 339914,8 тыс. рублей, по расходам в сумме 334708,1  тыс. рублей с профицитом бюджета района в сумме 5206,7 тыс. рублей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ходам бюджета района по кодам классификации за 2017 год (приложение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айона по разделам и подразделам классификации  расходов за 2017 год (приложение 2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сходам бюджета района по разделам, подразделам, целевым статьям и видам расходов в ведомственной структуре за 2017 год (приложение 3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района за 2017 год по кодам классификации источников финансирования дефицитов бюджетов (приложение 4)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-                                Н.И. Истом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4:00Z</dcterms:created>
  <dc:creator>Администратор</dc:creator>
  <dc:description/>
  <cp:keywords/>
  <dc:language>en-US</dc:language>
  <cp:lastModifiedBy>Ольга Власова</cp:lastModifiedBy>
  <cp:lastPrinted>2015-04-30T10:26:00Z</cp:lastPrinted>
  <dcterms:modified xsi:type="dcterms:W3CDTF">2018-03-27T08:24:00Z</dcterms:modified>
  <cp:revision>2</cp:revision>
  <dc:subject/>
  <dc:title>ПОСТАНОВЛЕНИЕ</dc:title>
</cp:coreProperties>
</file>