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муниципальных служащих и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Нюксе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фактических затрат на оплату их тру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 2017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12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suppressAutoHyphens w:val="true"/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оплату труда, тыс.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3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suppressAutoHyphens w:val="true"/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учрежден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suppressAutoHyphens w:val="true"/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312" w:leader="none"/>
              </w:tabs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89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12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28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28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28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28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28" w:leader="none"/>
        </w:tabs>
        <w:autoSpaceDE w:val="fals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7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6:00Z</dcterms:created>
  <dc:creator>ГАС "Выборы"</dc:creator>
  <dc:description/>
  <cp:keywords/>
  <dc:language>en-US</dc:language>
  <cp:lastModifiedBy>Марина Садовская</cp:lastModifiedBy>
  <cp:lastPrinted>2018-02-13T08:55:00Z</cp:lastPrinted>
  <dcterms:modified xsi:type="dcterms:W3CDTF">2018-02-13T06:09:00Z</dcterms:modified>
  <cp:revision>5</cp:revision>
  <dc:subject/>
  <dc:title>  </dc:title>
</cp:coreProperties>
</file>