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1 января 2017 года у района отсутствовала задолженность по бюджетным кредитам. В 2017 году в бюджет района бюджетные кредиты также не привлека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предоставление муниципальных предоставление муниципальных гарантий не было предусмотрено, фактически муниципальные гарантии не предоста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униципальных заимствова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муниципальные заимствования не осущест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труктуре муниципального долга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8 года муниципальный долг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                       О.Е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2:11:00Z</dcterms:created>
  <dc:creator>Администратор</dc:creator>
  <dc:description/>
  <cp:keywords/>
  <dc:language>en-US</dc:language>
  <cp:lastModifiedBy>Ольга Власова</cp:lastModifiedBy>
  <cp:lastPrinted>2010-10-13T14:17:00Z</cp:lastPrinted>
  <dcterms:modified xsi:type="dcterms:W3CDTF">2018-03-27T10:33:00Z</dcterms:modified>
  <cp:revision>4</cp:revision>
  <dc:subject/>
  <dc:title>ПОСТАНОВЛЕНИЕ</dc:title>
</cp:coreProperties>
</file>