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вопросу «Об исполнении бюджета Нюксенского муниципального района з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апреля 2018 года  в 10.00 часов</w:t>
      </w:r>
    </w:p>
    <w:p>
      <w:pPr>
        <w:pStyle w:val="Normal"/>
        <w:rPr/>
      </w:pPr>
      <w:r>
        <w:rPr>
          <w:sz w:val="28"/>
          <w:szCs w:val="28"/>
        </w:rPr>
        <w:t>присутствует  38  человек 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тупительное слово</w:t>
      </w:r>
      <w:r>
        <w:rPr>
          <w:sz w:val="28"/>
          <w:szCs w:val="28"/>
        </w:rPr>
        <w:t xml:space="preserve"> – Истомина Нина Ивановна, Глава  Нюксенского муниципального  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Уставом Нюксенского муниципального района, Положением о бюджетном процессе Нюксенского муниципального района проект решения Представительного Собрания района об исполнении бюджета должен выноситься на публичные слушания. Информация о назначении даты публичных слушаний по  исполнению бюджета Нюксенского муниципального района за 2017 год была опубликована  13 апреля 2018 г. в районной газете «Новый день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публичных слушаниях устанавливается следующий регламент проведения слушаний:</w:t>
      </w:r>
    </w:p>
    <w:p>
      <w:pPr>
        <w:pStyle w:val="Normal"/>
        <w:rPr/>
      </w:pPr>
      <w:r>
        <w:rPr>
          <w:sz w:val="28"/>
          <w:szCs w:val="28"/>
        </w:rPr>
        <w:t>время для доклада – не более   30 мин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докладчиков – не более 10 минут</w:t>
      </w:r>
    </w:p>
    <w:p>
      <w:pPr>
        <w:pStyle w:val="Normal"/>
        <w:rPr/>
      </w:pPr>
      <w:r>
        <w:rPr>
          <w:sz w:val="28"/>
          <w:szCs w:val="28"/>
        </w:rPr>
        <w:t>выступающим –  до 5 мину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выступлений могут задаваться вопросы, как в устной,  так и 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, вынесенные участниками слушаний,  фиксируются в протоколе слушаний. По результатам слушаний  принимается итоговый документ – рекомендации слушаний, которые будут опубликованы в районной газете, и учтены при подготовке проекта решения Представительного Собрания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  <w:r>
        <w:rPr>
          <w:b/>
          <w:sz w:val="28"/>
          <w:szCs w:val="28"/>
        </w:rPr>
        <w:t>Власову Ольгу Евгеньевну</w:t>
      </w:r>
      <w:r>
        <w:rPr>
          <w:sz w:val="28"/>
          <w:szCs w:val="28"/>
        </w:rPr>
        <w:t>, начальника финансового управления администрации района, об исполнении бюджета Нюксенского муниципального района з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АЦИИ СЛУШАНИЙ:</w:t>
      </w:r>
      <w:r>
        <w:rPr>
          <w:sz w:val="28"/>
          <w:szCs w:val="28"/>
        </w:rPr>
        <w:t xml:space="preserve">  Рекомендовать депутатам Представительного Собрания района утвердить отчет об исполнении бюджета Нюксенского муниципального района за 2017 год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58:00Z</dcterms:created>
  <dc:creator>User</dc:creator>
  <dc:description/>
  <cp:keywords/>
  <dc:language>en-US</dc:language>
  <cp:lastModifiedBy>Галина Генаева</cp:lastModifiedBy>
  <cp:lastPrinted>2013-05-13T11:18:00Z</cp:lastPrinted>
  <dcterms:modified xsi:type="dcterms:W3CDTF">2018-08-10T07:37:00Z</dcterms:modified>
  <cp:revision>4</cp:revision>
  <dc:subject/>
  <dc:title/>
</cp:coreProperties>
</file>