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редоставлении и погашении бюджетных креди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01 января 2021 года у района отсутствовала задолженность по бюджетным кредитам. В 2021 году в бюджет района бюджетные кредиты также не привлекалис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ных муниципальных гарант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1 год предоставление муниципальных гарантий не было предусмотрено, фактически муниципальные гарантии не предоставля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униципальных заимствования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муниципальные заимствования не осуществля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структуре муниципального долга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 января 2021 года и на 01 января 2022 года муниципальный долг отсутству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,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руководителя администрации района               О.Е. Вла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1:10:00Z</dcterms:created>
  <dc:creator>Администратор</dc:creator>
  <dc:description/>
  <cp:keywords/>
  <dc:language>en-US</dc:language>
  <cp:lastModifiedBy>ДФ-15-007</cp:lastModifiedBy>
  <cp:lastPrinted>2010-10-13T14:17:00Z</cp:lastPrinted>
  <dcterms:modified xsi:type="dcterms:W3CDTF">2022-03-04T09:06:00Z</dcterms:modified>
  <cp:revision>7</cp:revision>
  <dc:subject/>
  <dc:title>ПОСТАНОВЛЕНИЕ</dc:title>
</cp:coreProperties>
</file>