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юксенского муниципального район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______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с.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Об исполнении бюджета района за 2021 год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В целях реализации пункта 6.2.  Положения о бюджетном процессе в Нюксенском муниципальном районе, утвержденного решением Представительного Собрания района от 31.01.2013 года № 2, в соответствии со статьей 24 Устава Нюксенского муниципального района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РЕШИЛО: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района за 2021 год по доходам в сумме 475693,1 тыс. рублей, по расходам в сумме 475490,5 тыс. рублей с профицитом бюджета района в сумме 202,6 тыс. рублей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ходам бюджета района по кодам классификации доходов бюджетов за 2021 год (приложение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айона по ведомственной структуре расходов бюджета за 2021 год (приложение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сходам бюджета района по разделам и подразделам классификации расходов бюджетов за 2021 год (приложение 3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района по кодам классификации источников финансирования дефицитов бюджетов за 2021 год (приложение 4)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И.Н. Чугрее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0:00Z</dcterms:created>
  <dc:creator>Администратор</dc:creator>
  <dc:description/>
  <cp:keywords/>
  <dc:language>en-US</dc:language>
  <cp:lastModifiedBy>ДФ-15-007</cp:lastModifiedBy>
  <cp:lastPrinted>2015-04-30T10:26:00Z</cp:lastPrinted>
  <dcterms:modified xsi:type="dcterms:W3CDTF">2022-02-16T12:55:00Z</dcterms:modified>
  <cp:revision>8</cp:revision>
  <dc:subject/>
  <dc:title>ПОСТАНОВЛЕНИЕ</dc:title>
</cp:coreProperties>
</file>