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б исполнении бюджета района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по доходам за 2021 года исполнен в сумме </w:t>
      </w:r>
      <w:r>
        <w:rPr>
          <w:rFonts w:cs="Times New Roman" w:ascii="Times New Roman" w:hAnsi="Times New Roman"/>
          <w:b/>
          <w:sz w:val="28"/>
          <w:szCs w:val="28"/>
        </w:rPr>
        <w:t>475 693,1</w:t>
      </w:r>
      <w:r>
        <w:rPr>
          <w:rFonts w:cs="Times New Roman" w:ascii="Times New Roman" w:hAnsi="Times New Roman"/>
          <w:sz w:val="28"/>
          <w:szCs w:val="28"/>
        </w:rPr>
        <w:t xml:space="preserve"> тыс. руб., или 75,8 % к годовым  плановым назначениям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логовые и неналоговые  доход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44 425,0 </w:t>
      </w:r>
      <w:r>
        <w:rPr>
          <w:rFonts w:cs="Times New Roman" w:ascii="Times New Roman" w:hAnsi="Times New Roman"/>
          <w:sz w:val="28"/>
          <w:szCs w:val="28"/>
        </w:rPr>
        <w:t>тыс. руб. (101,5% к годовым плановым назначения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331 268,1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(68,2% к годовым  плановым назначениям), в том числе безвозмездные поступления от других бюджетов бюджетной системы РФ, в ви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ии – 120 258,3 тыс.руб. (100,0%)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й – 41 530,3 тыс.руб. (21,3%)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й – 167 035,6 тыс.руб. (100,0%)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 – 2 902,9 тыс.руб. (100,0%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налоговых и неналоговых доходов в общем объеме доходов составил 30,4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диный сельскохозяйственный налог – </w:t>
      </w:r>
      <w:r>
        <w:rPr>
          <w:rFonts w:cs="Times New Roman" w:ascii="Times New Roman" w:hAnsi="Times New Roman"/>
          <w:sz w:val="28"/>
          <w:szCs w:val="28"/>
        </w:rPr>
        <w:t>поступ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ло 769,8 тыс.руб. или 110,0%. Основной плательщик данного налога – ООО «Нюксенский маслозавод-2»  - перечислил авансовые платежи в конце отчетного года в счет уплаты годового платежа по сроку 31.03.2022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, взимаемый в связи с применением патентной системы налогообложения – </w:t>
      </w:r>
      <w:r>
        <w:rPr>
          <w:rFonts w:cs="Times New Roman" w:ascii="Times New Roman" w:hAnsi="Times New Roman"/>
          <w:sz w:val="28"/>
          <w:szCs w:val="28"/>
        </w:rPr>
        <w:t>поступление составило 1039,1 тыс. руб., исполнение 118,5%. Увеличение плановой суммы связано с возрастанием количества налогоплательщиков и поступлением дебиторской задолж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сидии бюджетам муниципальных районов на софинансирование капитальных вложений в объекты муниципальной собств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оступление составило 7 196,0 тыс. руб. или 4,5% к годовым плановым назначениям. Причина неисполнения - оплата работ по факту на основании актов выполненных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 на реализацию проекта "Народный бюджет"</w:t>
      </w:r>
      <w:r>
        <w:rPr>
          <w:rFonts w:cs="Times New Roman" w:ascii="Times New Roman" w:hAnsi="Times New Roman"/>
          <w:sz w:val="28"/>
          <w:szCs w:val="28"/>
        </w:rPr>
        <w:t xml:space="preserve"> – поступление 1 093,1 тыс. руб. или 76,6% к годовым плановым назначениям. Причина неисполнения - экономия, сложившаяся по результатам проведения конкурсных процедур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по расходам за 2021 год исполнен в сумме 475 490,5 тыс. руб., или 75,4 % к годовым плановым назначениям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низкое исполнение расходной части образовалось по </w:t>
      </w:r>
      <w:r>
        <w:rPr>
          <w:rFonts w:cs="Times New Roman" w:ascii="Times New Roman" w:hAnsi="Times New Roman"/>
          <w:b/>
          <w:sz w:val="28"/>
          <w:szCs w:val="28"/>
        </w:rPr>
        <w:t>подразделу «Другие вопросы в области культуры, кинематографии» -</w:t>
      </w:r>
      <w:r>
        <w:rPr>
          <w:rFonts w:cs="Times New Roman" w:ascii="Times New Roman" w:hAnsi="Times New Roman"/>
          <w:sz w:val="28"/>
          <w:szCs w:val="28"/>
        </w:rPr>
        <w:t xml:space="preserve"> 3%. Низкий процент исполнения связан с тем, что при строительстве культурно-досугового центра подрядной организацией нарушен срок исполнения контракта. Подрядчиком направлено исковое заявление в суд по продлению сроков контрак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остальным подразделам бюджета района неисполнение расходной части за 2021 год не превысило 10% от утвержденных значен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администрации района               О.Е. Власова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CStyle26">
    <w:name w:val="1CStyle26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53:00Z</dcterms:created>
  <dc:creator>ДФ-15-007</dc:creator>
  <dc:description/>
  <cp:keywords/>
  <dc:language>en-US</dc:language>
  <cp:lastModifiedBy>ДФ-15-007</cp:lastModifiedBy>
  <cp:lastPrinted>2021-10-15T12:11:00Z</cp:lastPrinted>
  <dcterms:modified xsi:type="dcterms:W3CDTF">2022-03-05T08:31:00Z</dcterms:modified>
  <cp:revision>176</cp:revision>
  <dc:subject/>
  <dc:title/>
</cp:coreProperties>
</file>