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96595" cy="78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П  О  С  Т  А  Н  О  В  Л  Е  Н  И 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И   НЮКСЕ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ЛОГО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8.2018 № 248</w:t>
      </w:r>
    </w:p>
    <w:p>
      <w:pPr>
        <w:pStyle w:val="Normal"/>
        <w:rPr/>
      </w:pPr>
      <w:r>
        <w:rPr/>
        <w:t xml:space="preserve">        </w:t>
      </w:r>
      <w:r>
        <w:rPr/>
        <w:t>с. Нюкс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670" w:leader="none"/>
        </w:tabs>
        <w:ind w:right="50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района от 09.10.2015  №137 </w:t>
      </w:r>
      <w:r>
        <w:rPr>
          <w:sz w:val="28"/>
        </w:rPr>
        <w:t>«Об утверждении муниципальной  программы Нюксенского муниципального района «Управление  муниципальным  имуществом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на 2016-2020 годы»  </w:t>
      </w:r>
    </w:p>
    <w:p>
      <w:pPr>
        <w:pStyle w:val="Normal"/>
        <w:tabs>
          <w:tab w:val="clear" w:pos="708"/>
          <w:tab w:val="left" w:pos="3828" w:leader="none"/>
          <w:tab w:val="left" w:pos="5670" w:leader="none"/>
        </w:tabs>
        <w:ind w:right="43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5670" w:leader="none"/>
        </w:tabs>
        <w:ind w:right="43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 решением Представительного собрания  Нюксенского муниципального района от 14.08.2018 года №60 «О внесении изменений в решение Представительного Собрания  Нюксенского муниципального района  от 13.12.2017 №110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. Внести в постановление администрации района от 09.10.2015 года  № 137 «Об утверждении муниципальной  программы Нюксенского муниципального района «Управление  муниципальным  имуществом  на 2016-2020 годы»  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1.1. Приложение  к Программе  Форму №4, 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 размещению на официальном сайте  Нюксенского муниципального района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 администрации   района                                                     А.В. Кочк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48:00Z</dcterms:created>
  <dc:creator>+</dc:creator>
  <dc:description/>
  <dc:language>en-US</dc:language>
  <cp:lastModifiedBy>User</cp:lastModifiedBy>
  <cp:lastPrinted>2018-08-23T08:46:00Z</cp:lastPrinted>
  <dcterms:modified xsi:type="dcterms:W3CDTF">2018-08-23T05:48:00Z</dcterms:modified>
  <cp:revision>2</cp:revision>
  <dc:subject/>
  <dc:title>ПОСТАНОВЛЕНИЕ</dc:title>
</cp:coreProperties>
</file>