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еализаци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Совершенствование системы управления и распоряжения земельно-имущественным комплексом  района на 2021-2025 годы</w:t>
      </w:r>
      <w:r>
        <w:rPr>
          <w:sz w:val="28"/>
          <w:szCs w:val="28"/>
        </w:rPr>
        <w:t xml:space="preserve">»   </w:t>
      </w:r>
      <w:r>
        <w:rPr>
          <w:rFonts w:cs="Times New Roman" w:ascii="Times New Roman" w:hAnsi="Times New Roman"/>
          <w:sz w:val="28"/>
          <w:szCs w:val="28"/>
        </w:rPr>
        <w:t>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и распоряжения имуществом, находящимся в муниципальной собственности муниципального района, и земельными участками на территории муниципального района  является важной стратегической целью проведения политики администрации муниципального района в сфере имущественно-земельных отношений для обеспечения устойчивого социально-экономического развития 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олитика по управлению муниципальным имуществом, в развитие которой положена настоящая муниципальная программа, направлена на реализацию целей и задач и определяет систему необходимых мероприятий с указанием сроков реализации, ресурсного обеспечения, планируемых показателей и ожидаемых результатов реализаци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определяет основные цел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управления, распоряжения и использования имущества муниципального района и земельных ресурсов, находящихся в муниципальной собственности и на территории муниципального район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ние развития малого и среднего бизнеса на территории  района за счет использования имущественного потенциала Нюксенского муниципального района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оставленных целей обусловлено успешным решением следующих задач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вершенствование системы учета объектов муниципальной собственности в казне и реестре имущества муниципальн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ение поступления налоговых и неналоговых доходов в бюджет муниципального райо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Обеспечение рационального и эффективного использования земель, находящихся в муниципальной собственности района и на территории Нюксенского муниципального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величение количества муниципального имущества района, в перечне имущества, предназначенного для предоставления субъектам МСП (далее - Перечень)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величение количества имущества, предоставляемого субъекта МСП в долгосрочное владение (пользование) на основании договоров из Перечня.</w:t>
      </w:r>
    </w:p>
    <w:p>
      <w:pPr>
        <w:pStyle w:val="Normal"/>
        <w:tabs>
          <w:tab w:val="clear" w:pos="708"/>
          <w:tab w:val="left" w:pos="322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новные мероприятия  муниципальной программы :</w:t>
      </w:r>
    </w:p>
    <w:p>
      <w:pPr>
        <w:pStyle w:val="Normal"/>
        <w:tabs>
          <w:tab w:val="clear" w:pos="708"/>
          <w:tab w:val="left" w:pos="3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деятельности  комитета по управлению имуществом администрации  Нюксенского муниципального района</w:t>
      </w:r>
    </w:p>
    <w:p>
      <w:pPr>
        <w:pStyle w:val="Normal"/>
        <w:tabs>
          <w:tab w:val="clear" w:pos="708"/>
          <w:tab w:val="left" w:pos="3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держание имущества, находящегося в муниципальной собственности района </w:t>
      </w:r>
    </w:p>
    <w:p>
      <w:pPr>
        <w:pStyle w:val="Normal"/>
        <w:tabs>
          <w:tab w:val="clear" w:pos="708"/>
          <w:tab w:val="left" w:pos="3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плекс работ в области управления земельными ресурсами района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программы позволит к 2025 году достичь следующих результатов: 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государственной регистрации прав на все муниципальные объекты недвижимости, в том числе на земельные участки - 100% к 2025 год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полной информации об объектах муниципального имущества муниципального района в Реестр муниципального имущества - 100 % к 2025 год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поступления доходов от аренды недвижимого имущества (здания, помещения, строения, сооружения) к 2025 году на  45,0 тыс. руб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доходов от аренды муниципальных земельных участков к 2025 года на 116,0 тыс. руб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ка на кадастровый учет земельных участков под многоквартирными домами к 2025 году – 20 е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е увеличение не менее чем на 10% количества объектов имущества в Перечнях муниципального имуществ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заключенных договоров аренды по отношению к общему количеству имущества в Перечне – 98% к 2025 год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униципальной программы на 2021– 2025 годы  составит 33485,2 тысяч руб, в том числе по года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1171,9 тыс. руб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8015,5 тыс. руб,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-  7110,3 тыс. руб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4 год  - 7187,5 тыс. руб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есурсное обеспечение муниципальной программы носит прогнозный </w:t>
      </w:r>
      <w:r>
        <w:rPr>
          <w:rFonts w:cs="Times New Roman" w:ascii="Times New Roman" w:hAnsi="Times New Roman"/>
          <w:sz w:val="28"/>
          <w:szCs w:val="28"/>
        </w:rPr>
        <w:t xml:space="preserve">характер и подлежит ежегодному уточнению в установленном порядке при формировании проектов соответствующих бюджетов на очередной год и плановый перио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Фактические расходы  за 2022 год  составили 7500,7 тыс.руб, что составляет  93,6 % к оценке расходов.  Недовыполнение произошло в связи с отсутств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>аварийных ситуаций по ремонту муниципальных сетей, а также  экономия  по контрактам, заключенными по результатам аукциона  Администрацией района.  Эффективность  использования  средств бюджета муниципального района составила 0,4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тепень  достижения плановых  значений  целевых  показателей составляет  0,78. Из 7  показателей  выполнено 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тепень соответствия  запланированному уровню расходов  программы составляет 0,9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целом, эффективность  реализации муниципальной программы  составляет 0,3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                                             Л.А.Пушников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униципальной программы на 2021– 2025 годы  составит 32639,6 тысяч руб, в том числе по года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1171,9 тыс. руб.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7169,9 тыс. руб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-  7110,3 тыс. руб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 - 7187,5 тыс. руб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есурсное обеспечение муниципальной программы носит прогнозный </w:t>
      </w:r>
      <w:r>
        <w:rPr>
          <w:rFonts w:cs="Times New Roman" w:ascii="Times New Roman" w:hAnsi="Times New Roman"/>
          <w:sz w:val="28"/>
          <w:szCs w:val="28"/>
        </w:rPr>
        <w:t>характер и подлежит ежегодному уточнению в установленном порядке при формировании проектов соответствующих бюджетов на очередной год и плановый период.</w:t>
      </w:r>
      <w:r>
        <w:rPr/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Фактические расходы  за 2021 год  составили 10976,1 тыс.руб, что составляет  98,2 % к оценке расходов.  Недовыполнение произошло в связи с отсутств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>аварийных ситуаций по ремонту муниципальных сетей, а также  экономия  по контрактам, заключенными по результатам аукциона  Администрацией района.  Эффективность  использования  средств бюджета муниципального района составила 1,02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обеспечения решения задач муниципаль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  достигнуты  значения  7 основных показателей  (индикаторов) муниципальной программы. Степень  достижения плановых  значений  целевых  показателей составляет  0,71. Из 7  показателей  выполнение  по 2-м  составило 1, обоснование отклонений   по  остальным  приведено в  столбце 7 таблицы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ероприятия, запланированные  в рамках выполнения   муниципальной программы выполнены в полном объеме, за исключением  реализации  объекта приватизации (здание ул.Садовая,д.6), т.к. он исключен  из плана приватизации с отсутствием спроса.  Степень соответствия  запланированному уровню расходов  программы составляет 0,98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целом, эффективность  реализации муниципальной программы  составляет 0,72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                                             Л.А.Пушников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вершенствование системы управления и распоряжения земельно-имущественным комплексом  района на 2021-2025 годы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ффективности управления и распоряжения имуществом, находящимся в муниципальной собственности муниципального района, и земельными участками на территории муниципального района  является важной стратегической целью проведения политики администрации муниципального района в сфере имущественно-земельных отношений для обеспечения устойчивого социально-экономического развития район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олитика по управлению муниципальным имуществом, в развитие которой положена настоящая муниципальная программа, направлена на реализацию целей и задач и определяет систему необходимых мероприятий с указанием сроков реализации, ресурсного обеспечения, планируемых показателей и ожидаемых результатов реализаци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определяет основные цел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управления, распоряжения и использования имущества муниципального района и земельных ресурсов, находящихся в муниципальной собственности и на территории муниципального район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мулирование развития малого и среднего бизнеса на территории  района за счет использования имущественного потенциала Нюксенского муниципального района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оставленных целей обусловлено успешным решением следующих задач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вершенствование системы учета объектов муниципальной собственности в казне и реестре имущества муниципальн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еспечение поступления налоговых и неналоговых доходов в бюджет муниципальн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еспечение рационального и эффективного использования земель, находящихся в муниципальной собственности района и на территории Нюксенского муниципального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Увеличение количества муниципального имущества района, в перечне имущества, предназначенного для предоставления субъектам МСП (далее - Перечень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величение количества имущества, предоставляемого субъекта МСП в долгосрочное владение (пользование) на основании договоров из Перечня.</w:t>
      </w:r>
    </w:p>
    <w:p>
      <w:pPr>
        <w:pStyle w:val="Normal"/>
        <w:tabs>
          <w:tab w:val="clear" w:pos="708"/>
          <w:tab w:val="left" w:pos="322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сновные мероприятия  муниципальной программы :</w:t>
      </w:r>
    </w:p>
    <w:p>
      <w:pPr>
        <w:pStyle w:val="Normal"/>
        <w:tabs>
          <w:tab w:val="clear" w:pos="708"/>
          <w:tab w:val="left" w:pos="3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еспечение деятельности  комитета по управлению имуществом администрации  Нюксенского муниципального района</w:t>
      </w:r>
    </w:p>
    <w:p>
      <w:pPr>
        <w:pStyle w:val="Normal"/>
        <w:tabs>
          <w:tab w:val="clear" w:pos="708"/>
          <w:tab w:val="left" w:pos="3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держание имущества, находящегося в муниципальной собственности района </w:t>
      </w:r>
    </w:p>
    <w:p>
      <w:pPr>
        <w:pStyle w:val="Normal"/>
        <w:tabs>
          <w:tab w:val="clear" w:pos="708"/>
          <w:tab w:val="left" w:pos="3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мплекс работ в области управления земельными ресурсами района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программы позволит к 2025 году достичь следующих результатов: 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государственной регистрации прав на все муниципальные объекты недвижимости, в том числе на земельные участки - 100% к 2025 год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сение полной информации об объектах муниципального имущества муниципального района в Реестр муниципального имущества - 100 % к 2025 год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оступления доходов от аренды недвижимого имущества (здания, помещения, строения, сооружения) к 2025 году на  45,0 тыс. руб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доходов от аренды муниципальных земельных участков к 2025 года на 116,0 тыс. руб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ка на кадастровый учет земельных участков под многоквартирными домами к 2025 году – 20 е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годное увеличение не менее чем на 10% количества объектов имущества в Перечнях муниципального имуществ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заключенных договоров аренды по отношению к общему количеству имущества в Перечне – 98% к 2025 год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муниципальной программы на 2021– 2025 годы  составит 33485,2 тысяч руб, в том числе по года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11171,9 тыс. руб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8015,5 тыс. руб,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-  7110,3 тыс. руб.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024 год  - 7187,5 тыс. руб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Ресурсное обеспечение муниципальной программы носит прогнозный </w:t>
      </w:r>
      <w:r>
        <w:rPr>
          <w:rFonts w:cs="Times New Roman" w:ascii="Times New Roman" w:hAnsi="Times New Roman"/>
          <w:sz w:val="24"/>
          <w:szCs w:val="24"/>
        </w:rPr>
        <w:t xml:space="preserve">характер и подлежит ежегодному уточнению в установленном порядке при формировании проектов соответствующих бюджетов на очередной год и плановый перио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Фактические расходы  за 2022 год  составили 7500,7 тыс.руб, что составляет  93,6 % к оценке расходов.  Недовыполнение произошло в связи с отсутствием </w:t>
      </w:r>
      <w:r>
        <w:rPr>
          <w:rFonts w:cs="Times New Roman" w:ascii="Times New Roman" w:hAnsi="Times New Roman"/>
          <w:sz w:val="24"/>
          <w:szCs w:val="24"/>
          <w:lang w:eastAsia="ru-RU"/>
        </w:rPr>
        <w:t>аварийных ситуаций по ремонту муниципальных сетей, а также  экономия  по контрактам, заключенными по результатам аукциона  Администрацией района.  Эффективность  использования  средств бюджета муниципального района составила 0,4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ля обеспечения решения задач муниципальн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  достигнуты  значения  7 основных показателей  (индикаторов) муниципальной программы. Степень  достижения плановых  значений  целевых  показателей составляет  0,78. Из 7  показателей  выполнение  по 3-м  составило 1, обоснование отклонений   по  остальным  приведено в  столбце 7 таблицы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ероприятия, запланированные  в рамках выполнения   муниципальной программы выполнены в полном объеме,   Степень соответствия  запланированному уровню расходов  программы составляет 0,9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 целом, эффективность  реализации муниципальной программы  составляет 0,3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Style21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достигнутых значениях целевых показателей (индикаторов) муниципальной программы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00" w:type="pct"/>
        <w:jc w:val="left"/>
        <w:tblInd w:w="-1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"/>
        <w:gridCol w:w="3142"/>
        <w:gridCol w:w="848"/>
        <w:gridCol w:w="1038"/>
        <w:gridCol w:w="943"/>
        <w:gridCol w:w="942"/>
        <w:gridCol w:w="2431"/>
      </w:tblGrid>
      <w:tr>
        <w:trPr>
          <w:trHeight w:val="635" w:hRule="atLeast"/>
        </w:trPr>
        <w:tc>
          <w:tcPr>
            <w:tcW w:w="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 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)</w:t>
            </w:r>
          </w:p>
        </w:tc>
        <w:tc>
          <w:tcPr>
            <w:tcW w:w="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9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показателей муниципальной программы, подпрограммы муниципальной программы</w:t>
            </w:r>
          </w:p>
        </w:tc>
        <w:tc>
          <w:tcPr>
            <w:tcW w:w="24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 отклонений значений целевого показателя на конец отчетного года (при наличии)</w:t>
            </w:r>
          </w:p>
        </w:tc>
      </w:tr>
      <w:tr>
        <w:trPr>
          <w:trHeight w:val="320" w:hRule="atLeast"/>
        </w:trPr>
        <w:tc>
          <w:tcPr>
            <w:tcW w:w="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предшествующий отчетному &lt;*&gt;</w:t>
            </w:r>
          </w:p>
        </w:tc>
        <w:tc>
          <w:tcPr>
            <w:tcW w:w="18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4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4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вершенствование системы управления и распоряжения земельно-имущественным комплексом района на 2021-2025  годы»</w:t>
            </w:r>
          </w:p>
        </w:tc>
      </w:tr>
      <w:tr>
        <w:trPr/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недвижимого имущества (в том числе земельных участков), учтенных в Реестре собственности района, право собственности на которое  зарегистрировано в установленном порядке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2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объектов поставлены как бесхозяйные  в июле и октябре  2022 года, Поэтому право собственности на них будет зарегистрировано в 2023 году, данная работа  ведется постоянно.</w:t>
            </w:r>
          </w:p>
        </w:tc>
      </w:tr>
      <w:tr>
        <w:trPr/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учреждений, в отношении которых проведена проверка использования имущества района, к общему количеству учреждений, включенных в планы проверок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проверка использования муниципального имущества в МП «Водоканал» и МП «Нюксеницаавтотранс»</w:t>
            </w:r>
          </w:p>
        </w:tc>
      </w:tr>
      <w:tr>
        <w:trPr/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ых участков, реализованных на торгах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24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 по 2 лотам не состоялся в связи с отсутствием заявок Показатель носит заявительный характер.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величения количества муниципального имущества района, в перечне имущества, предназначенного для предоставления субъектам МСП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ополнен 3единицами движимого имущества и одним объектом недвижимого имущества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аключенных договоров аренды по отношению к общему количеству имущества в Перечне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ы договора  из 16 объектов недвижимого имущества на 11 объектов из 3 движимого имущества на 3. данный показатель  носит заявительный характер </w:t>
            </w:r>
          </w:p>
        </w:tc>
      </w:tr>
      <w:tr>
        <w:trPr/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невостребованного имущества, реализованного в процессе приватизации.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проса на невостребованное имущесво</w:t>
            </w:r>
          </w:p>
        </w:tc>
      </w:tr>
      <w:tr>
        <w:trPr/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Style w:val="212pt"/>
                <w:rFonts w:eastAsia="Calibri"/>
              </w:rPr>
              <w:t>количество земельных участков, в отношении которых проведены кадастровые работы</w:t>
            </w:r>
          </w:p>
        </w:tc>
        <w:tc>
          <w:tcPr>
            <w:tcW w:w="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2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показатель носит заявительный характер</w:t>
            </w:r>
          </w:p>
        </w:tc>
      </w:tr>
    </w:tbl>
    <w:p>
      <w:pPr>
        <w:sectPr>
          <w:type w:val="nextPage"/>
          <w:pgSz w:w="11906" w:h="16838"/>
          <w:pgMar w:left="1418" w:right="993" w:gutter="0" w:header="0" w:top="993" w:footer="0" w:bottom="1418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lineRule="auto" w:line="240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выполнении основных мероприятий муниципальной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0809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93"/>
        <w:gridCol w:w="571"/>
        <w:gridCol w:w="412"/>
        <w:gridCol w:w="1675"/>
        <w:gridCol w:w="992"/>
        <w:gridCol w:w="850"/>
        <w:gridCol w:w="993"/>
        <w:gridCol w:w="1559"/>
        <w:gridCol w:w="1843"/>
        <w:gridCol w:w="850"/>
      </w:tblGrid>
      <w:tr>
        <w:trPr>
          <w:trHeight w:val="23" w:hRule="atLeast"/>
        </w:trPr>
        <w:tc>
          <w:tcPr>
            <w:tcW w:w="204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аналитической программной классификации</w:t>
            </w:r>
          </w:p>
        </w:tc>
        <w:tc>
          <w:tcPr>
            <w:tcW w:w="167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подпрограммы, основного мероприятия,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выполнения плановый </w:t>
            </w:r>
          </w:p>
        </w:tc>
        <w:tc>
          <w:tcPr>
            <w:tcW w:w="99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выполнения фактический</w:t>
            </w:r>
          </w:p>
        </w:tc>
        <w:tc>
          <w:tcPr>
            <w:tcW w:w="15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й непосредственный результат</w:t>
            </w:r>
          </w:p>
        </w:tc>
        <w:tc>
          <w:tcPr>
            <w:tcW w:w="184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игнутый результат</w:t>
            </w:r>
          </w:p>
        </w:tc>
        <w:tc>
          <w:tcPr>
            <w:tcW w:w="85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П</w:t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5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</w:t>
            </w:r>
          </w:p>
        </w:tc>
        <w:tc>
          <w:tcPr>
            <w:tcW w:w="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6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 комитета по управлению имуществом администрации  Нюксенского муниципального райо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решение вопросов местного значения в сфере формирования, управления и распоряжения собственностью района и земельными ресурсам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о регулирование деятельности комитета по управлению имуществом в области наружной рекламы на территории район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о формирование и исполнение доходной части бюджета района в отношении неналоговых поступле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еспечено решение вопросов местного значения в сфере формирования, управления и распоряжения собственностью района и земельными ресурсам- 2 решения (1-Договор пожертвования о передаче ВОС и КОС в с. Нюксеница   1-  Распоряжение   ТУ  Росимущества в Вологодской области  (переданы жилые помещения  - 2 квартиры в собственность района.),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еспечено формирование и исполнение доходной части бюджета района в отношении неналоговых поступлений, 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мущества, находящегося в муниципальной собственности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о выполнение кадастровых работ по изготовлению технических планов, актов обследова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о проведение технической инвентаризации недвижимого имуществ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о проведение аукционов по продаже  и предоставлению в аренду земельных участков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о содержание  и ремонт муниципального имущества казны район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ы плановые проверки использования муниципального имуществ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о увеличение количества муниципального имущества района, в Перечне имуществ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о увеличение количества заключенных договоров по предоставлению имущества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выполнение работ по техническому обсдуживанию муниципального имушества  (газораспределительных сетей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ены  работы по определению размера арендной платы за пользованием имущества района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о выполнение кадастровых работ по изготовлению технических планов (9 объектов, которые  поставлены как бесхозяйное имущество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о проведение аукционов по продаже  и предоставлению в аренду  земельных участков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о  действие заключенных договоров по  предоставлению имущества и земельных участков (аренда имущества – 9 договоров,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о содержание  и ремонт муниципального имущества казны района 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ы плановые проверки использования муниципального имуществ- 2 проверк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о увеличение количества муниципального имущества района, в Перечне имущества (дополнены Перечни  МИСП  в кол-ве 3 объектов движимого имущества и 1 объект недвижимого имуществ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о увеличение количества заключенных договоров по предоставлению имущества  ( договора аренды имущества увеличилась  до 14 шт.)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о выполнение заключенных договоров на ТО  газораспределительных сетей на 41 объект,всего заключен 61 договор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 работ  в области управления земельными  ресурсами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ы кадастровые работы и работы по подготовке  картографических  материалов  местоположения земельных участков, находящихся в муниципальной собственности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еспечена публикация по предоставлению земельных участков в собственность и в аренду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говоров купли-продажи земельных участков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документов по выдаче  многодетным семьям «Земельного Сертификата» и земельных участков.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ы конкурсные процедуры  на проведение комплексных кадастровых работ по 3 кварталам и работы по подготовке  картографических  материалов  местоположения земельных участков, находящихся в муниципальной собственност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согласительные комиссии в отношении 3-х кварталов (д.Березово, д.Лесютино, д.Березовая Слободка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ены  3 контракта по КК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лючены договора по предоставлению  земельных участков в собственность и в аренду  согласно публикации (47 договоров аренды, 83- в собственность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аукцион в отношении  15 земельных участков(  по 2- нет заявок), выполнены  работы по определению размера арендной платы - 15 зем.участк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тверждены схемы расположения  по 93 земельным  участкам,   102  земельных  участков поставлены на кадастровый уч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ено получение  ЕДВ   5 многодетным семьям   в сумме   1016235  рублей., Кроме этого 5 многодетных семей получили в 2022 году земельные участ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 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993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600" w:charSpace="32768"/>
        </w:sectPr>
      </w:pPr>
      <w:r>
        <w:br w:type="page"/>
      </w:r>
    </w:p>
    <w:p>
      <w:pPr>
        <w:pStyle w:val="Normal"/>
        <w:spacing w:lineRule="auto" w:line="240"/>
        <w:jc w:val="center"/>
        <w:rPr/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расходах на реализацию муниципальной программы за счет всех источников финансиров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98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907"/>
        <w:gridCol w:w="1659"/>
        <w:gridCol w:w="1985"/>
        <w:gridCol w:w="1559"/>
        <w:gridCol w:w="992"/>
        <w:gridCol w:w="1610"/>
      </w:tblGrid>
      <w:tr>
        <w:trPr>
          <w:tblHeader w:val="true"/>
          <w:trHeight w:val="908" w:hRule="atLeast"/>
        </w:trPr>
        <w:tc>
          <w:tcPr>
            <w:tcW w:w="17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ы аналитической программной классификации</w:t>
            </w:r>
          </w:p>
        </w:tc>
        <w:tc>
          <w:tcPr>
            <w:tcW w:w="16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, подпрограммы (основного мероприятия)</w:t>
            </w:r>
          </w:p>
        </w:tc>
        <w:tc>
          <w:tcPr>
            <w:tcW w:w="198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асходов на отчетный год  согласно муниципальной программе, тыс. руб.</w:t>
            </w:r>
          </w:p>
        </w:tc>
        <w:tc>
          <w:tcPr>
            <w:tcW w:w="99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ие расходы на отчетную дату, тыс. руб.</w:t>
            </w:r>
          </w:p>
        </w:tc>
        <w:tc>
          <w:tcPr>
            <w:tcW w:w="161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фактических расходов к оценке расходов, %</w:t>
            </w:r>
          </w:p>
        </w:tc>
      </w:tr>
      <w:tr>
        <w:trPr>
          <w:tblHeader w:val="true"/>
          <w:trHeight w:val="23" w:hRule="atLeast"/>
        </w:trPr>
        <w:tc>
          <w:tcPr>
            <w:tcW w:w="8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П</w:t>
            </w:r>
          </w:p>
        </w:tc>
        <w:tc>
          <w:tcPr>
            <w:tcW w:w="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6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90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 Нюксенского муниципального район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вершенствование системы управления и распоряжения земельно-имущественным комплексом района  на 2021-2025  годы».</w:t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5,5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0,7</w:t>
            </w:r>
          </w:p>
        </w:tc>
        <w:tc>
          <w:tcPr>
            <w:tcW w:w="1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88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района 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5,5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0,7</w:t>
            </w:r>
          </w:p>
        </w:tc>
        <w:tc>
          <w:tcPr>
            <w:tcW w:w="1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88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175" w:firstLine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12,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85,6</w:t>
            </w:r>
          </w:p>
        </w:tc>
        <w:tc>
          <w:tcPr>
            <w:tcW w:w="1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1</w:t>
            </w:r>
          </w:p>
        </w:tc>
      </w:tr>
      <w:tr>
        <w:trPr>
          <w:trHeight w:val="23" w:hRule="atLeast"/>
        </w:trPr>
        <w:tc>
          <w:tcPr>
            <w:tcW w:w="88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,6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,6</w:t>
            </w:r>
          </w:p>
        </w:tc>
        <w:tc>
          <w:tcPr>
            <w:tcW w:w="1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8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,5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,5</w:t>
            </w:r>
          </w:p>
        </w:tc>
        <w:tc>
          <w:tcPr>
            <w:tcW w:w="1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8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из бюджета субъекта Российской Федерации, имеющие целевое назначение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8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и иные межбюджетные трансферты из бюджетов поселен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8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из бюджета субъекта Российской Федерации, планируемые к привлечению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8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8" w:right="851" w:gutter="0" w:header="720" w:top="1418" w:footer="709" w:bottom="1418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Normal"/>
        <w:spacing w:lineRule="auto" w:line="240"/>
        <w:jc w:val="center"/>
        <w:rPr/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внесенных за отчетный период изменениях в муниципальную программ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8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51"/>
        <w:gridCol w:w="1275"/>
        <w:gridCol w:w="681"/>
        <w:gridCol w:w="3147"/>
      </w:tblGrid>
      <w:tr>
        <w:trPr>
          <w:trHeight w:val="23" w:hRule="atLeast"/>
        </w:trPr>
        <w:tc>
          <w:tcPr>
            <w:tcW w:w="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правового акта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принятия</w:t>
            </w:r>
          </w:p>
        </w:tc>
        <w:tc>
          <w:tcPr>
            <w:tcW w:w="6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31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 администрации Нюксенского муниципального  района Вологодской области  « О внесении изменений в постановление  администрации  района от 05.12.2019  №362 « Об утверждении муниципальной программы «Совершенствование  системы управления и распоряжения земельно-имущественным комплексом района на 2021-2025 годов»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8.04.2022</w:t>
            </w:r>
          </w:p>
        </w:tc>
        <w:tc>
          <w:tcPr>
            <w:tcW w:w="6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79</w:t>
            </w:r>
          </w:p>
        </w:tc>
        <w:tc>
          <w:tcPr>
            <w:tcW w:w="31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соответствии с Решением Представительного собрания Нюксенского муниципального района от 31.03.2022 года №5 «О внесении изменений и дополнений в Решение Представительного Собрания Нюксенского муниципального района от 13.12.2021 года №93 «О бюджете Нюксенского  муниципального района на 2022 год и  плановый период  2023 и 2024 годов»,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 администрации Нюксенского муниципального  района Вологодской области  « О внесении изменений в постановление  администрации  района от 05.12.2019  №362 « Об утверждении муниципальной программы «Совершенствование  системы управления и распоряжения земельно-имущественным комплексом района на 2021-2025 годов»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7.2022</w:t>
            </w:r>
          </w:p>
        </w:tc>
        <w:tc>
          <w:tcPr>
            <w:tcW w:w="6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31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Решением Представительного Собрания от 29.06.2022 №27 «О внесении изменений и дополнений в Решение Представительного Собрания Нюксенского муниципального района на 2022 год и плановый период 2023 и 2024 годов»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/>
        <w:jc w:val="center"/>
        <w:rPr/>
      </w:pPr>
      <w:r>
        <w:rPr/>
        <w:t xml:space="preserve">Результаты оценки эффективности муниципальной программы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1843"/>
        <w:gridCol w:w="1134"/>
        <w:gridCol w:w="1157"/>
        <w:gridCol w:w="1134"/>
        <w:gridCol w:w="709"/>
        <w:gridCol w:w="1111"/>
        <w:gridCol w:w="1134"/>
      </w:tblGrid>
      <w:tr>
        <w:trPr/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д аналитической программ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ая программа, подпрограмма (основное 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15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Эффективность реализации муниципальной программы (подпрограммы) 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епень достижения плановых значений целевых показателей (индикаторов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епень реализации мероприятий </w:t>
            </w:r>
          </w:p>
        </w:tc>
        <w:tc>
          <w:tcPr>
            <w:tcW w:w="11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епень соответствия запланированному уровню расходов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Эффективность использования средств бюджета муниципального района (городского округа) </w:t>
            </w:r>
          </w:p>
        </w:tc>
      </w:tr>
      <w:tr>
        <w:trPr/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25717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352425" cy="20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2" t="-172" r="-10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381000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5" t="-172" r="-9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342900" cy="209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5" t="-172" r="-10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219075" cy="209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 Нюксенского муниципального район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вершенствование системы управления и распоряжения земельно-имущественным комплексом района  на 2021-2025  годы»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78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42</w:t>
            </w:r>
          </w:p>
        </w:tc>
        <w:tc>
          <w:tcPr>
            <w:tcW w:w="11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93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45</w:t>
            </w:r>
          </w:p>
        </w:tc>
      </w:tr>
    </w:tbl>
    <w:p>
      <w:pPr>
        <w:pStyle w:val="Style21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Style w:val="FontStyle14"/>
          <w:rFonts w:eastAsia="Calibri" w:cs="Times New Roman" w:ascii="Times New Roman" w:hAnsi="Times New Roman"/>
          <w:color w:val="000000"/>
          <w:sz w:val="24"/>
          <w:szCs w:val="24"/>
        </w:rPr>
        <w:t xml:space="preserve">Комитет по управлению имуществом Нюксенского муниципальн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яет закупки согласно Федерального закона от 05.04.2013 года № 44-ФЗ «О контрактной системе в сфере закупок товаров, работ и услуг для обеспечения государственных и муниципальных нужд» согласно размещенного плана-графика на официальном сайте. В основном закупки осуществляются по статье 93 44-ФЗ у единственного поставщика (подрядчика, исполнителя). В 2022 году проведен 1 электронный аукцион, 1 контракт заключен  через электронный магазин</w:t>
      </w:r>
    </w:p>
    <w:p>
      <w:pPr>
        <w:pStyle w:val="Style20"/>
        <w:numPr>
          <w:ilvl w:val="0"/>
          <w:numId w:val="3"/>
        </w:numPr>
        <w:suppressAutoHyphens w:val="false"/>
        <w:spacing w:before="0" w:after="200"/>
        <w:contextualSpacing/>
        <w:rPr>
          <w:color w:val="000000"/>
        </w:rPr>
      </w:pPr>
      <w:r>
        <w:rPr>
          <w:color w:val="000000"/>
        </w:rPr>
        <w:t>По кадастровым работам с НМЦ 303333,33 руб., контракт заключен с ООО «ГК «Измерение на сумму 71183,27  руб., экономия 232150,06 руб.</w:t>
      </w:r>
    </w:p>
    <w:p>
      <w:pPr>
        <w:pStyle w:val="Style20"/>
        <w:numPr>
          <w:ilvl w:val="0"/>
          <w:numId w:val="1"/>
        </w:numPr>
        <w:suppressAutoHyphens w:val="false"/>
        <w:spacing w:before="0" w:after="0"/>
        <w:contextualSpacing/>
        <w:rPr>
          <w:color w:val="000000"/>
          <w:highlight w:val="yellow"/>
          <w:lang w:eastAsia="ru-RU"/>
        </w:rPr>
      </w:pPr>
      <w:r>
        <w:rPr>
          <w:color w:val="000000"/>
        </w:rPr>
        <w:t>По кадастровым работам с НМЦ 230816,73  руб., контракт заключен с ООО «Нева-инжиниринг» на сумму 148000,00 руб., экономия 82816,73 руб</w:t>
      </w:r>
      <w:r>
        <w:rPr>
          <w:color w:val="000000"/>
          <w:highlight w:val="yellow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19"/>
      <w:footerReference w:type="default" r:id="rId20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sz w:val="22"/>
      <w:szCs w:val="22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16DK7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consultantplus://offline/ref=81C534AC1618B38338B7138DDEB14344F59B417381706259B468524054C32ECBB30FCA5546109B5D4A4FB16DK3O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yperlink" Target="consultantplus://offline/ref=81C534AC1618B38338B7138DDEB14344F59B417381706259B468524054C32ECBB30FCA5546109B5D4A4FBD6DK2O" TargetMode="External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header" Target="header5.xml"/><Relationship Id="rId20" Type="http://schemas.openxmlformats.org/officeDocument/2006/relationships/footer" Target="footer5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1:21:00Z</dcterms:created>
  <dc:creator>Гость</dc:creator>
  <dc:description/>
  <cp:keywords/>
  <dc:language>en-US</dc:language>
  <cp:lastModifiedBy>DIREKTOR</cp:lastModifiedBy>
  <cp:lastPrinted>2023-01-23T16:40:00Z</cp:lastPrinted>
  <dcterms:modified xsi:type="dcterms:W3CDTF">2023-01-25T08:56:00Z</dcterms:modified>
  <cp:revision>7</cp:revision>
  <dc:subject/>
  <dc:title/>
</cp:coreProperties>
</file>