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юксенского муниципального район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12.2018 г.  №96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с.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О бюджете Нюксенского муниципального района на 2019 год и плановый период 2020 и 2021 годов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в соответствии со статьей 15 Федерального закона от 6 октября № 131-ФЗ «Об общих принципах организации местного самоуправления в Российской Федерации» (с последующими изменениями), Положением о бюджетном процессе в Нюксенском муниципальном районе, утвержденным решением Представительного собрания района от 31 января 2013 года № 2 (с изменениями), на основании Устава Нюксенского муниципального района и, рассмотрев представленный главой администрации Нюксенского муниципального района проект  бюджета района на 2019 год и плановый период 2020 и 2021 годов, Представительное Собрание Нюксенского муниципального района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ердить основные характеристики бюджета Нюксенского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(далее по тексту бюджета района) на 2019 год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щий объем доходов в сумме 439015,9 тыс. рублей, в том числе объем межбюджетных трансфертов, получаемых из других бюджетов бюджетной системы Российской Федерации в сумме 325179,4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бщий объем расходов в сумме 439015,9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основные характеристики бюджета района на 2020 го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общий объем доходов в сумме 366840,7 тыс. рублей, в том числе объем межбюджетных трансфертов, получаемых из других бюджетов бюджетной системы Российской Федерации в сумме 253541,1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бщий объем расходов в сумме 366840,7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твердить основные характеристики бюджета района на 2021 го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общий объем доходов в сумме 351202,0 тыс. рублей, в том числе объем межбюджетных трансфертов, получаемых из других бюджетов бюджетной системы Российской Федерации в сумме 226088,6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бщий объем расходов в сумме 351202,0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Утвердить 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района на 2019 год и плановый период 2020 и 2021 годов </w:t>
      </w:r>
      <w:r>
        <w:rPr>
          <w:sz w:val="28"/>
        </w:rPr>
        <w:t>согласно приложению 1 к настоящему решению.</w:t>
      </w:r>
    </w:p>
    <w:p>
      <w:pPr>
        <w:pStyle w:val="Heading5"/>
        <w:ind w:firstLine="567"/>
        <w:rPr>
          <w:b w:val="false"/>
          <w:b w:val="false"/>
          <w:szCs w:val="28"/>
        </w:rPr>
      </w:pPr>
      <w:r>
        <w:rPr>
          <w:b w:val="false"/>
        </w:rPr>
        <w:t xml:space="preserve">5. Утвердить объем доходов бюджета </w:t>
      </w:r>
      <w:r>
        <w:rPr>
          <w:b w:val="false"/>
          <w:szCs w:val="28"/>
        </w:rPr>
        <w:t>района,</w:t>
      </w:r>
      <w:r>
        <w:rPr>
          <w:b w:val="false"/>
        </w:rPr>
        <w:t xml:space="preserve"> формируемый за счет</w:t>
      </w:r>
      <w:r>
        <w:rPr/>
        <w:t xml:space="preserve">     </w:t>
      </w:r>
      <w:r>
        <w:rPr>
          <w:b w:val="false"/>
        </w:rPr>
        <w:t xml:space="preserve">налоговых и неналоговых доходов, а также безвозмездных поступлений </w:t>
      </w:r>
      <w:r>
        <w:rPr>
          <w:b w:val="false"/>
          <w:szCs w:val="28"/>
        </w:rPr>
        <w:t>на 2019 год и плановый период 2020 и 2021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6. Утвердить на 2019 год и плановый период 2020 и 2021 годов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района и закрепляемые за ними виды (подвиды) доходов согласно приложению 3 к настоящему реш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района согласно приложению 4 к настоящему 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7. Утвердить в пределах общего объема расходов, установленного пунктами 1, 2, 3 настоящего реш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и плановый период 2020 и 2021 годов согласно приложению 5 к настоящему реш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домственную структуру расходо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2019 год и плановый период 2020 и 2021 годов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>3) распределение бюджетных ассигнований на реализацию муниципальных программ Нюксенского района на 2019 год и плановый период 2020 и 2021 годов согласно приложению 7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</w:rPr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19 год в сумме 5237,4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на 2020 год в сумме 5237,4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на 2021 год в сумме 5237,4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9. Утвердить общий объем условно утвержденных расходов бюджета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0 год в сумме 4962,4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) на 2021 год в сумме 9953,7 тыс. рублей. </w:t>
      </w:r>
    </w:p>
    <w:p>
      <w:pPr>
        <w:pStyle w:val="Normal"/>
        <w:ind w:firstLine="567"/>
        <w:jc w:val="both"/>
        <w:rPr/>
      </w:pPr>
      <w:r>
        <w:rPr>
          <w:sz w:val="28"/>
        </w:rPr>
        <w:t>10. Утвердить размер резервного фонда администрации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19 год в сумме 100,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0 год в сумме 100,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на 2021 год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11. Утвердить объем бюджетных ассигнований Дорожного фонда Нюксен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19 год в сумме 25817,8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0 год в сумме 11360,8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на 2021 год в сумме 11855,8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12. Утвердить объемы доходов и распределение бюджетных ассигнований Дорожного фонда Нюксенского муниципального района на 2019 год и плановый период 2020 и 2021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13. Утвердить значение критерия выравнивания расчетной бюджетной обеспеченности муниципальных образований и сельских поселений района: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sz w:val="28"/>
        </w:rPr>
        <w:t>1) на 2019 год – 1,69195;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sz w:val="28"/>
        </w:rPr>
        <w:t>2) на 2020 год – 1,68514;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sz w:val="28"/>
        </w:rPr>
        <w:t>3) на 2021 год – 1,68913.</w:t>
      </w:r>
    </w:p>
    <w:p>
      <w:pPr>
        <w:pStyle w:val="Normal"/>
        <w:ind w:firstLine="567"/>
        <w:jc w:val="both"/>
        <w:rPr/>
      </w:pPr>
      <w:r>
        <w:rPr>
          <w:sz w:val="28"/>
        </w:rPr>
        <w:t>14. Утвердить объемы дотаций на выравнивание бюджетной обеспеченности муниципальных образований и сельских поселений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19 год в сумме 5726,9 тыс.руб.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0 год в сумме 5765,6 тыс.руб.;</w:t>
      </w:r>
    </w:p>
    <w:p>
      <w:pPr>
        <w:pStyle w:val="Normal"/>
        <w:ind w:firstLine="567"/>
        <w:jc w:val="both"/>
        <w:rPr/>
      </w:pPr>
      <w:r>
        <w:rPr>
          <w:sz w:val="28"/>
        </w:rPr>
        <w:t>3) на 2021 год в сумме 5869,6 тыс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15. Утвердить распределение дотаций на выравнивание бюджетной обеспеченности муниципальных образований и сельских поселений района на 2019 год и  плановый период 2020 и 2021 годов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16. Утвердить объемы иных межбюджетных трансфертов бюджетам муниципальных образований и сельских поселений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19 год в сумме 11878,0 тыс. руб.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0 год в сумме 4234,5 тыс. руб.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на 2021 год в сумме 4380,1 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7. Утвердить распределение иных межбюджетных трансфертов бюджетам муниципальных образований и сельских поселений района на 2019 год и плановый период 2020 и 2021 годов согласно приложениям 10 и 1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8. </w:t>
      </w:r>
      <w:r>
        <w:rPr>
          <w:sz w:val="28"/>
          <w:szCs w:val="28"/>
        </w:rPr>
        <w:t xml:space="preserve">Установить, что в 2019  году и плановом периоде 2020 и 2021 годов </w:t>
      </w:r>
      <w:r>
        <w:rPr>
          <w:color w:val="000000"/>
          <w:sz w:val="28"/>
          <w:szCs w:val="28"/>
        </w:rPr>
        <w:t xml:space="preserve">за счет средств бюджета района производится выплата субсидий юридическим лицам </w:t>
      </w:r>
      <w:r>
        <w:rPr>
          <w:rFonts w:eastAsia="Calibri"/>
          <w:sz w:val="28"/>
          <w:szCs w:val="28"/>
          <w:lang w:eastAsia="en-US"/>
        </w:rPr>
        <w:t>(за исключением субсидий муниципальным учреждениям)</w:t>
      </w:r>
      <w:r>
        <w:rPr>
          <w:color w:val="000000"/>
          <w:sz w:val="28"/>
          <w:szCs w:val="28"/>
        </w:rPr>
        <w:t xml:space="preserve">, индивидуальным предпринимателям, а также физическим лицам - </w:t>
      </w:r>
      <w:r>
        <w:rPr>
          <w:rFonts w:eastAsia="Calibri"/>
          <w:sz w:val="28"/>
          <w:szCs w:val="28"/>
          <w:lang w:eastAsia="en-US"/>
        </w:rPr>
        <w:t xml:space="preserve">производителям товаров, работ, услуг </w:t>
      </w:r>
      <w:r>
        <w:rPr>
          <w:color w:val="000000"/>
          <w:sz w:val="28"/>
          <w:szCs w:val="28"/>
        </w:rPr>
        <w:t>на цели, предусмотренные муниципальными програм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Субсидии, указанные в пункте 18, предоставляются </w:t>
        <w:br/>
        <w:t>в</w:t>
      </w:r>
      <w:r>
        <w:rPr>
          <w:sz w:val="28"/>
          <w:szCs w:val="28"/>
        </w:rPr>
        <w:t xml:space="preserve">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районного бюджет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0. </w:t>
      </w:r>
      <w:r>
        <w:rPr>
          <w:sz w:val="28"/>
          <w:szCs w:val="28"/>
        </w:rPr>
        <w:t>Установить, что в 2019  году и плановом периоде 2020 и 2021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м некоммерческим организациям на реализацию общественно полезных проектов (программ), связанных с осуществлением устав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, не являющимся муниципаль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,  что в случае уменьшения бюджетных ассигнований на цели, указанные в пунктах  18 и 20 настоящего решения, главные распорядители средств районного бюджета осуществляют уменьшение субсидий, предоставляемых соответственно юридическим лицам </w:t>
      </w:r>
      <w:r>
        <w:rPr>
          <w:rFonts w:eastAsia="Calibri"/>
          <w:sz w:val="28"/>
          <w:szCs w:val="28"/>
          <w:lang w:eastAsia="en-US"/>
        </w:rPr>
        <w:t>(за исключением субсидий муниципальным учреждениям)</w:t>
      </w:r>
      <w:r>
        <w:rPr>
          <w:sz w:val="28"/>
          <w:szCs w:val="28"/>
        </w:rPr>
        <w:t xml:space="preserve">, индивидуальным предпринимателям, физическим лицам - </w:t>
      </w:r>
      <w:r>
        <w:rPr>
          <w:rFonts w:eastAsia="Calibri"/>
          <w:sz w:val="28"/>
          <w:szCs w:val="28"/>
          <w:lang w:eastAsia="en-US"/>
        </w:rPr>
        <w:t>производителям товаров, работ, услуг</w:t>
      </w:r>
      <w:r>
        <w:rPr>
          <w:sz w:val="28"/>
          <w:szCs w:val="28"/>
        </w:rPr>
        <w:t>, некоммерческим организациям, не являющимся муниципальными учрежден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2. </w:t>
      </w: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 без внесения изменений в настоящее решение в соответствии с решениями  руководителя финансового управления администрации района:</w:t>
      </w:r>
    </w:p>
    <w:p>
      <w:pPr>
        <w:pStyle w:val="Normal"/>
        <w:spacing w:lineRule="auto" w:line="244"/>
        <w:ind w:firstLine="567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внесение изменений в муниципальные программы Нюксе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 xml:space="preserve">на обеспечение функций муниципальных органов </w:t>
      </w:r>
      <w:r>
        <w:rPr>
          <w:sz w:val="28"/>
          <w:szCs w:val="28"/>
        </w:rPr>
        <w:t>в порядке, установленном финансовым управлением администрации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менение кодов бюджетной классификации расходов бюджетов в пределах предусмотренных главному распорядителю средств районного бюджета бюджетных ассигнований в связи с изменением утвержденного Министерством финансов Российской Федерации порядка применения бюджетной классифик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в пределах предусмотренных главному распорядителю средств районного бюджет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3. Утвердить верхний предел муниципального внутреннего долга района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о состоянию на 1 января 2020 года 0 рублей, в том числе по муниципальным гарантиям  0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по состоянию на 1 января 2021 года 0 рублей, в  том числе по муниципальным гарантиям  0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) по состоянию на 1 января 2022 года 0 рублей, в том числе по муниципальным гарантиям 0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муниципального внутреннего долга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9 год в сумме 0  рублей; 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0 год в сумме 0 рублей;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объем расходов на обслуживание муниципального внутреннего долга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9 год в сумме 0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0 год в сумме 0,0 тыс. рублей;</w:t>
      </w:r>
    </w:p>
    <w:p>
      <w:pPr>
        <w:pStyle w:val="ConsPlusNormal"/>
        <w:ind w:firstLine="709"/>
        <w:jc w:val="both"/>
        <w:rPr>
          <w:b/>
          <w:b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0,0 тыс. рубл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9 году и в плановом периоде 2020  и 2021 годах муниципальные гарантии не предоставля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 Установить, что в 2019 году и в плановом периоде 2020 и 2021 годах муниципальные внутренние заимствования не осуществля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. Установить, что в 2019 году и в плановом периоде 2020 и 2021 годов  кассовое обслуживание исполнения бюджета Нюксенского муниципального района осуществляется Управлением Федерального казначейства по Вологодской области (далее – УФК по области) с открытием лицевого счета финансовому управлению администрации Нюксенского муниципального района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9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т операций на лицевых счетах получателей средств районного бюджета, муниципальных бюджетных и автономных учреждений, открытых в финансовом управлении администрации Нюксенского муниципального района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учет операций со средствами, поступающими во временное распоряжение получателей средств местных бюджетов в соответствии с законодательством,  на балансовом счете № 40302 «Средства, поступающие во временное распоряжение», открытом Департаменту финансов области в Дополнительном офисе  №8638/0142 Вологодского отделения №8638 ОАО «Сбербанк Росси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учет операций со средствами муниципальных бюджетных и автономных учреждений, лицевые счета которых открываются и ведутся в финансовом органе, осуществляется на основании Соглашения, заключенного с Департаментом финансов области и с УФК по области, на отдельном счете финансового органа, открытого УФК по области на балансовом счете № 40701 «Счета негосударственных организаций. Финансовые организации» в отделении Вологда г.Волог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1. Настоящее решение вступает в силу с 1 января 2019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Нюксенского муниципального района                               Н.И. Истомина     </w:t>
      </w:r>
    </w:p>
    <w:p>
      <w:pPr>
        <w:pStyle w:val="Normal"/>
        <w:ind w:right="521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5">
    <w:name w:val="Заголовок 5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8:00Z</dcterms:created>
  <dc:creator>Администратор</dc:creator>
  <dc:description/>
  <cp:keywords/>
  <dc:language>en-US</dc:language>
  <cp:lastModifiedBy>Ольга Власова</cp:lastModifiedBy>
  <cp:lastPrinted>2018-11-13T15:12:00Z</cp:lastPrinted>
  <dcterms:modified xsi:type="dcterms:W3CDTF">2019-02-05T07:54:00Z</dcterms:modified>
  <cp:revision>6</cp:revision>
  <dc:subject/>
  <dc:title>ПОСТАНОВЛЕНИЕ</dc:title>
</cp:coreProperties>
</file>