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878"/>
      </w:tblGrid>
      <w:tr>
        <w:trPr>
          <w:trHeight w:val="2332" w:hRule="atLeast"/>
        </w:trPr>
        <w:tc>
          <w:tcPr>
            <w:tcW w:w="1761" w:type="dxa"/>
            <w:tcBorders/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0" w:hRule="atLeast"/>
        </w:trPr>
        <w:tc>
          <w:tcPr>
            <w:tcW w:w="1761" w:type="dxa"/>
            <w:tcBorders/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СЕЛЬСКОГО ПОСЕЛЕНИЯ                        ВОСТРОВСКОЕ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1761" w:type="dxa"/>
            <w:tcBorders/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Я СЕЛЬСКОГО ПОСЕЛЕНИЯ ВОСТРОВ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ЕСТНЫЕ НОРМАТИВЫ ГРАДОСТРОИТЕЛЬНОГО ПРОЕКТИРОВАНИЯ СЕЛЬСКОГО ПОСЕЛЕНИЯ ВОСТРОВ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3"/>
      </w:tblGrid>
      <w:tr>
        <w:trPr>
          <w:trHeight w:val="50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01"/>
        <w:gridCol w:w="140"/>
        <w:gridCol w:w="569"/>
        <w:gridCol w:w="6946"/>
        <w:gridCol w:w="850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Общие положения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Перечень объектов местного значения ………………………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Функциональное зонирование </w:t>
            </w:r>
            <w:r>
              <w:rPr>
                <w:b/>
              </w:rPr>
              <w:t>территории сельского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поселения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общественно-деловых  зон ……………………………………………………………………………………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Состав, размещение и нормативные параметры общественно-деловых зон</w:t>
            </w:r>
            <w:r>
              <w:rPr/>
              <w:t>…………………………………………………………………………..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рекреационных зон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 и размещение рекреационных зон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массового отдыха населения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pacing w:val="-2"/>
              </w:rPr>
              <w:t>Нормативы градостроительного проектирования производственных зон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производственных зон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коммунально-складских зон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инженер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электроснабжения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теплоснабж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газоснабжения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4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снабжения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5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отведения (канализации)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6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связи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7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азмещение линейных объектов (сетей) инженерного обеспечения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улиц и дорог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общественного пассажирского транспорта………………..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 xml:space="preserve">Сооружения и устройства для хранения и обслуживания транспортных </w:t>
            </w:r>
          </w:p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редств………………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>использования</w:t>
            </w:r>
            <w:r>
              <w:rPr>
                <w:b/>
                <w:bCs/>
              </w:rPr>
              <w:t>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особо охраняемых       территорий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храны объектов культурного наследия.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специального назначения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ы, необходимые для организации ритуальных услуг, места захоронения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размещения, обезвреживания отходов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объекты……………………………………………………………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0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объектов, необходимых для организации и осуществления мероприятий по территориальной обороне и гражданской обороне, защите населения и территории   сельского поселения от чрезвычайных ситуаций природного и техногенного характера, обеспечения деятельности аварийно-спасательных служб …………………………………………………….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существления мероприятий по обеспечению безопасности людей на водных объектах</w:t>
            </w:r>
            <w:r>
              <w:rPr>
                <w:b/>
                <w:bCs/>
              </w:rPr>
              <w:t>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, необходимые для организации охраны общественного порядка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……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Нормативы обеспечения доступности жилых объектов, объектов социальной инфраструктуры для инвалидов и других маломобильных групп населения……………………………………………………………….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201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Нормативные требования к охране окружающей среды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отображения в генеральном плане и документации по планировке территории сельского поселения</w:t>
            </w:r>
            <w:r>
              <w:rPr/>
              <w:t>…………………………………………………………………..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21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ермины и определения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ы санитарной охраны источников водоснабжения и                  водопроводов питьевого назнач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418" w:right="849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User</cp:lastModifiedBy>
  <cp:lastPrinted>2015-12-10T14:32:00Z</cp:lastPrinted>
  <dcterms:modified xsi:type="dcterms:W3CDTF">2018-01-11T06:41:00Z</dcterms:modified>
  <cp:revision>22</cp:revision>
  <dc:subject/>
  <dc:title>ОБЛАСТНЫЕ НОРМАТИВЫ</dc:title>
</cp:coreProperties>
</file>