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7593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3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  <w:shd w:fill="8DB3E2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8DB3E2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 ИГМАССКОЕ НЮКСЕНСКОГО МУНИЦИПАЛЬНОГО РАЙОНА 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  <w:shd w:fill="8DB3E2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8DB3E2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7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ИГМАССКО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/>
              <w:t>Управлением народно-хозяйственного комплекса администрации Нюксенского муниципального района</w:t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/>
              <w:t>Управлением народно-хозяйственного комплекса администрации Нюксенского муниципального района</w:t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шение Представительного Собрания Нюксенского муниципального района Вологодской области от 26.09.2018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64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СЕЛЬСКОГО ПОСЕЛЕНИЯ ИГМАССКО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822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</w:rPr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МАТЕРИАЛЫ ПО ОБОСНОВАНИЮ РАСЧЕТНЫХ ПОКАЗАТЕЛЕЙ, СОДЕРЖАЩИХСЯ В ОСНОВНОЙ ЧАСТИ НОРМАТИВОВ</w:t>
      </w:r>
      <w:r>
        <w:rPr/>
        <w:t xml:space="preserve"> 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едение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2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сельского поселения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3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сельского поселения.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 xml:space="preserve">4. Природно-климатические условия сельского поселения 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5. Анализ планов социально-экономического развития сельского поселения  Нюксенского района Вологодской области в целях выявления показателей, которые необходимо учитывать в нормативах градостроительного проектирования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6. Обоснование расчетных показателей, содержащихся в основной части нормативов градостроительного проектирования сельского поселения Игмасское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 xml:space="preserve">7.  </w:t>
            </w:r>
            <w:r>
              <w:rPr>
                <w:rStyle w:val="IndexLink"/>
                <w:b/>
                <w:lang w:val="en-US" w:eastAsia="en-US"/>
              </w:rPr>
              <w:t>Р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Игмасское</w:t>
            </w:r>
            <w:r>
              <w:rPr>
                <w:rStyle w:val="IndexLink"/>
                <w:b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7.1. Расчет укрупненных показателей удельной расчетной  электрической коммунально-бытовой нагрузки территорий жилых и общественно-деловых зон сельского поселения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7.2. Расчет количества легковых автомобилей (уровня автомобилизации)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7.3. Расчет норматива обеспеченности объектами для хранения легковых автомобилей, принадлежащих граждан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7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7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7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7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7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7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7.10. Расчет показателей плотности застройки участков общественно-деловых зон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7.11. Расчет рекомендуемой обеспеченности общеобразовательными организациями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7.12. Расчет рекомендуемой обеспеченности дошкольными образовательными организациями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7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7.14. Определение укрупненных показателей площади жилой застройки сельских населенных пунктов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7.15. Определение структуры нового жилищного строительства по типам застройки и этажности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7.16. Расчет плотности населения на территории жилого района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7.17. Расчет плотности населения на территории квартала (микрорайона)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7.18. Расчет максимальных показателей плотности населения на территории квартала (микрорайона)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7.19. Расчет показателей плотности застройки участков жилых зон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7.20. Определение удельных показателей для расчета минимальных размеров земельных участков при проектировании жилых зданий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7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7.22. Расчет удельных площадей участков общеобразовательных организаций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7.23. Расчет удельных площадей участков дошкольных образовательных организаций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7.24. Расчет удельных площадей участков объектов повседневнего обслуживания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7.25. Расчет показателей плотности застройки участков производственных зон</w:t>
              <w:tab/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13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59:00Z</dcterms:created>
  <dc:creator>Julia Pavlova</dc:creator>
  <dc:description/>
  <cp:keywords/>
  <dc:language>en-US</dc:language>
  <cp:lastModifiedBy>User</cp:lastModifiedBy>
  <dcterms:modified xsi:type="dcterms:W3CDTF">2018-09-28T08:46:00Z</dcterms:modified>
  <cp:revision>10</cp:revision>
  <dc:subject/>
  <dc:title/>
</cp:coreProperties>
</file>