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593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УНИЦИПАЛЬНОГО ОБРАЗОВАНИЯ НЮКСЕНСКОЕ НЮКСЕН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B05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НЮКСЕН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МУНИЦИПАЛЬНОГО ОБРАЗОВАНИЯ «НЮКСЕНСКОЕ»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822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МАТЕРИАЛЫ ПО ОБОСНОВАНИЮ РАСЧЕТНЫХ ПОКАЗАТЕЛЕЙ, СОДЕРЖАЩИХСЯ В ОСНОВНОЙ ЧАСТИ НОРМАТИВОВ</w:t>
      </w:r>
      <w:r>
        <w:rPr/>
        <w:t xml:space="preserve">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сельского поселе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3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сельского поселения.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 xml:space="preserve">4. Природно-климатические условия сельского поселения 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5. Анализ планов социально-экономического развития сельского поселения  Нюксенского района Вологодской области в целях выявления показателей, которые необходимо учитывать в нормативах градостроительного проектирова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6. Обоснование расчетных показателей, содержащихся в основной части нормативов градостроительного проектирования муниципального образования «Нюксенское»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7.  </w:t>
            </w:r>
            <w:r>
              <w:rPr>
                <w:rStyle w:val="IndexLink"/>
                <w:b/>
                <w:lang w:val="en-US" w:eastAsia="en-US"/>
              </w:rPr>
              <w:t>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«Нюксенское»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7.1. Расчет укрупненных показателей удельной расчетной  электрической коммунально-бытовой нагрузки территорий жилых и общественно-деловых зон сельского поселе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7.2. Расчет количества легковых автомобилей (уровня автомобилизации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7.3. Расчет норматива обеспеченности объектами для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7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7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7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7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7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7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7.10. Расчет показателей плотности застройки участков общественно-делов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7.11. Расчет рекомендуемой обеспеченности обще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7.12. Расчет рекомендуемой обеспеченности дошкольными 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7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7.14. Определение укрупненных показателей площади жилой застройки сельских населенных пунктов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7.15. Определение структуры нового жилищного строительства по типам застройки и этажност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7.16. Расчет плотности населения на территории жилого района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7.17. Расчет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7.18. Расчет максимальных показателей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7.19. Расчет показателей плотности застройки участков жил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7.20. Определение удельных показателей для расчета минимальных размеров земельных участков при проектировании жилых здан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7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7.22. Расчет удельных площадей участков обще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7.23. Расчет удельных площадей участков дошкольных 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7.24. Расчет удельных площадей участков объектов повседневнего обслужива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7.25. Расчет показателей плотности застройки участков производственных зон</w:t>
              <w:tab/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9:00Z</dcterms:created>
  <dc:creator>Julia Pavlova</dc:creator>
  <dc:description/>
  <cp:keywords/>
  <dc:language>en-US</dc:language>
  <cp:lastModifiedBy>User</cp:lastModifiedBy>
  <dcterms:modified xsi:type="dcterms:W3CDTF">2017-12-25T07:05:00Z</dcterms:modified>
  <cp:revision>7</cp:revision>
  <dc:subject/>
  <dc:title/>
</cp:coreProperties>
</file>